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1. számú melléklet az 1997. évi C. törvényhez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választási szervek, választási irodák tagjai által tett eskü szövege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Én ...................................................................... esküszöm, hogy az Alkotmány és a választásra, népszavazásra és népi kezdeményezésre vonatkozó jogszabályok rendelkezéseit megtartom és megtartatom. Tisztemet és megbízatásomat Hazám javára, legjobb tudásom szerint, lelkiismeretesen teljesítem.</w:t>
      </w:r>
    </w:p>
    <w:p>
      <w:pPr>
        <w:pStyle w:val="Normal"/>
        <w:widowControl w:val="false"/>
        <w:autoSpaceDE w:val="false"/>
        <w:spacing w:before="120" w:after="120"/>
        <w:ind w:left="0" w:firstLine="204"/>
        <w:rPr>
          <w:sz w:val="20"/>
          <w:szCs w:val="20"/>
        </w:rPr>
      </w:pPr>
      <w:r>
        <w:rPr>
          <w:i/>
          <w:iCs/>
          <w:sz w:val="20"/>
          <w:szCs w:val="20"/>
        </w:rPr>
        <w:t>(Az eskütevő meggyőződése szerint)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Isten engem úgy segéljen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0:00Z</dcterms:created>
  <dc:creator>Bodóczi Zoltán</dc:creator>
  <dc:description/>
  <dc:language>en-US</dc:language>
  <cp:lastModifiedBy>Bodóczi Zoltán</cp:lastModifiedBy>
  <dcterms:modified xsi:type="dcterms:W3CDTF">2005-12-16T11:31:00Z</dcterms:modified>
  <cp:revision>1</cp:revision>
  <dc:subject/>
  <dc:title>1</dc:title>
</cp:coreProperties>
</file>