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4. számú melléklet az 1997. évi C. törvényhez</w:t>
      </w:r>
    </w:p>
    <w:p>
      <w:pPr>
        <w:pStyle w:val="Normal"/>
        <w:widowControl w:val="false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(A helyi önkormányzati választás kislistás szavazólapjának mintája.)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ZAVAZÓLAP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Helyi önkormányzati képviselők választása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 (év) .................................. (hónap) .......... (nap)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>
          <w:sz w:val="20"/>
          <w:szCs w:val="20"/>
        </w:rPr>
        <w:t>..................................... megye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 számú választókerület</w:t>
      </w:r>
    </w:p>
    <w:p>
      <w:pPr>
        <w:pStyle w:val="Normal"/>
        <w:widowControl w:val="false"/>
        <w:autoSpaceDE w:val="false"/>
        <w:spacing w:before="240" w:after="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Érvényesen szavazni legfeljebb..... jelöltre lehet!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  <w:gridCol w:w="2834"/>
      </w:tblGrid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üggetlen jelölt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 xml:space="preserve">A jelöltekre szavazni a nevük melletti körben elhelyezett egymást metsző két vonallal lehet, például: , 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(A szavazólapon a jelölő szervezet bíróság által bejegyzett neve mellett a jelölő szervezet kérésére fel kell tüntetni annak rövidítését is. Közös jelölt esetén a szavazólapon valamennyi jelölő szervezet nevét fel kell tüntetni.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Ha a választási szerv a jelöltet nemzeti vagy etnikai kisebbségi jelöltként veszi nyilvántartásba, akkor a kisebbség nevét a szavazólapon fel kell tüntetni. A kisebbségi jelölt, illetve a kisebbségi jelölő szervezet kívánságára a jelölt, illetve a kisebbségi jelölő szervezet, valamint a kisebbség nevét a szavazólapon a kisebbség nyelvén is fel kell tüntetni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32:00Z</dcterms:created>
  <dc:creator>Bodóczi Zoltán</dc:creator>
  <dc:description/>
  <dc:language>en-US</dc:language>
  <cp:lastModifiedBy>Bodóczi Zoltán</cp:lastModifiedBy>
  <dcterms:modified xsi:type="dcterms:W3CDTF">2005-12-16T11:32:00Z</dcterms:modified>
  <cp:revision>2</cp:revision>
  <dc:subject/>
  <dc:title>1</dc:title>
</cp:coreProperties>
</file>