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10. számú melléklet az 1997. évi C. törvényhez</w:t>
      </w:r>
    </w:p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sz w:val="20"/>
          <w:szCs w:val="20"/>
        </w:rPr>
        <w:t>(Az európai parlamenti választás szavazólapjának mintája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Az Európai Parlament tagjainak választása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 (év) ........................... (hónap) ...... (nap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csak 1 listára lehet!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3118"/>
        <w:gridCol w:w="3118"/>
      </w:tblGrid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0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ének rövidítés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ének rövidítés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ének rövidítés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jelölő szerveze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31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 listára szavazni a lista neve felett lévő körben elhelyezett egymást metsző két vonallal, lehet, például: , </w:t>
      </w:r>
    </w:p>
    <w:p>
      <w:pPr>
        <w:pStyle w:val="Normal"/>
        <w:widowControl w:val="false"/>
        <w:autoSpaceDE w:val="false"/>
        <w:spacing w:before="240" w:after="0"/>
        <w:ind w:left="0" w:hanging="0"/>
        <w:rPr/>
      </w:pPr>
      <w:r>
        <w:rPr>
          <w:sz w:val="20"/>
          <w:szCs w:val="20"/>
        </w:rPr>
        <w:t>(A szavazólapon a jelölő szervezet neve mellett a jelölő szervezet kérésére fel kell tüntetni annak rövidítését, jelképének, illetve jelvényének fekete-fehér színű lenyomatát is. Közös lista esetén a szavazólapon valamennyi jelölő szervezet nevét fel kell tüntetn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5:00Z</dcterms:created>
  <dc:creator>Bodóczi Zoltán</dc:creator>
  <dc:description/>
  <dc:language>en-US</dc:language>
  <cp:lastModifiedBy>Bodóczi Zoltán</cp:lastModifiedBy>
  <dcterms:modified xsi:type="dcterms:W3CDTF">2005-12-16T11:35:00Z</dcterms:modified>
  <cp:revision>2</cp:revision>
  <dc:subject/>
  <dc:title>1</dc:title>
</cp:coreProperties>
</file>