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6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 polgármester-, illetve főpolgármester-választás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olgármester/Főpolgármester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...................................... (település neve)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egy jelöltre lehet!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üggetlen jelölt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 xml:space="preserve">A jelöltre szavazni a neve melletti körben elhelyezett egymást metsző két vonallal lehet, például: , 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bíróság által bejegyzett neve mellett a jelölő szervezet kérésére fel kell tüntetni annak rövidítését is. Közös jelölt esetén a szavazólapon valamennyi jelölő szervezet nevét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3:00Z</dcterms:created>
  <dc:creator>Bodóczi Zoltán</dc:creator>
  <dc:description/>
  <dc:language>en-US</dc:language>
  <cp:lastModifiedBy>Bodóczi Zoltán</cp:lastModifiedBy>
  <dcterms:modified xsi:type="dcterms:W3CDTF">2005-12-16T11:33:00Z</dcterms:modified>
  <cp:revision>2</cp:revision>
  <dc:subject/>
  <dc:title>1</dc:title>
</cp:coreProperties>
</file>