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8. számú melléklet az 1997. évi C. törvényhez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i/>
          <w:iCs/>
          <w:sz w:val="20"/>
          <w:szCs w:val="20"/>
        </w:rPr>
        <w:t>(A települési kisebbségi önkormányzati választás szavazólapjának mintája)</w:t>
      </w:r>
    </w:p>
    <w:p>
      <w:pPr>
        <w:pStyle w:val="Normal"/>
        <w:widowControl w:val="false"/>
        <w:autoSpaceDE w:val="false"/>
        <w:spacing w:before="36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a település neve)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 kisebbségi önkormányzati képviselők választása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>
          <w:sz w:val="20"/>
          <w:szCs w:val="20"/>
        </w:rPr>
        <w:t>........... (év) ............................... (hónap) ............ (nap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legfeljebb 5 jelöltre lehet!</w:t>
      </w:r>
    </w:p>
    <w:tbl>
      <w:tblPr>
        <w:tblW w:w="4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624"/>
      </w:tblGrid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0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(jelölt neve, jelölő szervezet neve)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0" w:firstLine="204"/>
        <w:rPr>
          <w:sz w:val="20"/>
          <w:szCs w:val="20"/>
        </w:rPr>
      </w:pPr>
      <w:r>
        <w:rPr>
          <w:sz w:val="20"/>
          <w:szCs w:val="20"/>
        </w:rPr>
        <w:t>A jelöltekre szavazni a nevük mellett lévő körben elhelyezett egymást metsző két vonallal lehet, például: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[A szavazólapon a jelölő szervezet bíróság által bejegyzett neve mellett a jelölő szervezet kérésére fel kell tüntetni annak rövidítését is.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A szavazólapot két nyelven (magyar nyelven és a kisebbség anyanyelvén) kell elkészíteni. A jelölt nevét csak a jelölt kérésére, a jelölő szervezet nevét csak a jelölő szervezet kérésére kell feltüntetni a kisebbség anyanyelvén is.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4:00Z</dcterms:created>
  <dc:creator>Bodóczi Zoltán</dc:creator>
  <dc:description/>
  <dc:language>en-US</dc:language>
  <cp:lastModifiedBy>Bodóczi Zoltán</cp:lastModifiedBy>
  <dcterms:modified xsi:type="dcterms:W3CDTF">2005-12-16T11:34:00Z</dcterms:modified>
  <cp:revision>2</cp:revision>
  <dc:subject/>
  <dc:title>1</dc:title>
</cp:coreProperties>
</file>