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360" w:after="240"/>
        <w:rPr>
          <w:sz w:val="20"/>
          <w:szCs w:val="20"/>
        </w:rPr>
      </w:pPr>
      <w:r>
        <w:rPr>
          <w:i/>
          <w:iCs/>
          <w:sz w:val="28"/>
          <w:szCs w:val="28"/>
          <w:u w:val="single"/>
        </w:rPr>
        <w:t>3. számú melléklet a 146/1993. (X. 26.) Korm. rendelethez</w:t>
      </w:r>
    </w:p>
    <w:p>
      <w:pPr>
        <w:pStyle w:val="Normal"/>
        <w:widowControl w:val="false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Bejelentőlap lakóhelyváltozásról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Adattartalma: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családi és utónév,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leánykori családi és utónév,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születési hely, idő,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anyja leánykori családi és utóneve,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állampolgárság,</w:t>
      </w:r>
    </w:p>
    <w:p>
      <w:pPr>
        <w:pStyle w:val="Normal"/>
        <w:widowControl w:val="false"/>
        <w:autoSpaceDE w:val="false"/>
        <w:ind w:left="709" w:firstLine="204"/>
        <w:rPr/>
      </w:pPr>
      <w:r>
        <w:rPr>
          <w:sz w:val="20"/>
          <w:szCs w:val="20"/>
        </w:rPr>
        <w:t>- személyi azonosító,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a kitöltés indoka: lakóhely létesítése, lakóhely változása, lakóhely megszűnése, lakóhely érvénytelenítése, külföldi letelepedés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eddigi lakóhely,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új lakóhely,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bejelentés dátuma,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szállásadó aláírása,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bejelentő aláírása,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az ügyintéző által a fenti adatokból kódolt adattartalom,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ügyintéző aláírása.</w:t>
      </w:r>
    </w:p>
    <w:p>
      <w:pPr>
        <w:pStyle w:val="Normal"/>
        <w:widowControl w:val="false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Bejelentőlap tartózkodási hely változásról, ideiglenes külföldi tartózkodásról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Adattartalma: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családi és utónév,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leánykori családi és utónév,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születési hely, idő,</w:t>
      </w:r>
    </w:p>
    <w:p>
      <w:pPr>
        <w:pStyle w:val="Normal"/>
        <w:widowControl w:val="false"/>
        <w:autoSpaceDE w:val="false"/>
        <w:ind w:left="709" w:firstLine="204"/>
        <w:rPr/>
      </w:pPr>
      <w:r>
        <w:rPr>
          <w:sz w:val="20"/>
          <w:szCs w:val="20"/>
        </w:rPr>
        <w:t>- anyja leánykori családi és utóneve,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állampolgárság,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személyi azonosító,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a kitöltés indoka: tartózkodási hely létesítése, változása, megszűnése, megújítása, érvénytelenítése; ideiglenes külföldön tartózkodás bejelentése, visszatérés ideiglenes külföldön tartózkodásból;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eddigi tartózkodási hely,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új tartózkodási hely,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bejelentés dátuma,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szállásadó aláírása,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bejelentő aláírása,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az ügyintéző által a fenti adatokból kódolt adattartalom,</w:t>
      </w:r>
    </w:p>
    <w:p>
      <w:pPr>
        <w:pStyle w:val="Normal"/>
        <w:widowControl w:val="false"/>
        <w:autoSpaceDE w:val="false"/>
        <w:ind w:left="709" w:firstLine="204"/>
        <w:rPr>
          <w:sz w:val="20"/>
          <w:szCs w:val="20"/>
        </w:rPr>
      </w:pPr>
      <w:r>
        <w:rPr>
          <w:sz w:val="20"/>
          <w:szCs w:val="20"/>
        </w:rPr>
        <w:t>- ügyintéző aláírás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2:06:00Z</dcterms:created>
  <dc:creator>Bodóczi Zoltán</dc:creator>
  <dc:description/>
  <dc:language>en-US</dc:language>
  <cp:lastModifiedBy>Bodóczi Zoltán</cp:lastModifiedBy>
  <dcterms:modified xsi:type="dcterms:W3CDTF">2006-01-10T12:06:00Z</dcterms:modified>
  <cp:revision>2</cp:revision>
  <dc:subject/>
  <dc:title>Melléklet az 1992</dc:title>
</cp:coreProperties>
</file>