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130</wp:posOffset>
                </wp:positionH>
                <wp:positionV relativeFrom="paragraph">
                  <wp:posOffset>119380</wp:posOffset>
                </wp:positionV>
                <wp:extent cx="5871845" cy="429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60"/>
                                <w:sz w:val="28"/>
                              </w:rPr>
                              <w:t>ÖSSZESÍTŐ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5pt;height:33.85pt;mso-wrap-distance-left:9.05pt;mso-wrap-distance-right:9.05pt;mso-wrap-distance-top:0pt;mso-wrap-distance-bottom:0pt;margin-top:9.4pt;mso-position-vertical-relative:text;margin-left:-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caps/>
                          <w:spacing w:val="60"/>
                          <w:sz w:val="28"/>
                        </w:rPr>
                        <w:t>ÖSSZESÍTŐ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3090</wp:posOffset>
                </wp:positionH>
                <wp:positionV relativeFrom="paragraph">
                  <wp:posOffset>119380</wp:posOffset>
                </wp:positionV>
                <wp:extent cx="476885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3.85pt;mso-wrap-distance-left:9.05pt;mso-wrap-distance-right:9.05pt;mso-wrap-distance-top:0pt;mso-wrap-distance-bottom:0pt;margin-top:9.4pt;mso-position-vertical-relative:text;margin-left:4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120" w:after="0"/>
        <w:ind w:left="-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Jegyzőkönyv</w:t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0920</wp:posOffset>
                </wp:positionH>
                <wp:positionV relativeFrom="paragraph">
                  <wp:posOffset>130175</wp:posOffset>
                </wp:positionV>
                <wp:extent cx="1014095" cy="38100"/>
                <wp:effectExtent l="6350" t="635" r="635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10.25pt;width:79.8pt;height:3pt" coordorigin="1592,205" coordsize="1596,60">
                <v:line id="shape_0" from="1592,262" to="3187,2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07" to="1820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8,207" to="2048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07" to="2276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07" to="2732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07" to="2960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07" to="3188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2,205" to="1592,2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05" to="2504,2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aps/>
          <w:sz w:val="28"/>
          <w:szCs w:val="28"/>
        </w:rPr>
        <w:t xml:space="preserve">a(z) </w:t>
        <w:tab/>
        <w:tab/>
        <w:t xml:space="preserve">      kisebbség </w:t>
      </w:r>
      <w:r>
        <w:rPr>
          <w:b/>
          <w:caps/>
          <w:sz w:val="28"/>
        </w:rPr>
        <w:t xml:space="preserve">ORSZÁGOS kisebbségi </w:t>
        <w:br/>
        <w:t>önkormányzati választásának eredményéről</w:t>
      </w:r>
    </w:p>
    <w:p>
      <w:pPr>
        <w:pStyle w:val="Normal"/>
        <w:ind w:left="-56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3490</wp:posOffset>
                </wp:positionH>
                <wp:positionV relativeFrom="paragraph">
                  <wp:posOffset>24765</wp:posOffset>
                </wp:positionV>
                <wp:extent cx="25996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z Országos Választási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1.9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z Országos Választási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>Készült ............. év ............................... hónap .............napján ........................................................... település / kerület</w:t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rPr/>
      </w:pPr>
      <w:r>
        <w:rPr/>
        <w:t>..............................................................utca    ..........szám alatt, az Országos Választási Bizottság hivatali helyiségében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ind w:left="-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z Országos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z Országos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z Országos Választási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z Országos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0650</wp:posOffset>
                </wp:positionH>
                <wp:positionV relativeFrom="paragraph">
                  <wp:posOffset>-157480</wp:posOffset>
                </wp:positionV>
                <wp:extent cx="454660" cy="453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pt;height:35.7pt;mso-wrap-distance-left:9.05pt;mso-wrap-distance-right:9.05pt;mso-wrap-distance-top:0pt;mso-wrap-distance-bottom:0pt;margin-top:-12.4pt;mso-position-vertical-relative:text;margin-left:-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9"/>
          <w:tab w:val="center" w:pos="15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2960</wp:posOffset>
                </wp:positionH>
                <wp:positionV relativeFrom="paragraph">
                  <wp:posOffset>-26035</wp:posOffset>
                </wp:positionV>
                <wp:extent cx="2028190" cy="242570"/>
                <wp:effectExtent l="0" t="0" r="6350" b="711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242640"/>
                          <a:chOff x="0" y="0"/>
                          <a:chExt cx="2028240" cy="242640"/>
                        </a:xfrm>
                      </wpg:grpSpPr>
                      <wpg:grpSp>
                        <wpg:cNvGrpSpPr/>
                        <wpg:grpSpPr>
                          <a:xfrm>
                            <a:off x="1014120" y="144720"/>
                            <a:ext cx="10141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01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66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sebbsé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-2.05pt;width:159.65pt;height:19.1pt" coordorigin="5296,-41" coordsize="3193,382">
                <v:group id="shape_0" style="position:absolute;left:6893;top:187;width:1595;height:60">
                  <v:line id="shape_0" from="6893,244" to="848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1,189" to="712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89" to="734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189" to="7577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3,189" to="8033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1,189" to="826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9,189" to="848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187" to="6893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87" to="7805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6;top:-41;width:1206;height:38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sebbsé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1125</wp:posOffset>
                </wp:positionH>
                <wp:positionV relativeFrom="paragraph">
                  <wp:posOffset>-3810</wp:posOffset>
                </wp:positionV>
                <wp:extent cx="6309995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választás összesített adata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6pt;mso-wrap-distance-left:9.05pt;mso-wrap-distance-right:9.05pt;mso-wrap-distance-top:0pt;mso-wrap-distance-bottom:0pt;margin-top:-0.3pt;mso-position-vertical-relative:text;margin-left:-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választás összesített adat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1908"/>
        <w:gridCol w:w="284"/>
        <w:gridCol w:w="1496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 elektori jegyzékben szereplő elektorok szám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ként megjelent elektorok szám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szautasított elektorok száma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86" w:hRule="atLeast"/>
        </w:trPr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6"/>
        <w:gridCol w:w="1446"/>
        <w:gridCol w:w="1985"/>
        <w:gridCol w:w="1446"/>
        <w:gridCol w:w="1446"/>
      </w:tblGrid>
      <w:tr>
        <w:trPr>
          <w:trHeight w:val="540" w:hRule="atLeas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 urnában lévő, továbbított boríték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lapok szám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térés a szavazóként megjelentek számátó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többlet: +; hiány: -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>
          <w:trHeight w:val="386" w:hRule="atLeast"/>
        </w:trPr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12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center"/>
        <w:rPr>
          <w:sz w:val="32"/>
        </w:rPr>
      </w:pPr>
      <w:r>
        <w:rPr>
          <w:b/>
          <w:caps/>
          <w:sz w:val="28"/>
        </w:rPr>
        <w:t>A z   é r v é n y e s   s z a v a z a t o k   s z á m a   L I S T Á N K É N 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es szavazatok száma összesen: = (1-14)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/>
      </w:pPr>
      <w:r>
        <w:rPr/>
        <w:t>A F rovatba beírt számnak egyenlőnek kell lennie a E és az B rovatba írt számok különbségével. Többlet szavazólap esetén a különbség pozitív előjelű, ha az urnából hiányzik szavazólap, negatív előjelű. (F = E – B )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/>
      </w:pPr>
      <w:r>
        <w:rPr/>
        <w:t>A E rovatba beírt számnak egyenlőnek kell lennie a G és H rovatba beírt számok összegével. (E = G + H)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>
          <w:b/>
          <w:b/>
        </w:rPr>
      </w:pPr>
      <w:r>
        <w:rPr>
          <w:b/>
        </w:rPr>
        <w:t>A listánkénti érvényes szavazatok összegének meg kell egyeznie a H rovatba beírt számmal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64300</wp:posOffset>
                </wp:positionH>
                <wp:positionV relativeFrom="page">
                  <wp:posOffset>671195</wp:posOffset>
                </wp:positionV>
                <wp:extent cx="458470" cy="453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35.7pt;mso-wrap-distance-left:9.05pt;mso-wrap-distance-right:9.05pt;mso-wrap-distance-top:0pt;mso-wrap-distance-bottom:0pt;margin-top:52.85pt;mso-position-vertical-relative:page;margin-left:5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54380</wp:posOffset>
                </wp:positionH>
                <wp:positionV relativeFrom="page">
                  <wp:posOffset>1151890</wp:posOffset>
                </wp:positionV>
                <wp:extent cx="6304280" cy="386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560" w:leader="none"/>
                              </w:tabs>
                              <w:rPr/>
                            </w:pPr>
                            <w:r>
                              <w:rPr/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985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főváros / megye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0.4pt;mso-wrap-distance-left:9.05pt;mso-wrap-distance-right:9.05pt;mso-wrap-distance-top:0pt;mso-wrap-distance-bottom:0pt;margin-top:90.7pt;mso-position-vertical-relative:page;margin-left:5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1560" w:leader="none"/>
                        </w:tabs>
                        <w:rPr/>
                      </w:pPr>
                      <w:r>
                        <w:rPr/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985" w:leader="none"/>
                        </w:tabs>
                        <w:rPr/>
                      </w:pPr>
                      <w:r>
                        <w:rPr/>
                        <w:tab/>
                        <w:t>főváros / megy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082415</wp:posOffset>
                </wp:positionH>
                <wp:positionV relativeFrom="page">
                  <wp:posOffset>1141095</wp:posOffset>
                </wp:positionV>
                <wp:extent cx="2028190" cy="242570"/>
                <wp:effectExtent l="0" t="0" r="6350" b="711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242640"/>
                          <a:chOff x="0" y="0"/>
                          <a:chExt cx="2028240" cy="242640"/>
                        </a:xfrm>
                      </wpg:grpSpPr>
                      <wpg:grpSp>
                        <wpg:cNvGrpSpPr/>
                        <wpg:grpSpPr>
                          <a:xfrm>
                            <a:off x="1014120" y="144720"/>
                            <a:ext cx="10141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01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66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sebbsé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5pt;margin-top:89.85pt;width:159.65pt;height:19.1pt" coordorigin="6429,1797" coordsize="3193,382">
                <v:group id="shape_0" style="position:absolute;left:8026;top:2025;width:1596;height:59">
                  <v:line id="shape_0" from="8026,2082" to="9621,208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54,2027" to="8254,208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2,2027" to="8482,208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0,2027" to="8710,208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66,2027" to="9166,208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94,2027" to="9394,208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622,2027" to="9622,2084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6,2025" to="8026,208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38,2025" to="8938,208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29;top:1797;width:120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center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sebbsé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</w:rPr>
      </w:pPr>
      <w:r>
        <w:rPr>
          <w:b/>
          <w:sz w:val="28"/>
        </w:rPr>
        <w:t>A választás eredménye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1. A listák szavazatai, megszerzett mandátumai: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3"/>
        <w:gridCol w:w="3402"/>
      </w:tblGrid>
      <w:tr>
        <w:trPr>
          <w:trHeight w:val="600" w:hRule="exact"/>
        </w:trPr>
        <w:tc>
          <w:tcPr>
            <w:tcW w:w="595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 listákra leadott érvényes szavazatok száma összesen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..................................</w:t>
            </w:r>
          </w:p>
        </w:tc>
      </w:tr>
      <w:tr>
        <w:trPr>
          <w:trHeight w:val="600" w:hRule="exact"/>
        </w:trPr>
        <w:tc>
          <w:tcPr>
            <w:tcW w:w="595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Kiosztott mandátumok száma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...............................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A mandátumot szerzett listák és a megszerzett mandátumo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4" w:type="dxa"/>
        <w:jc w:val="left"/>
        <w:tblInd w:w="6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6"/>
        <w:gridCol w:w="1276"/>
        <w:gridCol w:w="1842"/>
      </w:tblGrid>
      <w:tr>
        <w:trPr>
          <w:trHeight w:val="800" w:hRule="exac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  <w:t>A lista ne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azonosító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Megszerzett mandátum</w:t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42545</wp:posOffset>
                      </wp:positionV>
                      <wp:extent cx="550545" cy="2169795"/>
                      <wp:effectExtent l="5715" t="3810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440" cy="2169720"/>
                                <a:chOff x="0" y="0"/>
                                <a:chExt cx="550440" cy="216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635040"/>
                                  <a:ext cx="54936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1800"/>
                                    <a:ext cx="18288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1680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8360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7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94536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580400"/>
                                  <a:ext cx="54936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3240"/>
                                    <a:ext cx="18288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6252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8360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72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89432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85pt;margin-top:3.35pt;width:43.35pt;height:170.8pt" coordorigin="5057,67" coordsize="867,3416">
                      <v:group id="shape_0" style="position:absolute;left:5059;top:67;width:865;height:434">
                        <v:rect id="shape_0" stroked="t" o:allowincell="t" style="position:absolute;left:5059;top:69;width:864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67;width:287;height:431">
                          <v:line id="shape_0" from="5344,67" to="5344,4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67" to="5632,4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1067;width:865;height:436">
                        <v:rect id="shape_0" stroked="t" o:allowincell="t" style="position:absolute;left:5059;top:1067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1070;width:287;height:433">
                          <v:line id="shape_0" from="5344,1070" to="5344,15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1070" to="5632,15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7;top:566;width:865;height:434">
                        <v:rect id="shape_0" stroked="t" o:allowincell="t" style="position:absolute;left:5057;top:568;width:864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2;top:566;width:288;height:431">
                          <v:line id="shape_0" from="5342,566" to="5342,9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0,566" to="5630,9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1556;width:865;height:434">
                        <v:rect id="shape_0" stroked="t" o:allowincell="t" style="position:absolute;left:5059;top:1557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1556;width:287;height:431">
                          <v:line id="shape_0" from="5344,1556" to="5344,19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1556" to="5632,19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2556;width:865;height:438">
                        <v:rect id="shape_0" stroked="t" o:allowincell="t" style="position:absolute;left:5059;top:2556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2561;width:287;height:432">
                          <v:line id="shape_0" from="5344,2561" to="5344,29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2561" to="5632,29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7;top:2055;width:865;height:434">
                        <v:rect id="shape_0" stroked="t" o:allowincell="t" style="position:absolute;left:5057;top:2057;width:864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2;top:2055;width:288;height:432">
                          <v:line id="shape_0" from="5342,2055" to="5342,24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0,2055" to="5630,24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3050;width:865;height:433">
                        <v:rect id="shape_0" stroked="t" o:allowincell="t" style="position:absolute;left:5059;top:3051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3050;width:287;height:431">
                          <v:line id="shape_0" from="5344,3050" to="5344,348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3050" to="5632,348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925</wp:posOffset>
                      </wp:positionV>
                      <wp:extent cx="551180" cy="594360"/>
                      <wp:effectExtent l="5715" t="4445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1160" cy="594360"/>
                                <a:chOff x="0" y="0"/>
                                <a:chExt cx="551160" cy="59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317520"/>
                                  <a:ext cx="549360" cy="27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1080"/>
                                    <a:ext cx="18288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4936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49360" cy="27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8360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72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5pt;width:43.4pt;height:46.75pt" coordorigin="-50,55" coordsize="868,935">
                      <v:group id="shape_0" style="position:absolute;left:-47;top:555;width:865;height:435">
                        <v:rect id="shape_0" stroked="t" o:allowincell="t" style="position:absolute;left:-47;top:555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238;top:557;width:287;height:433">
                          <v:line id="shape_0" from="238,557" to="238,99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,557" to="526,99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-50;top:55;width:865;height:435">
                        <v:rect id="shape_0" stroked="t" o:allowincell="t" style="position:absolute;left:-50;top:56;width:864;height:433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235;top:55;width:288;height:433">
                          <v:line id="shape_0" from="235,55" to="235,4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3,55" to="523,4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>4. A listán megválasztott képviselők:</w:t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2"/>
        <w:gridCol w:w="4838"/>
        <w:gridCol w:w="1045"/>
        <w:gridCol w:w="1045"/>
      </w:tblGrid>
      <w:tr>
        <w:trPr>
          <w:tblHeader w:val="true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lista azonosító szám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jelölt sorszáma a listán</w:t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505460</wp:posOffset>
                      </wp:positionH>
                      <wp:positionV relativeFrom="page">
                        <wp:posOffset>771525</wp:posOffset>
                      </wp:positionV>
                      <wp:extent cx="385445" cy="41973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419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  <w:lang w:eastAsia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5pt;height:33.05pt;mso-wrap-distance-left:9.05pt;mso-wrap-distance-right:9.05pt;mso-wrap-distance-top:0pt;mso-wrap-distance-bottom:0pt;margin-top:60.75pt;mso-position-vertical-relative:page;margin-left:39.8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6476365</wp:posOffset>
                      </wp:positionH>
                      <wp:positionV relativeFrom="page">
                        <wp:posOffset>787400</wp:posOffset>
                      </wp:positionV>
                      <wp:extent cx="448310" cy="44831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44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3pt;height:35.3pt;mso-wrap-distance-left:9.05pt;mso-wrap-distance-right:9.05pt;mso-wrap-distance-top:0pt;mso-wrap-distance-bottom:0pt;margin-top:62pt;mso-position-vertical-relative:page;margin-left:509.95pt;mso-position-horizontal-relative:page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lista azonosító száma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jelölt sorszáma a listán</w:t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10565</wp:posOffset>
                </wp:positionH>
                <wp:positionV relativeFrom="page">
                  <wp:posOffset>782320</wp:posOffset>
                </wp:positionV>
                <wp:extent cx="458470" cy="45339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35.7pt;mso-wrap-distance-left:9.05pt;mso-wrap-distance-right:9.05pt;mso-wrap-distance-top:0pt;mso-wrap-distance-bottom:0pt;margin-top:61.6pt;mso-position-vertical-relative:page;margin-left:5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31385</wp:posOffset>
              </wp:positionH>
              <wp:positionV relativeFrom="paragraph">
                <wp:posOffset>10160</wp:posOffset>
              </wp:positionV>
              <wp:extent cx="1417955" cy="240665"/>
              <wp:effectExtent l="0" t="0" r="0" b="0"/>
              <wp:wrapSquare wrapText="bothSides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95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12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65pt;height:18.95pt;mso-wrap-distance-left:9.05pt;mso-wrap-distance-right:9.05pt;mso-wrap-distance-top:0pt;mso-wrap-distance-bottom:0pt;margin-top:0.8pt;mso-position-vertical-relative:text;margin-left:37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12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4731385</wp:posOffset>
              </wp:positionH>
              <wp:positionV relativeFrom="paragraph">
                <wp:posOffset>10160</wp:posOffset>
              </wp:positionV>
              <wp:extent cx="1417955" cy="240665"/>
              <wp:effectExtent l="0" t="0" r="0" b="0"/>
              <wp:wrapSquare wrapText="bothSides"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95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12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65pt;height:18.95pt;mso-wrap-distance-left:9.05pt;mso-wrap-distance-right:9.05pt;mso-wrap-distance-top:0pt;mso-wrap-distance-bottom:0pt;margin-top:0.8pt;mso-position-vertical-relative:text;margin-left:37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12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78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56:00Z</dcterms:created>
  <dc:creator>Rejtélyi Hajnalka</dc:creator>
  <dc:description/>
  <cp:keywords/>
  <dc:language>en-US</dc:language>
  <cp:lastModifiedBy>Sipos László</cp:lastModifiedBy>
  <cp:lastPrinted>2006-03-27T02:52:00Z</cp:lastPrinted>
  <dcterms:modified xsi:type="dcterms:W3CDTF">2006-05-05T19:39:00Z</dcterms:modified>
  <cp:revision>8</cp:revision>
  <dc:subject/>
  <dc:title>megyei lista</dc:title>
</cp:coreProperties>
</file>