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18" w:leader="none"/>
        </w:tabs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  <w:t xml:space="preserve">LISTÁN ÁLLÍTOTT JELÖLT HIBÁSAN MEGADOTT </w:t>
        <w:br/>
        <w:t>ADATAINAK JAVÍTÁSA, KIESÉSÉNEK BEJELENTÉSE</w:t>
      </w:r>
    </w:p>
    <w:p>
      <w:pPr>
        <w:pStyle w:val="Normal"/>
        <w:tabs>
          <w:tab w:val="clear" w:pos="708"/>
          <w:tab w:val="left" w:pos="-1418" w:leader="none"/>
          <w:tab w:val="left" w:pos="1701" w:leader="none"/>
        </w:tabs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-1418" w:leader="none"/>
          <w:tab w:val="left" w:pos="1701" w:leader="none"/>
        </w:tabs>
        <w:jc w:val="center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41065</wp:posOffset>
                </wp:positionH>
                <wp:positionV relativeFrom="paragraph">
                  <wp:posOffset>102235</wp:posOffset>
                </wp:positionV>
                <wp:extent cx="579755" cy="38100"/>
                <wp:effectExtent l="3175" t="635" r="3175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0" cy="38160"/>
                          <a:chOff x="0" y="0"/>
                          <a:chExt cx="579600" cy="38160"/>
                        </a:xfrm>
                      </wpg:grpSpPr>
                      <wps:wsp>
                        <wps:cNvSpPr/>
                        <wps:spPr>
                          <a:xfrm>
                            <a:off x="0" y="37440"/>
                            <a:ext cx="579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44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44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95pt;margin-top:8.05pt;width:45.6pt;height:2.95pt" coordorigin="5419,161" coordsize="912,59">
                <v:line id="shape_0" from="5419,220" to="6331,2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19,161" to="5419,2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47,163" to="5647,2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75,163" to="5875,2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04,163" to="6104,2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31,163" to="6331,2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A helyi önkormányzati képviselők</w:t>
        <w:tab/>
        <w:tab/>
        <w:t xml:space="preserve">   . évi választásán</w:t>
      </w:r>
    </w:p>
    <w:p>
      <w:pPr>
        <w:pStyle w:val="Normal"/>
        <w:tabs>
          <w:tab w:val="clear" w:pos="708"/>
          <w:tab w:val="left" w:pos="-1418" w:leader="none"/>
          <w:tab w:val="left" w:pos="1701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1418" w:leader="none"/>
          <w:tab w:val="left" w:pos="4962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685</wp:posOffset>
                </wp:positionH>
                <wp:positionV relativeFrom="paragraph">
                  <wp:posOffset>154305</wp:posOffset>
                </wp:positionV>
                <wp:extent cx="238950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9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2.15pt" to="239.65pt,1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125</wp:posOffset>
                </wp:positionH>
                <wp:positionV relativeFrom="paragraph">
                  <wp:posOffset>45720</wp:posOffset>
                </wp:positionV>
                <wp:extent cx="144145" cy="144145"/>
                <wp:effectExtent l="3810" t="3810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75pt;margin-top:3.6pt;width:11.3pt;height:11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megyében / fővárosban</w:t>
      </w:r>
      <w:r>
        <w:rPr>
          <w:rStyle w:val="FootnoteCharacters"/>
          <w:rStyle w:val="FootnoteAnchor"/>
          <w:sz w:val="24"/>
        </w:rPr>
        <w:footnoteReference w:customMarkFollows="1" w:id="2"/>
        <w:t>*</w:t>
      </w:r>
    </w:p>
    <w:p>
      <w:pPr>
        <w:pStyle w:val="Normal"/>
        <w:tabs>
          <w:tab w:val="clear" w:pos="708"/>
          <w:tab w:val="left" w:pos="-1418" w:leader="none"/>
          <w:tab w:val="left" w:pos="510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-1418" w:leader="none"/>
          <w:tab w:val="left" w:pos="4962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685</wp:posOffset>
                </wp:positionH>
                <wp:positionV relativeFrom="paragraph">
                  <wp:posOffset>143510</wp:posOffset>
                </wp:positionV>
                <wp:extent cx="238950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9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1.3pt" to="239.65pt,1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125</wp:posOffset>
                </wp:positionH>
                <wp:positionV relativeFrom="paragraph">
                  <wp:posOffset>34925</wp:posOffset>
                </wp:positionV>
                <wp:extent cx="144145" cy="144145"/>
                <wp:effectExtent l="3810" t="3810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75pt;margin-top:2.75pt;width:11.3pt;height:11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településen / fővárosi kerületben</w:t>
      </w:r>
      <w:r>
        <w:rPr>
          <w:rStyle w:val="FootnoteCharacters"/>
          <w:rStyle w:val="FootnoteAnchor"/>
          <w:sz w:val="24"/>
        </w:rPr>
        <w:footnoteReference w:customMarkFollows="1" w:id="3"/>
        <w:t>*</w:t>
      </w:r>
    </w:p>
    <w:p>
      <w:pPr>
        <w:pStyle w:val="Normal"/>
        <w:tabs>
          <w:tab w:val="clear" w:pos="708"/>
          <w:tab w:val="left" w:pos="-1418" w:leader="none"/>
          <w:tab w:val="left" w:pos="4678" w:leader="none"/>
        </w:tabs>
        <w:rPr>
          <w:sz w:val="24"/>
        </w:rPr>
      </w:pPr>
      <w:r>
        <w:rPr>
          <w:sz w:val="24"/>
        </w:rPr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"/>
        <w:gridCol w:w="7938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AutoNr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AutoNr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AutoNr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AutoNr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AutoNr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AutoNr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AutoNr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AutoNr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AutoNr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AutoNr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08"/>
          <w:tab w:val="left" w:pos="-1418" w:leader="none"/>
          <w:tab w:val="left" w:pos="567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125</wp:posOffset>
                </wp:positionH>
                <wp:positionV relativeFrom="paragraph">
                  <wp:posOffset>85090</wp:posOffset>
                </wp:positionV>
                <wp:extent cx="5574030" cy="10636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3880" cy="106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75pt;margin-top:6.7pt;width:438.85pt;height:83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418" w:leader="none"/>
          <w:tab w:val="left" w:pos="567" w:leader="none"/>
        </w:tabs>
        <w:ind w:left="709" w:hanging="0"/>
        <w:rPr>
          <w:sz w:val="24"/>
        </w:rPr>
      </w:pPr>
      <w:r>
        <w:rPr>
          <w:sz w:val="24"/>
        </w:rPr>
        <w:t>szervezet(ek) által állított listán</w:t>
      </w:r>
    </w:p>
    <w:p>
      <w:pPr>
        <w:pStyle w:val="Normal"/>
        <w:tabs>
          <w:tab w:val="clear" w:pos="708"/>
          <w:tab w:val="left" w:pos="-1418" w:leader="none"/>
          <w:tab w:val="left" w:pos="567" w:leader="none"/>
        </w:tabs>
        <w:rPr>
          <w:sz w:val="24"/>
        </w:rPr>
      </w:pPr>
      <w:r>
        <w:rPr>
          <w:sz w:val="24"/>
        </w:rPr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"/>
        <w:gridCol w:w="7938"/>
      </w:tblGrid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654685</wp:posOffset>
                      </wp:positionH>
                      <wp:positionV relativeFrom="paragraph">
                        <wp:posOffset>46355</wp:posOffset>
                      </wp:positionV>
                      <wp:extent cx="144145" cy="144145"/>
                      <wp:effectExtent l="3810" t="3810" r="2540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1.55pt;margin-top:3.65pt;width:11.3pt;height:11.3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654685</wp:posOffset>
                      </wp:positionH>
                      <wp:positionV relativeFrom="paragraph">
                        <wp:posOffset>248920</wp:posOffset>
                      </wp:positionV>
                      <wp:extent cx="144145" cy="144145"/>
                      <wp:effectExtent l="3810" t="3810" r="2540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1.55pt;margin-top:19.6pt;width:11.3pt;height:11.3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a jelölt kiesését bejelentjü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nyilvántartásba vett jelölt adatait az alábbiak szerint módosítjuk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-1418" w:leader="none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567" w:leader="none"/>
        </w:tabs>
        <w:rPr>
          <w:sz w:val="24"/>
        </w:rPr>
      </w:pPr>
      <w:r>
        <w:rPr>
          <w:sz w:val="24"/>
        </w:rPr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999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A jelölt sorszáma</w:t>
            </w:r>
          </w:p>
        </w:tc>
        <w:tc>
          <w:tcPr>
            <w:tcW w:w="8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A jelölt adatai </w:t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980440</wp:posOffset>
                      </wp:positionV>
                      <wp:extent cx="434975" cy="38100"/>
                      <wp:effectExtent l="3810" t="0" r="254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4880" cy="38160"/>
                                <a:chOff x="0" y="0"/>
                                <a:chExt cx="434880" cy="3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7440"/>
                                  <a:ext cx="4348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36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1440"/>
                                  <a:ext cx="0" cy="36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1440"/>
                                  <a:ext cx="0" cy="36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520" y="1440"/>
                                  <a:ext cx="0" cy="36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95pt;margin-top:77.2pt;width:34.2pt;height:2.95pt" coordorigin="119,1544" coordsize="684,59">
                      <v:line id="shape_0" from="119,1603" to="803,160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9,1544" to="119,160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47,1546" to="347,160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75,1546" to="575,160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03,1546" to="803,160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42795</wp:posOffset>
                      </wp:positionH>
                      <wp:positionV relativeFrom="paragraph">
                        <wp:posOffset>239395</wp:posOffset>
                      </wp:positionV>
                      <wp:extent cx="1882775" cy="38735"/>
                      <wp:effectExtent l="3175" t="3175" r="317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2800" cy="38880"/>
                                <a:chOff x="0" y="0"/>
                                <a:chExt cx="1882800" cy="38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1882800" cy="3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7440"/>
                                    <a:ext cx="1454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37440"/>
                                    <a:ext cx="86940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452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924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96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8680" y="108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340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12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0" y="37440"/>
                                    <a:ext cx="57960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0" y="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920" y="108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640" y="108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3736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208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81080" y="720"/>
                                  <a:ext cx="7308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4480" y="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0.85pt;margin-top:18.85pt;width:148.2pt;height:3pt" coordorigin="3217,377" coordsize="2964,60">
                      <v:group id="shape_0" style="position:absolute;left:3217;top:378;width:2964;height:59">
                        <v:line id="shape_0" from="3217,437" to="3445,43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217,378" to="3217,435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445,380" to="3445,437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673,437" to="5041,43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673,378" to="3673,435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901,380" to="3901,43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129,380" to="4129,43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357,380" to="4357,43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585,380" to="4585,43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813,380" to="4813,43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041,380" to="5041,437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269,437" to="6181,43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269,378" to="5269,435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497,380" to="5497,43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725,380" to="5725,43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953,380" to="5953,43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181,380" to="6181,437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line id="shape_0" from="3502,378" to="3616,37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098,377" to="5211,37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A jelölt személyi azonosítója: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jelölt neve:</w:t>
            </w:r>
          </w:p>
          <w:p>
            <w:pPr>
              <w:pStyle w:val="Normal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84555</wp:posOffset>
                      </wp:positionH>
                      <wp:positionV relativeFrom="paragraph">
                        <wp:posOffset>109855</wp:posOffset>
                      </wp:positionV>
                      <wp:extent cx="4344035" cy="37465"/>
                      <wp:effectExtent l="3175" t="635" r="317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44120" cy="37440"/>
                                <a:chOff x="0" y="0"/>
                                <a:chExt cx="4344120" cy="37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360"/>
                                  <a:ext cx="434412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36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714760" y="0"/>
                                  <a:ext cx="1195200" cy="3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360" y="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080" y="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080" y="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4160" y="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2880" y="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1240" y="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960" y="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8680" y="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7040" y="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5760" y="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480" y="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720" y="0"/>
                                  <a:ext cx="1194480" cy="3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640" y="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080" y="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080" y="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3440" y="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2880" y="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1240" y="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960" y="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8680" y="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7040" y="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5040" y="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480" y="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11560" y="0"/>
                                  <a:ext cx="1194480" cy="3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" y="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080" y="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080" y="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4520" y="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2880" y="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880" y="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0320" y="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8680" y="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7400" y="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6480" y="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480" y="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17600" y="0"/>
                                  <a:ext cx="326520" cy="37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720" y="72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080" y="72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800" y="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9.65pt;margin-top:8.65pt;width:342pt;height:2.9pt" coordorigin="1393,173" coordsize="6840,58">
                      <v:line id="shape_0" from="1393,230" to="8233,23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93,173" to="1393,23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5668;top:173;width:1881;height:57">
                        <v:line id="shape_0" from="5668,173" to="5668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839,173" to="5839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010,173" to="6010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180,173" to="6180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352,173" to="6352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523,173" to="6523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694,173" to="6694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865,173" to="6865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036,173" to="7036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207,173" to="7207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378,173" to="7378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549,173" to="7549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64;top:173;width:1880;height:57">
                        <v:line id="shape_0" from="1564,173" to="1564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734,173" to="1734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906,173" to="1906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076,173" to="2076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247,173" to="2247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419,173" to="2419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590,173" to="2590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761,173" to="2761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932,173" to="2932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03,173" to="3103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273,173" to="3273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445,173" to="3445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616;top:173;width:1880;height:57">
                        <v:line id="shape_0" from="3616,173" to="3616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786,173" to="3786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958,173" to="3958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128,173" to="4128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300,173" to="4300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471,173" to="4471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641,173" to="4641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813,173" to="4813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984,173" to="4984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155,173" to="5155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327,173" to="5327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497,173" to="5497,230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720;top:173;width:513;height:58">
                        <v:line id="shape_0" from="7720,174" to="7720,231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891,174" to="7891,231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062,174" to="8062,231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233,173" to="8233,230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8475</wp:posOffset>
                      </wp:positionH>
                      <wp:positionV relativeFrom="paragraph">
                        <wp:posOffset>109855</wp:posOffset>
                      </wp:positionV>
                      <wp:extent cx="290195" cy="36830"/>
                      <wp:effectExtent l="3175" t="635" r="3175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0160" cy="36720"/>
                                <a:chOff x="0" y="0"/>
                                <a:chExt cx="290160" cy="36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360"/>
                                  <a:ext cx="290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36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0"/>
                                  <a:ext cx="720" cy="36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720" cy="36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25pt;margin-top:8.65pt;width:22.8pt;height:2.85pt" coordorigin="785,173" coordsize="456,57">
                      <v:line id="shape_0" from="785,230" to="1241,23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85,173" to="785,23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13,173" to="1013,23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41,173" to="1241,23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>a/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2"/>
              </w:rPr>
              <w:t>b/ lakcíme : 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75" w:leader="none"/>
              </w:tabs>
              <w:spacing w:before="120" w:after="120"/>
              <w:ind w:firstLine="71"/>
              <w:rPr>
                <w:sz w:val="24"/>
              </w:rPr>
            </w:pPr>
            <w:r>
              <w:rPr>
                <w:sz w:val="24"/>
              </w:rPr>
              <w:t>A jelölt kiesésének oka</w:t>
            </w:r>
          </w:p>
          <w:p>
            <w:pPr>
              <w:pStyle w:val="Normal"/>
              <w:tabs>
                <w:tab w:val="clear" w:pos="708"/>
                <w:tab w:val="center" w:pos="6875" w:leader="none"/>
              </w:tabs>
              <w:spacing w:before="0" w:after="120"/>
              <w:ind w:firstLine="1064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36195</wp:posOffset>
                      </wp:positionV>
                      <wp:extent cx="144145" cy="144145"/>
                      <wp:effectExtent l="3810" t="3810" r="2540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8.9pt;margin-top:2.85pt;width:11.3pt;height:11.3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  <w:lang w:val="en-US" w:eastAsia="en-US"/>
              </w:rPr>
              <w:t>a jelölésről lemondott</w:t>
            </w:r>
          </w:p>
          <w:p>
            <w:pPr>
              <w:pStyle w:val="Normal"/>
              <w:tabs>
                <w:tab w:val="clear" w:pos="708"/>
                <w:tab w:val="center" w:pos="6875" w:leader="none"/>
              </w:tabs>
              <w:spacing w:before="0" w:after="120"/>
              <w:ind w:firstLine="1064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29845</wp:posOffset>
                      </wp:positionV>
                      <wp:extent cx="144145" cy="144145"/>
                      <wp:effectExtent l="3810" t="3810" r="2540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8.9pt;margin-top:2.35pt;width:11.3pt;height:11.3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250825</wp:posOffset>
                      </wp:positionV>
                      <wp:extent cx="144145" cy="144145"/>
                      <wp:effectExtent l="3810" t="3810" r="2540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8.9pt;margin-top:19.75pt;width:11.3pt;height:11.3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választójoga megszűnt</w:t>
            </w:r>
          </w:p>
          <w:p>
            <w:pPr>
              <w:pStyle w:val="Normal"/>
              <w:tabs>
                <w:tab w:val="clear" w:pos="708"/>
                <w:tab w:val="center" w:pos="6875" w:leader="none"/>
              </w:tabs>
              <w:spacing w:before="0" w:after="120"/>
              <w:ind w:firstLine="1064"/>
              <w:rPr>
                <w:sz w:val="24"/>
              </w:rPr>
            </w:pPr>
            <w:r>
              <w:rPr>
                <w:sz w:val="24"/>
              </w:rPr>
              <w:t>meghalt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  <w:tab w:val="left" w:pos="5954" w:leader="none"/>
          <w:tab w:val="left" w:pos="6663" w:leader="none"/>
          <w:tab w:val="left" w:pos="7371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8295</wp:posOffset>
                </wp:positionH>
                <wp:positionV relativeFrom="paragraph">
                  <wp:posOffset>149860</wp:posOffset>
                </wp:positionV>
                <wp:extent cx="2534285" cy="635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5pt,11.8pt" to="225.35pt,11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15945</wp:posOffset>
                </wp:positionH>
                <wp:positionV relativeFrom="paragraph">
                  <wp:posOffset>125095</wp:posOffset>
                </wp:positionV>
                <wp:extent cx="1484630" cy="38735"/>
                <wp:effectExtent l="3175" t="0" r="3175" b="635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38880"/>
                          <a:chOff x="0" y="0"/>
                          <a:chExt cx="1484640" cy="3888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57960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579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08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9960" y="0"/>
                            <a:ext cx="2901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29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4480" y="0"/>
                            <a:ext cx="2901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29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35pt;margin-top:9.85pt;width:116.85pt;height:3pt" coordorigin="4907,197" coordsize="2337,60">
                <v:group id="shape_0" style="position:absolute;left:4907;top:198;width:912;height:59">
                  <v:line id="shape_0" from="4907,257" to="5819,2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907,198" to="4907,2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135,200" to="5135,2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63,200" to="5363,2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91,200" to="5591,2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819,200" to="5819,25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6104;top:197;width:457;height:59">
                  <v:line id="shape_0" from="6104,256" to="6560,2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04,197" to="6104,25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332,199" to="6332,2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60,199" to="6560,2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6788;top:197;width:456;height:59">
                  <v:line id="shape_0" from="6788,256" to="7244,2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88,197" to="6788,25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016,199" to="7016,2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44,199" to="7244,2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</w:rPr>
        <w:t>Kelt:</w:t>
        <w:tab/>
        <w:t>,</w:t>
        <w:tab/>
        <w:t>.</w:t>
        <w:tab/>
        <w:t>.</w:t>
        <w:tab/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11600</wp:posOffset>
                </wp:positionH>
                <wp:positionV relativeFrom="paragraph">
                  <wp:posOffset>115570</wp:posOffset>
                </wp:positionV>
                <wp:extent cx="1800225" cy="635"/>
                <wp:effectExtent l="635" t="6350" r="6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9.1pt" to="449.7pt,9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4480</wp:posOffset>
                </wp:positionH>
                <wp:positionV relativeFrom="paragraph">
                  <wp:posOffset>144780</wp:posOffset>
                </wp:positionV>
                <wp:extent cx="1800225" cy="635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11.4pt" to="164.1pt,11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tabs>
          <w:tab w:val="clear" w:pos="8505"/>
          <w:tab w:val="left" w:pos="567" w:leader="none"/>
          <w:tab w:val="center" w:pos="7655" w:leader="none"/>
        </w:tabs>
        <w:rPr/>
      </w:pPr>
      <w:r>
        <w:rPr/>
        <w:tab/>
        <w:t>A jelölt saját kezű aláírása</w:t>
        <w:tab/>
        <w:t>A listát állító jelölő</w:t>
      </w:r>
    </w:p>
    <w:p>
      <w:pPr>
        <w:pStyle w:val="Normal"/>
        <w:tabs>
          <w:tab w:val="clear" w:pos="708"/>
          <w:tab w:val="left" w:pos="851" w:leader="none"/>
          <w:tab w:val="center" w:pos="7655" w:leader="none"/>
        </w:tabs>
        <w:rPr>
          <w:sz w:val="24"/>
        </w:rPr>
      </w:pPr>
      <w:r>
        <w:rPr>
          <w:sz w:val="24"/>
        </w:rPr>
        <w:tab/>
        <w:t>(lemondás esetén)</w:t>
        <w:tab/>
        <w:t>szervezet(ek) képviselője</w:t>
      </w:r>
    </w:p>
    <w:p>
      <w:pPr>
        <w:pStyle w:val="Normal"/>
        <w:tabs>
          <w:tab w:val="clear" w:pos="708"/>
          <w:tab w:val="center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  <w:tab w:val="left" w:pos="5954" w:leader="none"/>
          <w:tab w:val="left" w:pos="6663" w:leader="none"/>
          <w:tab w:val="left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977" w:leader="none"/>
          <w:tab w:val="left" w:pos="3686" w:leader="none"/>
          <w:tab w:val="left" w:pos="4410" w:leader="none"/>
          <w:tab w:val="left" w:pos="4678" w:leader="none"/>
          <w:tab w:val="left" w:pos="5954" w:leader="none"/>
          <w:tab w:val="left" w:pos="6663" w:leader="none"/>
          <w:tab w:val="left" w:pos="7371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1270</wp:posOffset>
                </wp:positionH>
                <wp:positionV relativeFrom="paragraph">
                  <wp:posOffset>93980</wp:posOffset>
                </wp:positionV>
                <wp:extent cx="1484630" cy="38735"/>
                <wp:effectExtent l="3175" t="0" r="3175" b="635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38880"/>
                          <a:chOff x="0" y="0"/>
                          <a:chExt cx="1484640" cy="3888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57960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579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08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9960" y="0"/>
                            <a:ext cx="2901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29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4480" y="0"/>
                            <a:ext cx="2901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29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1pt;margin-top:7.4pt;width:116.85pt;height:3pt" coordorigin="2002,148" coordsize="2337,60">
                <v:group id="shape_0" style="position:absolute;left:2002;top:149;width:912;height:59">
                  <v:line id="shape_0" from="2002,208" to="2914,20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002,149" to="2002,20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230,151" to="2230,20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458,151" to="2458,20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86,151" to="2686,20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14,151" to="2914,20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199;top:148;width:457;height:59">
                  <v:line id="shape_0" from="3199,207" to="3655,2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199,148" to="3199,20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427,150" to="3427,2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655,150" to="3655,20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883;top:148;width:456;height:59">
                  <v:line id="shape_0" from="3883,207" to="4339,2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83,148" to="3883,20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111,150" to="4111,2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39,150" to="4339,20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93210</wp:posOffset>
                </wp:positionH>
                <wp:positionV relativeFrom="paragraph">
                  <wp:posOffset>135890</wp:posOffset>
                </wp:positionV>
                <wp:extent cx="155638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3pt,10.7pt" to="444.8pt,10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A bizonylat átvéve:</w:t>
        <w:tab/>
        <w:t>.</w:t>
        <w:tab/>
        <w:t>.</w:t>
        <w:tab/>
        <w:t>.</w:t>
        <w:tab/>
        <w:tab/>
        <w:tab/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ab/>
        <w:t>Választási iroda</w:t>
      </w:r>
    </w:p>
    <w:p>
      <w:pPr>
        <w:pStyle w:val="Normal"/>
        <w:tabs>
          <w:tab w:val="clear" w:pos="708"/>
          <w:tab w:val="left" w:pos="4678" w:leader="none"/>
          <w:tab w:val="left" w:pos="5954" w:leader="none"/>
          <w:tab w:val="left" w:pos="6663" w:leader="none"/>
          <w:tab w:val="left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  <w:tab w:val="left" w:pos="5954" w:leader="none"/>
          <w:tab w:val="left" w:pos="6663" w:leader="none"/>
          <w:tab w:val="left" w:pos="7371" w:leader="none"/>
        </w:tabs>
        <w:rPr>
          <w:sz w:val="24"/>
        </w:rPr>
      </w:pPr>
      <w:r>
        <w:rPr>
          <w:sz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72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 nem kívánt rész törlendő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923" w:leader="none"/>
      </w:tabs>
      <w:rPr/>
    </w:pP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06670</wp:posOffset>
              </wp:positionH>
              <wp:positionV relativeFrom="paragraph">
                <wp:posOffset>-15240</wp:posOffset>
              </wp:positionV>
              <wp:extent cx="1266825" cy="172720"/>
              <wp:effectExtent l="0" t="0" r="0" b="0"/>
              <wp:wrapNone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682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2. melléklet 7. min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75pt;height:13.6pt;mso-wrap-distance-left:9.05pt;mso-wrap-distance-right:9.05pt;mso-wrap-distance-top:0pt;mso-wrap-distance-bottom:0pt;margin-top:-1.2pt;mso-position-vertical-relative:text;margin-left:402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2. melléklet 7. mint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639" w:leader="none"/>
      </w:tabs>
      <w:rPr>
        <w:i/>
        <w:i/>
      </w:rPr>
    </w:pPr>
    <w:r>
      <w:rPr>
        <w:b/>
        <w:sz w:val="72"/>
        <w:szCs w:val="72"/>
      </w:rPr>
      <w:t>L3.</w:t>
    </w:r>
    <w:r>
      <w:rPr/>
      <w:tab/>
    </w:r>
    <w:r>
      <w:rPr>
        <w:i/>
      </w:rPr>
      <w:tab/>
    </w:r>
    <w:r>
      <w:rPr/>
      <w:t xml:space="preserve"> </w:t>
    </w:r>
    <w:r>
      <w:rPr>
        <w:rStyle w:val="PageNumber"/>
        <w:b/>
        <w:sz w:val="72"/>
        <w:szCs w:val="72"/>
        <w:bdr w:val="single" w:sz="4" w:space="0" w:color="000000"/>
      </w:rPr>
      <w:fldChar w:fldCharType="begin"/>
    </w:r>
    <w:r>
      <w:rPr>
        <w:rStyle w:val="PageNumber"/>
        <w:sz w:val="72"/>
        <w:b/>
        <w:szCs w:val="72"/>
        <w:bdr w:val="single" w:sz="4" w:space="0" w:color="000000"/>
      </w:rPr>
      <w:instrText xml:space="preserve"> PAGE </w:instrText>
    </w:r>
    <w:r>
      <w:rPr>
        <w:rStyle w:val="PageNumber"/>
        <w:sz w:val="72"/>
        <w:b/>
        <w:szCs w:val="72"/>
        <w:bdr w:val="single" w:sz="4" w:space="0" w:color="000000"/>
      </w:rPr>
      <w:fldChar w:fldCharType="separate"/>
    </w:r>
    <w:r>
      <w:rPr>
        <w:rStyle w:val="PageNumber"/>
        <w:sz w:val="72"/>
        <w:b/>
        <w:szCs w:val="72"/>
        <w:bdr w:val="single" w:sz="4" w:space="0" w:color="000000"/>
      </w:rPr>
      <w:t>2</w:t>
    </w:r>
    <w:r>
      <w:rPr>
        <w:rStyle w:val="PageNumber"/>
        <w:sz w:val="72"/>
        <w:b/>
        <w:szCs w:val="72"/>
        <w:bdr w:val="single" w:sz="4" w:space="0" w:color="000000"/>
      </w:rPr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center" w:pos="8505" w:leader="none"/>
      </w:tabs>
      <w:outlineLvl w:val="0"/>
    </w:pPr>
    <w:rPr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behzs">
    <w:name w:val="Normál behúzás"/>
    <w:basedOn w:val="Normal"/>
    <w:qFormat/>
    <w:pPr>
      <w:ind w:left="709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1:50:00Z</dcterms:created>
  <dc:creator>Rejtélyi Hajnalka</dc:creator>
  <dc:description/>
  <dc:language>en-US</dc:language>
  <cp:lastModifiedBy>BM.K.A.</cp:lastModifiedBy>
  <cp:lastPrinted>2006-03-26T23:54:00Z</cp:lastPrinted>
  <dcterms:modified xsi:type="dcterms:W3CDTF">2006-03-26T21:54:00Z</dcterms:modified>
  <cp:revision>3</cp:revision>
  <dc:subject/>
  <dc:title>L3</dc:title>
</cp:coreProperties>
</file>