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</w:rPr>
        <w:t>1. melléklet a …/2006. (….) BM rendelethez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álasztójogosultság nyilvántartásával összefüggő feladatok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névjegyzék és az értesítő elkészítés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HVI vezetője fővárosi kerületen, illetve településen belül (a továbbiakban együtt: település) </w:t>
      </w:r>
      <w:r>
        <w:rPr>
          <w:rFonts w:cs="Times New Roman" w:ascii="Times New Roman" w:hAnsi="Times New Roman"/>
          <w:kern w:val="2"/>
          <w:sz w:val="24"/>
        </w:rPr>
        <w:t>szavazókörönként</w:t>
      </w:r>
      <w:r>
        <w:rPr>
          <w:rFonts w:cs="Times New Roman" w:ascii="Times New Roman" w:hAnsi="Times New Roman"/>
          <w:sz w:val="24"/>
        </w:rPr>
        <w:t xml:space="preserve"> elkészíti vagy elkészítteti a névjegyzéket, valamint a névjegyzékbe való felvételről szóló értesítőket.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BM KH </w:t>
      </w:r>
      <w:r>
        <w:rPr>
          <w:rFonts w:cs="Times New Roman" w:ascii="Times New Roman" w:hAnsi="Times New Roman"/>
          <w:kern w:val="2"/>
          <w:sz w:val="24"/>
        </w:rPr>
        <w:t>központilag</w:t>
      </w:r>
      <w:r>
        <w:rPr>
          <w:rFonts w:cs="Times New Roman" w:ascii="Times New Roman" w:hAnsi="Times New Roman"/>
          <w:sz w:val="24"/>
        </w:rPr>
        <w:t xml:space="preserve"> gondoskodik a névjegyzék nyomtatásához szükséges papír, az értesítő-alnyomatok, valamint az ajánlószelvényeket tartalmazó tömbök elkészíttetéséről és a postázásához szükséges ablakos borítékokról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HVI vezetője a névjegyzéket papíron vezeti tovább, vagy annak továbbvezetéséhez helyi számítógépet használhat, és e döntéséről – a nyomtatványellátás megszervezése érdekében – a TVI útján értesíti az OVI-t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HVI vezetője – ha a névjegyzék papíron történő továbbvezetése mellett dönt – a választójoggal rendelkezők névjegyzékét a személyiadat- és lakcímnyilvántartás, valamint a választójoggal nem rendelkező nagykorú polgárok nyilvántartása adatainak felhasználásával 2 példányban készíti vagy készítteti el. A névjegyzék első példánya nem tartalmazza a választópolgárok személyi azonosítóját. A névjegyzék második példánya a választópolgárok személyi azonosítóját is tartalmazza. Az esetleges további példány(ok) saját költség terhére rendelhető(k), készíthető(k). A közszemlére tételre a névjegyzék első példánya szolgál, melyről a Ve. 45. § (2) bekezdése szerinti adatszolgáltatáshoz –továbbvezetésének megkezdése előtt – másolatot kell készíteni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kern w:val="2"/>
          <w:sz w:val="24"/>
        </w:rPr>
        <w:t>A HVI vezetője – ha a névjegyzék továbbvezetéséhez helyi számítógépet használ – a választójoggal rendelkezők névjegyzékét a személyiadat- és lakcímnyilvántartás, valamint a választójoggal nem rendelkező nagykorú polgárok nyilvántartása adatainak felhasználásával készíti el és 1 példányban nyomtatja ki, mely nem tartalmazza a választópolgárok személyi azonosítóját. Az esetleges további munkapéldány(ok) saját költség terhére rendelhető(k), készíthető(k). A közszemlére tételre a névjegyzék e példánya szolgál, melyről a Ve. 45. § (2) bekezdése szerinti adatszolgáltatáshoz másolatot kell készíteni. A szavazókörökbe a névjegyzékzáráskor nyomtatott névjegyzék kerül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kern w:val="2"/>
          <w:sz w:val="24"/>
        </w:rPr>
        <w:t>névjegyzék és az értesítő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314"/>
        <w:rPr/>
      </w:pPr>
      <w:r>
        <w:rPr>
          <w:rFonts w:cs="Times New Roman" w:ascii="Times New Roman" w:hAnsi="Times New Roman"/>
          <w:sz w:val="24"/>
          <w:szCs w:val="24"/>
        </w:rPr>
        <w:t>a HVI megbízásából a közigazgatási hivatalban, Budapest és a Pest megyei települések esetén a BM KH-ban nyomtatható, vag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3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VI készíti vagy más HVI-vel készítteti el a névjegyzéket és az értesítőt – ebben az esetben a közigazgatási hivatal a HVI rendelkezésére bocsátja a település névjegyzékének készítéséhez szükséges állományokat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névjegyzék és az értesítő elkészítéséhez a BM KH a választójoggal nem rendelkező nagykorú polgárok jegyzékét a fővárosi kerületek és a Pest megyei települések számára közvetlenül, a többi település számára a közigazgatási hivatal útján adja át. A HVI a jegyzék számítógépes átadását is igényelheti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zon HVI-k számára, amelyek a névjegyzéket a közigazgatási hivatallal készíttetik, a közigazgatási hivatal legkésőbb a névjegyzék átadásával egy időben rendelkezésre bocsátja a választójoggal nem rendelkező nagykorú polgárok jegyzékét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kern w:val="2"/>
          <w:sz w:val="24"/>
        </w:rPr>
        <w:t>névjegyzék</w:t>
      </w:r>
      <w:r>
        <w:rPr>
          <w:rFonts w:cs="Times New Roman" w:ascii="Times New Roman" w:hAnsi="Times New Roman"/>
          <w:sz w:val="24"/>
        </w:rPr>
        <w:t xml:space="preserve"> a 10 000-nél több lakosú települések esetén a választópolgárok adatain, a település megnevezésén és a szavazókör sorszámán kívül tartalmazza az egyéni választókerület sorszámát is.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kern w:val="2"/>
          <w:sz w:val="24"/>
        </w:rPr>
        <w:t xml:space="preserve">A HVI vezetője zárt borítékban juttatja el a választópolgároknak a névjegyzékbe-vételükről szóló értesítőt, valamint </w:t>
      </w:r>
      <w:r>
        <w:rPr>
          <w:rFonts w:cs="Times New Roman" w:ascii="Times New Roman" w:hAnsi="Times New Roman"/>
          <w:sz w:val="24"/>
        </w:rPr>
        <w:t>az ajánlószelvényeket tartalmazó tömböt</w:t>
      </w:r>
      <w:r>
        <w:rPr>
          <w:rFonts w:cs="Times New Roman" w:ascii="Times New Roman" w:hAnsi="Times New Roman"/>
          <w:kern w:val="2"/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</w:rPr>
        <w:t>A névjegyzék továbbvezetése a szavazás napjáig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névjegyzéket a HVI vezetője a választást megelőző nap 16 óráig a 13. pontban leírtak szerint, </w:t>
      </w:r>
      <w:r>
        <w:rPr>
          <w:rFonts w:cs="Times New Roman" w:ascii="Times New Roman" w:hAnsi="Times New Roman"/>
          <w:kern w:val="2"/>
          <w:sz w:val="24"/>
        </w:rPr>
        <w:t xml:space="preserve">papíron vagy helyi számítógépen </w:t>
      </w:r>
      <w:r>
        <w:rPr>
          <w:rFonts w:cs="Times New Roman" w:ascii="Times New Roman" w:hAnsi="Times New Roman"/>
          <w:sz w:val="24"/>
        </w:rPr>
        <w:t>vezeti tovább a BM KH által rendelkezésére bocsátott</w:t>
      </w:r>
      <w:r>
        <w:rPr>
          <w:rFonts w:cs="Times New Roman" w:ascii="Times New Roman" w:hAnsi="Times New Roman"/>
          <w:kern w:val="2"/>
          <w:sz w:val="24"/>
        </w:rPr>
        <w:t>, a személyiadat- és lakcímnyilvántartáson átvezetett változásokat tartalmazó segédlista felhasználásával. A segédlista a választás számítógépes információs rendszeréből, az okmányirodai és az anyakönyvi szolgáltató rendszerhez telepített, a BM KH számítóközpontjával összeköttetésben álló számítógépeken egyaránt előállítható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HVI vezetője az érintett polgár </w:t>
      </w:r>
      <w:r>
        <w:rPr>
          <w:rFonts w:cs="Times New Roman" w:ascii="Times New Roman" w:hAnsi="Times New Roman"/>
          <w:kern w:val="2"/>
          <w:sz w:val="24"/>
        </w:rPr>
        <w:t>lakóhelye</w:t>
      </w:r>
      <w:r>
        <w:rPr>
          <w:rFonts w:cs="Times New Roman" w:ascii="Times New Roman" w:hAnsi="Times New Roman"/>
          <w:sz w:val="24"/>
        </w:rPr>
        <w:t xml:space="preserve">, ennek </w:t>
      </w:r>
      <w:r>
        <w:rPr>
          <w:rFonts w:cs="Times New Roman" w:ascii="Times New Roman" w:hAnsi="Times New Roman"/>
          <w:kern w:val="2"/>
          <w:sz w:val="24"/>
        </w:rPr>
        <w:t>hiányában</w:t>
      </w:r>
      <w:r>
        <w:rPr>
          <w:rFonts w:cs="Times New Roman" w:ascii="Times New Roman" w:hAnsi="Times New Roman"/>
          <w:sz w:val="24"/>
        </w:rPr>
        <w:t xml:space="preserve"> tartózkodási helye szerint illetékes jegyzőt értesíti a nála lakóhellyel – ennek hiányában tartózkodási hellyel – nem rendelkező polgár elhalálozásáról, kiskorú házasságkötéséről, nagykorú névváltoztatásáról. Értesítést küld továbbá az érintett polgár volt lakóhelye, ennek hiányában tartózkodási helye szerint illetékes jegyzőnek a hozzá új lakóhely – ennek hiányában új tartózkodási hely – létesítése miatt bejelentkező polgárról. A HVI vezetője a tartózkodási hely szerint illetékes jegyzőt értesíti, ha a nála lakóhelyet bejelentő polgár a bejelentkezéskor csak tartózkodási hellyel rendelkezik, függetlenül attól, hogy azt egyidejűleg megszünteti-e vagy sem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kern w:val="2"/>
          <w:sz w:val="24"/>
        </w:rPr>
        <w:t>névjegyzé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kern w:val="2"/>
          <w:sz w:val="24"/>
        </w:rPr>
        <w:t>továbbvezetése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rPr/>
      </w:pPr>
      <w:r>
        <w:rPr/>
        <w:t xml:space="preserve">A </w:t>
      </w:r>
      <w:r>
        <w:rPr>
          <w:kern w:val="0"/>
        </w:rPr>
        <w:t>HVI</w:t>
      </w:r>
      <w:r>
        <w:rPr/>
        <w:t xml:space="preserve"> vezetője a hozzá a BM KH-tól, illetve más HVI vezetőjétől érkezett, a személyi adatokban és lakcímekben bekövetkezett változásokról, valamint a választójoggal nem rendelkező polgárok adataiban bekövetkezett változásokról kapott értesítések, továbbá az illetékességi területén teljesített lakcímbejelentések, és bekövetkezett egyéb adatváltozások alapján továbbvezeti a névjegyzék valamennyi példányát:</w:t>
      </w:r>
    </w:p>
    <w:p>
      <w:pPr>
        <w:pStyle w:val="Normal"/>
        <w:keepNext w:val="true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választójogosultság ellenőrzését követően felveszi a névjegyzékre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/>
      </w:pPr>
      <w:r>
        <w:rPr>
          <w:rFonts w:cs="Times New Roman" w:ascii="Times New Roman" w:hAnsi="Times New Roman"/>
          <w:sz w:val="24"/>
        </w:rPr>
        <w:t xml:space="preserve">az illetékességi területén lakóhelyet </w:t>
      </w:r>
      <w:r>
        <w:rPr>
          <w:rFonts w:cs="Times New Roman" w:ascii="Times New Roman" w:hAnsi="Times New Roman"/>
          <w:sz w:val="24"/>
          <w:szCs w:val="24"/>
        </w:rPr>
        <w:t>– ennek hiányában tartózkodási helyet –</w:t>
      </w:r>
      <w:r>
        <w:rPr>
          <w:rFonts w:cs="Times New Roman" w:ascii="Times New Roman" w:hAnsi="Times New Roman"/>
          <w:sz w:val="24"/>
        </w:rPr>
        <w:t xml:space="preserve">  (a továbbiakban együtt: lakóhely) létesített választópolgár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/>
      </w:pPr>
      <w:r>
        <w:rPr>
          <w:rFonts w:cs="Times New Roman" w:ascii="Times New Roman" w:hAnsi="Times New Roman"/>
          <w:sz w:val="24"/>
        </w:rPr>
        <w:t xml:space="preserve">az időközben magyar állampolgárság, </w:t>
      </w:r>
      <w:r>
        <w:rPr>
          <w:rFonts w:cs="Times New Roman" w:ascii="Times New Roman" w:hAnsi="Times New Roman"/>
          <w:kern w:val="2"/>
          <w:sz w:val="24"/>
        </w:rPr>
        <w:t xml:space="preserve">EGT tartózkodási engedély, </w:t>
      </w:r>
      <w:r>
        <w:rPr>
          <w:rFonts w:cs="Times New Roman" w:ascii="Times New Roman" w:hAnsi="Times New Roman"/>
          <w:sz w:val="24"/>
        </w:rPr>
        <w:t>letelepedési engedély, menekült státus megszerzése (függetlenül attól, hogy rendelkezik-e már a polgár személyi azonosítóval) révén választójogosulttá vált polgár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/>
      </w:pPr>
      <w:r>
        <w:rPr>
          <w:rFonts w:cs="Times New Roman" w:ascii="Times New Roman" w:hAnsi="Times New Roman"/>
          <w:sz w:val="24"/>
        </w:rPr>
        <w:t>a házasságkötés révén választójogosulttá vált polgárt, valamin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választójogát időközben visszanyert polgárt; </w:t>
      </w:r>
    </w:p>
    <w:p>
      <w:pPr>
        <w:pStyle w:val="Normal"/>
        <w:keepNext w:val="true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örli a névjegyzékről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lletékességi területén lakóhelyét megszüntető választópolgárt (a településen belüli lakcímváltozás kivételével)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időközben elhalálozott választópolgárt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t a polgárt, aki magyar állampolgárságát elvesztette, akinek EGT tartózkodási engedélyének érvényességi ideje lejárt vagy azt visszavonták, akinek letelepedési engedélyét, illetőleg menekültkénti elismerését visszavonták, tovább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t a polgárt, aki választójogát elvesztette,</w:t>
      </w:r>
    </w:p>
    <w:p>
      <w:pPr>
        <w:pStyle w:val="Normal"/>
        <w:keepNext w:val="true"/>
        <w:numPr>
          <w:ilvl w:val="0"/>
          <w:numId w:val="4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tvezeti az illetékességi területén lakóhellyel rendelkező polgárok tekintetéb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évváltozásoka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1418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lepülésen belüli lakcímváltozásokat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rPr/>
      </w:pPr>
      <w:r>
        <w:rPr>
          <w:kern w:val="0"/>
        </w:rPr>
        <w:t>A HVI vezetője értesítést küld az érintett polgár korábbi lakóhelye szerint illetékes jegyzőnek a hozzá új lakóhely létesítése miatt bejelentkező</w:t>
      </w:r>
      <w:r>
        <w:rPr/>
        <w:t>, az a/1. pont alapján névjegyzékbe vett</w:t>
      </w:r>
      <w:r>
        <w:rPr>
          <w:kern w:val="0"/>
        </w:rPr>
        <w:t xml:space="preserve"> polgárról</w:t>
      </w:r>
      <w:r>
        <w:rPr/>
        <w:t xml:space="preserve"> a névjegyzékből való törlése érdekében</w:t>
      </w:r>
      <w:r>
        <w:rPr>
          <w:kern w:val="0"/>
        </w:rPr>
        <w:t>.</w:t>
      </w:r>
      <w:r>
        <w:rPr>
          <w:szCs w:val="28"/>
        </w:rPr>
        <w:t xml:space="preserve"> A korábbi lakcím szerint illetékes helyi választási iroda vezetője hivatalból tájékoztatja az új lakcím szerint illetékes helyi választási iroda vezetőjét arról, hogy a polgár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évjegyzékben szerepelt, vagy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lasztójoggal nem rendelkező nagykorú polgárok nyilvántartásában szerepelt, továbbá annak okáról, vagy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gazolást kapott, vagy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 a névjegyzékben, sem a választójoggal nem rendelkező nagykorú polgárok nyilvántartásában nem szerepelt.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1. és 2. pontban foglalt esetben a korábbi lakcím szerint illetékes HVI vezetője a polgárt törli a névjegyzékből, illetőleg a választójoggal nem rendelkező nagykorú polgárok nyilvántartásábó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2. pontban foglalt esetben az új lakcím szerint illetékes helyi választási iroda vezetője a polgárt törli a névjegyzékből, felveszi a választójoggal nem rendelkező nagykorú polgárok nyilvántartásába, és erről a polgárt értesí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3. pontban foglalt esetben az új lakcím szerint illetékes helyi választási iroda vezetője a választópolgárt törli a névjegyzékből, és erről a polgárt értesí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A 4. pontban foglalt esetben az új lakcím szerint illetékes helyi választási iroda vezetője a BM KH-val történő egyeztetés alapján állapítja meg, hogy a választójog fennáll-e, és ennek eredményétől függően dönt a polgár névjegyzékbe vételéről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rPr/>
      </w:pPr>
      <w:r>
        <w:rPr/>
        <w:t xml:space="preserve">A HVI vezetője – kérelemre – az igazolás alapján felveszi az igazolással szavazni </w:t>
      </w:r>
      <w:r>
        <w:rPr>
          <w:kern w:val="0"/>
        </w:rPr>
        <w:t>kívánó</w:t>
      </w:r>
      <w:r>
        <w:rPr/>
        <w:t xml:space="preserve"> polgárt a bejelentett tartózkodási helye szerinti szavazókör névjegyzékére, valamint az F jegyzékbe, ha illetékességi területén a választás kitűzésének napját megelőzően létesített és legalább a választás napjáig érvényes tartózkodási hellyel rendelkezik. 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rPr/>
      </w:pPr>
      <w:r>
        <w:rPr/>
        <w:t>A HVI vezetője törli a választópolgárt a névjegyzékről, egyidejűleg a tartózkodási helyet feltünteti a névjegyzéken, ha részére tartózkodási helyén történő szavazás miatt igazolást ad ki. Az igazolás kiadása előtt a személyiadat- és lakcímnyilvántartásban ellenőrzi, hogy a tartózkodási hely létesítésének időpontja a választás kitűzésénél korábbi-e, illetve hogy a tartózkodási hely legalább a választás napjáig érvényes-e. Az igazolás kiadásakor a választópolgárt fel kell venni a T jegyzékbe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rPr/>
      </w:pPr>
      <w:r>
        <w:rPr/>
        <w:t>A HVI vezetője a polgár által benyújtott kifogásnak helyt adó jegyzői vagy bírósági döntés alapján – a döntésnek megfelelően – az érintettet a névjegyzékre felveszi, abból adatait törli, vagy abban adatait helyesbíti, ha a kifogást a szavazás napja előtt jelentették be. Az előzőeknek megfelelően jár el a HVI vezetője abban az esetben is, ha a hibát a névjegyzék ellenőrzése közben észlelte. A felvételről, törlésről, helyesbítésről a választópolgárnak értesítést kell küldeni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rPr/>
      </w:pPr>
      <w:r>
        <w:rPr/>
        <w:t>A HVI vezetője a választást megelőző nap 16 óra után a névjegyzéket az utolsó sorszám után következő sor áthúzásával lezárja, felvezeti rá a zárásig töröltek és felvettek, valamint a névjegyzéken a záráskor szereplő választópolgárok számát, továbbá aláírásával és pecsétjével hitelesíti.</w:t>
      </w:r>
    </w:p>
    <w:p>
      <w:pPr>
        <w:pStyle w:val="Heading1"/>
        <w:tabs>
          <w:tab w:val="clear" w:pos="708"/>
          <w:tab w:val="left" w:pos="360" w:leader="none"/>
        </w:tabs>
        <w:autoSpaceDE w:val="false"/>
        <w:ind w:left="0" w:hanging="0"/>
        <w:rPr/>
      </w:pPr>
      <w:r>
        <w:rPr/>
        <w:t xml:space="preserve">Ezt követően a HVI vezetőj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példányban kitölti a „Zárólap”-ot, és adattartalmát rögzít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kitölti az „Összesítő lap” fejrészét, valamint 1., 2., 3. oszlopait a település valamennyi szavazókörére, és a napközbeni jelentések számának megfelelő számú példányban lemásolja a napközbeni jelentéshe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a még el nem küldött T jegyzéke(ke)t, valamint az eddig kiállított, még el nem küldött F jegyzéke(ke)t az okmányirodába továbbítja adatrögzítés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HVI </w:t>
      </w:r>
      <w:r>
        <w:rPr>
          <w:rFonts w:cs="Times New Roman" w:ascii="Times New Roman" w:hAnsi="Times New Roman"/>
          <w:kern w:val="2"/>
          <w:sz w:val="24"/>
        </w:rPr>
        <w:t>vezetője</w:t>
      </w:r>
      <w:r>
        <w:rPr>
          <w:rFonts w:cs="Times New Roman" w:ascii="Times New Roman" w:hAnsi="Times New Roman"/>
          <w:sz w:val="24"/>
        </w:rPr>
        <w:t xml:space="preserve"> a lezárt és hitelesített névjegyzéket az SZSZB elnökének adja át.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névjegyzék vezetése a szavazás napján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kern w:val="2"/>
          <w:sz w:val="24"/>
        </w:rPr>
        <w:t>névjegyzéket</w:t>
      </w:r>
      <w:r>
        <w:rPr>
          <w:rFonts w:cs="Times New Roman" w:ascii="Times New Roman" w:hAnsi="Times New Roman"/>
          <w:sz w:val="24"/>
        </w:rPr>
        <w:t xml:space="preserve"> az SZSZB mellett működő jegyzőkönyvvezető vezeti tovább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kern w:val="2"/>
          <w:sz w:val="24"/>
        </w:rPr>
        <w:t xml:space="preserve">A jegyzőkönyvvezető az SZSZB döntése alapján </w:t>
      </w:r>
      <w:r>
        <w:rPr>
          <w:rFonts w:cs="Times New Roman" w:ascii="Times New Roman" w:hAnsi="Times New Roman"/>
          <w:sz w:val="24"/>
        </w:rPr>
        <w:t>felveszi a névjegyzékre azokat a polgárokat, akik azt igazolás alapján, illetve arra hivatkozva kérik, hogy lakóhelyük a szavazókör területén va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kern w:val="2"/>
          <w:sz w:val="24"/>
        </w:rPr>
        <w:t>Az a választópolgár, aki arra hivatkozik, hogy lakóhelye a szavazókör területén van, akkor vehető fel a névjegyzékre, ha személyazonosságát és lakcímét a 23., illetve az Európai Unió más tagállamának állampolgára esetén a 24. pont szerinti, érvényes igazolványok bemutatásával igazolja, feltéve, ho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névjegyzékből korábban nem törölték 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álasztójoggal nem rendelkező nagykorú polgárok nyilvántartásában nem szerepel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z igazolás és a 23. pont szerinti érvényes igazolványok egyidejű bemutatását követően kell felvenni a névjegyzékre azt a választópolgárt, aki igazolással rendelkezik (egyidejűleg az igazolást el kell venni és a választópolgárt F jegyzékre is fel kell venni). Ugyanígy kell eljárni, ha a választópolgár abban a szavazókörben kíván szavazni, amelynek névjegyzékéből az igazolás kiadása miatt törölték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szavazás befejezését követően a jegyzőkönyvvezető a névjegyzéket a 13/f. pontban írt módon lezárja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 </w:t>
      </w:r>
      <w:r>
        <w:rPr>
          <w:rFonts w:cs="Times New Roman" w:ascii="Times New Roman" w:hAnsi="Times New Roman"/>
          <w:kern w:val="2"/>
          <w:sz w:val="24"/>
        </w:rPr>
        <w:t>Az F jegyzék még el nem küldött példányait az okmányirodai HVI-hez kell továbbítani, amely azokat feldolgozza.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Fcim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</w:rPr>
      </w:pPr>
      <w:r>
        <w:rPr>
          <w:caps w:val="false"/>
          <w:smallCaps w:val="false"/>
        </w:rPr>
        <w:t>A választójoggal nem rendelkező nagykorú polgárok jegyzékének vezeté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választójoggal nem rendelkező nagykorú polgárok nyilvántartásában bekövetkezett változásokat tartalmazó megyei/fővárosi bontású állományokat a BM KH a szavazást megelőző 5. napon hálózaton továbbítja a közigazgatási hivatalok részére, amelyek haladéktalanul elkészítik és a szavazást megelőző harmadik napig a HVI-k részére átadják a változásjegyzékeket. Pest megye és a főváros tekintetében a változásjegyzéket a BM KH készíti el és adja át a közigazgatási hivatalnak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HVI vezetője a választójoggal nem rendelkező nagykorú polgárok jegyzékét a közigazgatási hivataltól kapott változásjegyzék segítségével felülvizsgálja, majd a szükséges korrekciókat az alábbiak szerint végzi el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rli a jegyzékből azokat, akik választójogukat visszanyerték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veszi a jegyzékbe azokat, akik választójogukat elveszítették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választójogát elveszített polgárnak ezt megelőzően igazolást adott ki, értesíti az illetékes jegyzőt a polgár választójogának elvesztéséről.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személyazonosság és a lakcím igazolása a szavazás során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választópolgár a személyazonosságát és a lakcímét a következő igazolványok bemutatásával igazolhatja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709" w:hanging="708"/>
        <w:rPr/>
      </w:pPr>
      <w:r>
        <w:rPr>
          <w:rFonts w:cs="Times New Roman" w:ascii="Times New Roman" w:hAnsi="Times New Roman"/>
          <w:kern w:val="2"/>
          <w:sz w:val="24"/>
        </w:rPr>
        <w:t>a lakcím igazolására is alkalmas, érvényes személyazonosító igazolvánnyal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709" w:hanging="708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érvényes személyazonosító igazolvánnyal, vagy érvényes útlevéllel, vagy 2001. január 1-jét követően kiállított érvényes vezetői engedéllyel és érvényes lakcímigazolvánnyal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z Európai Unió más tagállamának állampolgára a személyazonosságát és a lakcímét érvényes EGT tartózkodási engedélyt tartalmazó érvényes útlevél és érvényes lakcímigazolvány együttes bemutatásával igazolhatja.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kisebbségi választói jegyzék és a kisebbségi értesítő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>A HVI vezetője – döntése szerint – a 10. pont szerinti borítékba helyezve vagy külön zárt borítékban juttatja el a választópolgároknak a kisebbségi választói jegyzékbe vételükről szóló kisebbségi értesítőt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  <w:t xml:space="preserve">A kisebbségi választói jegyzék továbbvezetése: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rPr/>
      </w:pPr>
      <w:r>
        <w:rPr/>
        <w:t>A HVI vezetője a .kisebbségi választói jegyzéket a .......BM rendelet 15. pontja szerint vezeti tovább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rPr/>
      </w:pPr>
      <w:r>
        <w:rPr/>
        <w:t>A HVI vezetője a polgár által benyújtott kifogásnak helyt adó jegyzői vagy bírósági döntés alapján – a döntésnek megfelelően – az érintettet a kisebbségi választói jegyzékre felveszi, abból adatait törli, vagy abban adatait helyesbíti, ha a kifogást a szavazás napja előtt jelentették be. Az előzőeknek megfelelően jár el a HVI vezetője abban az esetben is, ha a hibát a kisebbségi választói jegyzék ellenőrzése közben észlelte. A felvételről, törlésről, helyesbítésről a választópolgárnak értesítést kell külden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rPr/>
      </w:pPr>
      <w:r>
        <w:rPr/>
        <w:t>A HVI vezetője a választást megelőző nap 16 óra után a kisebbségi választói jegyzéket az utolsó sorszám után következő sor áthúzásával lezárja, felvezeti rá a zárásig töröltek, valamint a kisebbségi választói jegyzéken a záráskor szereplő választópolgárok számát, továbbá aláírásával és pecsétjével hitelesíti.</w:t>
      </w:r>
    </w:p>
    <w:p>
      <w:pPr>
        <w:pStyle w:val="Heading1"/>
        <w:ind w:left="360" w:hanging="0"/>
        <w:rPr/>
      </w:pPr>
      <w:r>
        <w:rPr/>
        <w:t xml:space="preserve">Ezt követően a HVI vezetője 1 példányban, kisebbségenként kitölti a </w:t>
      </w:r>
      <w:bookmarkStart w:id="0" w:name="OLE_LINK2"/>
      <w:bookmarkStart w:id="1" w:name="OLE_LINK1"/>
      <w:r>
        <w:rPr/>
        <w:t xml:space="preserve">„Kis” megjelölésű </w:t>
      </w:r>
      <w:bookmarkEnd w:id="0"/>
      <w:bookmarkEnd w:id="1"/>
      <w:r>
        <w:rPr/>
        <w:t xml:space="preserve">„Zárólap”-ot, és adattartalmát rögzíti.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kern w:val="2"/>
          <w:sz w:val="24"/>
        </w:rPr>
        <w:t>HVI</w:t>
      </w:r>
      <w:r>
        <w:rPr>
          <w:rFonts w:cs="Times New Roman" w:ascii="Times New Roman" w:hAnsi="Times New Roman"/>
          <w:sz w:val="24"/>
        </w:rPr>
        <w:t xml:space="preserve"> vezetője a lezárt és hitelesített kisebbségi választói jegyzéket az SZSZB elnökének adja át. Az SZSZB mellett működő jegyzőkönyvvezető a kisebbségi választói jegyzéken nem vezethet át módosítást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választópolgár a személyazonosságát és a lakcímét a 23. pont szerinti igazolványok </w:t>
      </w:r>
      <w:r>
        <w:rPr>
          <w:rFonts w:cs="Times New Roman" w:ascii="Times New Roman" w:hAnsi="Times New Roman"/>
          <w:kern w:val="2"/>
          <w:sz w:val="24"/>
        </w:rPr>
        <w:t>bemutatásával</w:t>
      </w:r>
      <w:r>
        <w:rPr>
          <w:rFonts w:cs="Times New Roman" w:ascii="Times New Roman" w:hAnsi="Times New Roman"/>
          <w:sz w:val="24"/>
        </w:rPr>
        <w:t xml:space="preserve"> igazolhatja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kern w:val="2"/>
          <w:sz w:val="24"/>
        </w:rPr>
        <w:t>területi</w:t>
      </w:r>
      <w:r>
        <w:rPr>
          <w:rFonts w:cs="Times New Roman" w:ascii="Times New Roman" w:hAnsi="Times New Roman"/>
          <w:sz w:val="24"/>
        </w:rPr>
        <w:t xml:space="preserve"> és az országos kisebbségi önkormányzati választásra készített elektori jegyzék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714" w:hanging="357"/>
        <w:rPr/>
      </w:pPr>
      <w:r>
        <w:rPr/>
        <w:t>az elektorok nevét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714" w:hanging="357"/>
        <w:rPr/>
      </w:pPr>
      <w:r>
        <w:rPr/>
        <w:t>lakcímét, továbbá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ind w:left="714" w:hanging="357"/>
        <w:rPr/>
      </w:pPr>
      <w:r>
        <w:rPr/>
        <w:t>személyi azonosítóját</w:t>
      </w:r>
    </w:p>
    <w:p>
      <w:pPr>
        <w:pStyle w:val="Heading1"/>
        <w:tabs>
          <w:tab w:val="clear" w:pos="708"/>
          <w:tab w:val="left" w:pos="360" w:leader="none"/>
        </w:tabs>
        <w:autoSpaceDE w:val="false"/>
        <w:spacing w:before="0" w:after="0"/>
        <w:ind w:left="426" w:hanging="0"/>
        <w:rPr/>
      </w:pPr>
      <w:r>
        <w:rPr/>
        <w:t>tartalmazza.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05"/>
        </w:tabs>
        <w:ind w:left="1405" w:hanging="58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57"/>
        </w:tabs>
        <w:ind w:left="957" w:hanging="5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30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;Courier New" w:hAnsi="H-Times New Roman;Courier New" w:eastAsia="Times New Roman" w:cs="H-Times New Roman;Courier New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ind w:left="360" w:hanging="0"/>
      <w:outlineLvl w:val="0"/>
    </w:pPr>
    <w:rPr>
      <w:rFonts w:ascii="Times New Roman" w:hAnsi="Times New Roman" w:cs="Times New Roman"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720" w:hanging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left="990" w:hanging="17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66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874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582" w:hanging="708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90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998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706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120" w:after="120"/>
      <w:ind w:left="454" w:hanging="28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27" w:leader="dot"/>
      </w:tabs>
      <w:spacing w:before="120" w:after="120"/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27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27" w:leader="dot"/>
      </w:tabs>
      <w:ind w:left="280" w:hanging="0"/>
      <w:jc w:val="left"/>
    </w:pPr>
    <w:rPr>
      <w:b/>
      <w:i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im">
    <w:name w:val="főcim"/>
    <w:basedOn w:val="Normal"/>
    <w:qFormat/>
    <w:pPr>
      <w:keepNext w:val="true"/>
      <w:spacing w:before="720" w:after="120"/>
      <w:jc w:val="center"/>
    </w:pPr>
    <w:rPr>
      <w:rFonts w:ascii="Times New Roman" w:hAnsi="Times New Roman" w:cs="Times New Roman"/>
      <w:b/>
      <w:caps/>
      <w:sz w:val="24"/>
    </w:rPr>
  </w:style>
  <w:style w:type="paragraph" w:styleId="BodyTextIndent2">
    <w:name w:val="Body Text Indent 2"/>
    <w:basedOn w:val="Normal"/>
    <w:qFormat/>
    <w:pPr>
      <w:autoSpaceDE w:val="false"/>
      <w:ind w:firstLine="540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080" w:leader="none"/>
      </w:tabs>
      <w:autoSpaceDE w:val="false"/>
      <w:ind w:left="1260" w:hanging="696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851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41:00Z</dcterms:created>
  <dc:creator>BM.K.A.</dc:creator>
  <dc:description/>
  <cp:keywords/>
  <dc:language>en-US</dc:language>
  <cp:lastModifiedBy>Farkas Katalin</cp:lastModifiedBy>
  <cp:lastPrinted>2006-03-26T22:40:00Z</cp:lastPrinted>
  <dcterms:modified xsi:type="dcterms:W3CDTF">2006-05-05T18:59:00Z</dcterms:modified>
  <cp:revision>9</cp:revision>
  <dc:subject/>
  <dc:title>KÖNYV</dc:title>
</cp:coreProperties>
</file>