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</w:rPr>
        <w:t>országos és TErületi KISEBBSÉGI</w:t>
      </w:r>
      <w:r>
        <w:rPr>
          <w:b/>
          <w:sz w:val="32"/>
        </w:rPr>
        <w:t xml:space="preserve"> ÖNKORMÁNYZATI </w:t>
        <w:br/>
        <w:t>KÉPVISELŐK VÁLASZ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LÖLŐ SZERVEZET BEJELENTÉSE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3150</wp:posOffset>
                </wp:positionH>
                <wp:positionV relativeFrom="paragraph">
                  <wp:posOffset>269875</wp:posOffset>
                </wp:positionV>
                <wp:extent cx="604520" cy="3556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35640"/>
                          <a:chOff x="0" y="0"/>
                          <a:chExt cx="604440" cy="3564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1.25pt;width:47.55pt;height:2.8pt" coordorigin="5690,425" coordsize="951,56">
                <v:line id="shape_0" from="5690,481" to="664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0,425" to="569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0,425" to="593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425" to="617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0,425" to="6410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425" to="6642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610</wp:posOffset>
                </wp:positionH>
                <wp:positionV relativeFrom="paragraph">
                  <wp:posOffset>287655</wp:posOffset>
                </wp:positionV>
                <wp:extent cx="1014095" cy="38100"/>
                <wp:effectExtent l="6350" t="635" r="635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22.65pt;width:79.75pt;height:2.95pt" coordorigin="286,453" coordsize="1595,59">
                <v:line id="shape_0" from="286,510" to="1881,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,455" to="514,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2,455" to="742,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0,455" to="970,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6,455" to="1426,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54,455" to="1654,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2,455" to="1882,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,453" to="286,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98,453" to="1198,5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  <w:t>A                              kisebbségi önkormányzati képviselők</w:t>
        <w:tab/>
        <w:tab/>
        <w:t xml:space="preserve">     . évi 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spacing w:before="0" w:after="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930</wp:posOffset>
                </wp:positionH>
                <wp:positionV relativeFrom="paragraph">
                  <wp:posOffset>14605</wp:posOffset>
                </wp:positionV>
                <wp:extent cx="160020" cy="160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pt;margin-top:1.1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országos 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930</wp:posOffset>
                </wp:positionH>
                <wp:positionV relativeFrom="paragraph">
                  <wp:posOffset>12700</wp:posOffset>
                </wp:positionV>
                <wp:extent cx="160020" cy="160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pt;margin-top:1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_____________________________________________ megyei/fővárosi területi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  <w:t>választásán az alábbi jelölő szervezet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970</wp:posOffset>
                </wp:positionH>
                <wp:positionV relativeFrom="paragraph">
                  <wp:posOffset>75565</wp:posOffset>
                </wp:positionV>
                <wp:extent cx="6329680" cy="6203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5.95pt;width:498.35pt;height:4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610</wp:posOffset>
                </wp:positionH>
                <wp:positionV relativeFrom="paragraph">
                  <wp:posOffset>31115</wp:posOffset>
                </wp:positionV>
                <wp:extent cx="160020" cy="160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2.4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610</wp:posOffset>
                </wp:positionH>
                <wp:positionV relativeFrom="paragraph">
                  <wp:posOffset>244475</wp:posOffset>
                </wp:positionV>
                <wp:extent cx="160020" cy="160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9.2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yilvántartásba vételét a következő adatokkal kezdeményezzük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yilvántartásba vett adatait az alábbiak szerint módosítju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A JELÖLŐ SZERVEZET ADATAI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70</wp:posOffset>
                </wp:positionH>
                <wp:positionV relativeFrom="paragraph">
                  <wp:posOffset>242570</wp:posOffset>
                </wp:positionV>
                <wp:extent cx="6311900" cy="358711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35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9.1pt;width:496.95pt;height:28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választás során adatainkat az alábbiak szerint kívánjuk szerepeltetni: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  <w:t>A jelölő szervezet hivatalos neve (SZAVAZÓLAPRA KERÜL)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146050</wp:posOffset>
                </wp:positionV>
                <wp:extent cx="4344035" cy="38735"/>
                <wp:effectExtent l="3175" t="635" r="317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5pt;width:342pt;height:3pt" coordorigin="202,230" coordsize="6840,60">
                <v:line id="shape_0" from="202,290" to="704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,233" to="202,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,233" to="43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,233" to="65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6,233" to="88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4,233" to="111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233" to="134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0,233" to="157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8,233" to="179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6,233" to="202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233" to="248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233" to="271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33" to="293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233" to="316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33" to="339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233" to="362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233" to="385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233" to="407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233" to="430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33" to="453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2;top:233;width:912;height:57">
                  <v:line id="shape_0" from="4762,233" to="4762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0,233" to="4990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8,233" to="5218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6,233" to="5446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4,233" to="5674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42,233" to="7042,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02;top:230;width:912;height:57">
                  <v:line id="shape_0" from="5902,230" to="5902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30" to="6130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230" to="6358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30" to="6586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230" to="6815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163195</wp:posOffset>
                </wp:positionV>
                <wp:extent cx="4344035" cy="38735"/>
                <wp:effectExtent l="3175" t="635" r="317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12.85pt;width:342pt;height:3pt" coordorigin="218,257" coordsize="6840,60">
                <v:line id="shape_0" from="218,317" to="705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,260" to="218,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,260" to="44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4,260" to="67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3,260" to="903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29,260" to="1129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8,260" to="135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85,260" to="1585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4,260" to="181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2,260" to="204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1,260" to="2271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8,260" to="249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6,260" to="272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4,260" to="295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2,260" to="318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0,260" to="3410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9,260" to="3639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66,260" to="386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260" to="409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2,260" to="432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0,260" to="4550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78;top:260;width:912;height:57">
                  <v:line id="shape_0" from="4778,260" to="4778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7,260" to="5007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4,260" to="5234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2,260" to="5462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0,260" to="5690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58,260" to="7058,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18;top:257;width:912;height:57">
                  <v:line id="shape_0" from="5918,257" to="5918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6,257" to="6146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5,257" to="6375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2,257" to="6602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1,257" to="6831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70</wp:posOffset>
                </wp:positionH>
                <wp:positionV relativeFrom="paragraph">
                  <wp:posOffset>16510</wp:posOffset>
                </wp:positionV>
                <wp:extent cx="4344035" cy="38735"/>
                <wp:effectExtent l="3175" t="635" r="3175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.3pt;width:342pt;height:3pt" coordorigin="202,26" coordsize="6840,60">
                <v:line id="shape_0" from="202,86" to="704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,29" to="202,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,29" to="43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,29" to="657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6,29" to="88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3,29" to="1113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29" to="134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9,29" to="156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8,29" to="179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6,29" to="202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4,29" to="225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29" to="248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29" to="271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9" to="293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29" to="316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9" to="339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29" to="362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29" to="385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29" to="407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29" to="430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9" to="453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2;top:29;width:912;height:57">
                  <v:line id="shape_0" from="4762,29" to="4762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0,29" to="4990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8,29" to="5218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6,29" to="5446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4,29" to="5674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42,29" to="7042,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02;top:26;width:912;height:57">
                  <v:line id="shape_0" from="5902,26" to="5902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6" to="6130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26" to="6358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6" to="6586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26" to="6815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firstLine="284"/>
        <w:rPr>
          <w:sz w:val="22"/>
        </w:rPr>
      </w:pPr>
      <w:r>
        <w:rPr>
          <w:sz w:val="22"/>
        </w:rPr>
        <w:t>A jelölő szervezet nevének rövidítése</w:t>
        <w:tab/>
        <w:tab/>
        <w:t xml:space="preserve">A rövidítés a szavazólapon feltüntetendő </w:t>
      </w:r>
    </w:p>
    <w:p>
      <w:pPr>
        <w:pStyle w:val="Normal"/>
        <w:tabs>
          <w:tab w:val="clear" w:pos="708"/>
          <w:tab w:val="left" w:pos="5954" w:leader="none"/>
          <w:tab w:val="left" w:pos="7371" w:leader="none"/>
        </w:tabs>
        <w:ind w:firstLine="284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390</wp:posOffset>
                </wp:positionH>
                <wp:positionV relativeFrom="paragraph">
                  <wp:posOffset>132715</wp:posOffset>
                </wp:positionV>
                <wp:extent cx="2317115" cy="36830"/>
                <wp:effectExtent l="3175" t="635" r="25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36720"/>
                          <a:chOff x="0" y="0"/>
                          <a:chExt cx="23169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31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0.45pt;width:182.4pt;height:2.85pt" coordorigin="314,209" coordsize="3648,57">
                <v:line id="shape_0" from="314,266" to="396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209" to="314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209" to="54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,209" to="77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209" to="99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209" to="122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209" to="145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2,209" to="168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209" to="191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209" to="213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209" to="236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209" to="259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209" to="282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209" to="305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209" to="327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209" to="350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209" to="373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209" to="3962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9810</wp:posOffset>
                </wp:positionH>
                <wp:positionV relativeFrom="paragraph">
                  <wp:posOffset>-2540</wp:posOffset>
                </wp:positionV>
                <wp:extent cx="144145" cy="14414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3pt;margin-top:-0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3290</wp:posOffset>
                </wp:positionH>
                <wp:positionV relativeFrom="paragraph">
                  <wp:posOffset>-2540</wp:posOffset>
                </wp:positionV>
                <wp:extent cx="144145" cy="144145"/>
                <wp:effectExtent l="3810" t="381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pt;margin-top:-0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Igen</w:t>
        <w:tab/>
        <w:tab/>
        <w:t>Nem</w:t>
        <w:tab/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firstLine="284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76835</wp:posOffset>
                </wp:positionV>
                <wp:extent cx="144145" cy="335915"/>
                <wp:effectExtent l="381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35880"/>
                          <a:chOff x="0" y="0"/>
                          <a:chExt cx="144000" cy="3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6.05pt;width:11.35pt;height:26.45pt" coordorigin="3870,121" coordsize="227,529">
                <v:rect id="shape_0" stroked="t" o:allowincell="f" style="position:absolute;left:3870;top:121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3870;top:423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A szervezet neve kisebbségi nyelven,</w:t>
        <w:tab/>
        <w:t>N1 bizonylaton mellékelve</w:t>
      </w:r>
    </w:p>
    <w:p>
      <w:pPr>
        <w:pStyle w:val="Normal"/>
        <w:tabs>
          <w:tab w:val="clear" w:pos="708"/>
          <w:tab w:val="left" w:pos="4253" w:leader="none"/>
        </w:tabs>
        <w:ind w:firstLine="284"/>
        <w:rPr>
          <w:sz w:val="22"/>
        </w:rPr>
      </w:pPr>
      <w:r>
        <w:rPr>
          <w:sz w:val="22"/>
        </w:rPr>
        <w:t>ha kéri feltüntetését a szavazólapon:</w:t>
        <w:tab/>
        <w:t>magyar ABC betűivel leírva: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390</wp:posOffset>
                </wp:positionH>
                <wp:positionV relativeFrom="paragraph">
                  <wp:posOffset>20320</wp:posOffset>
                </wp:positionV>
                <wp:extent cx="4344035" cy="38735"/>
                <wp:effectExtent l="3175" t="635" r="31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.6pt;width:342pt;height:3pt" coordorigin="314,32" coordsize="6840,60">
                <v:line id="shape_0" from="314,92" to="715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35" to="31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35" to="54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9,35" to="769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35" to="99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5,35" to="12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35" to="145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1,35" to="1681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35" to="191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35" to="213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35" to="236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35" to="259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35" to="282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35" to="305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35" to="327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35" to="350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35" to="373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35" to="396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35" to="419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35" to="441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35" to="464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4;top:35;width:912;height:57">
                  <v:line id="shape_0" from="4874,35" to="4874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35" to="5102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0,35" to="5330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35" to="5558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6,35" to="5786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4,35" to="715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4;top:32;width:912;height:57">
                  <v:line id="shape_0" from="6014,32" to="6014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2,32" to="6242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0,32" to="6470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32" to="6698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7,32" to="6927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81280</wp:posOffset>
                </wp:positionV>
                <wp:extent cx="4344035" cy="38735"/>
                <wp:effectExtent l="3175" t="635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6.4pt;width:342pt;height:3pt" coordorigin="314,128" coordsize="6840,60">
                <v:line id="shape_0" from="314,188" to="715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131" to="314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131" to="54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,131" to="77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131" to="99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131" to="122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131" to="145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2,131" to="168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131" to="191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131" to="213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31" to="236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131" to="259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131" to="282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31" to="305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131" to="327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131" to="350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31" to="373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131" to="396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31" to="419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131" to="441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131" to="464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4;top:131;width:912;height:57">
                  <v:line id="shape_0" from="4874,131" to="4874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131" to="5102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0,131" to="5330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131" to="5558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6,131" to="5786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4,131" to="7154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4;top:128;width:912;height:57">
                  <v:line id="shape_0" from="6014,128" to="6014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2,128" to="6242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0,128" to="6470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28" to="6698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6,128" to="6926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660</wp:posOffset>
                </wp:positionH>
                <wp:positionV relativeFrom="paragraph">
                  <wp:posOffset>111760</wp:posOffset>
                </wp:positionV>
                <wp:extent cx="4344035" cy="38735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8.8pt;width:342pt;height:3pt" coordorigin="316,176" coordsize="6840,60">
                <v:line id="shape_0" from="316,236" to="715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,179" to="31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,179" to="54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,179" to="771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0,179" to="100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7,179" to="1227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6,179" to="145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3,179" to="1683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2,179" to="191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0,179" to="214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8,179" to="236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6,179" to="259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4,179" to="282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2,179" to="305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0,179" to="328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8,179" to="350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6,179" to="373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4,179" to="396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2,179" to="419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0,179" to="442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8,179" to="464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6;top:179;width:912;height:57">
                  <v:line id="shape_0" from="4876,179" to="4876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79" to="5104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2,179" to="5332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0,179" to="5560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8,179" to="5788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6,179" to="715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6;top:176;width:912;height:57">
                  <v:line id="shape_0" from="6016,176" to="6016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4,176" to="624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2,176" to="647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176" to="670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9,176" to="692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38430</wp:posOffset>
                </wp:positionV>
                <wp:extent cx="6311900" cy="782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78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0.9pt;width:496.95pt;height:6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ind w:firstLine="284"/>
        <w:rPr>
          <w:sz w:val="24"/>
        </w:rPr>
      </w:pPr>
      <w:r>
        <w:rPr>
          <w:sz w:val="24"/>
        </w:rPr>
        <w:t>A szervezet nevének megjelenítése kiadványoko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690</wp:posOffset>
                </wp:positionH>
                <wp:positionV relativeFrom="paragraph">
                  <wp:posOffset>107315</wp:posOffset>
                </wp:positionV>
                <wp:extent cx="4344035" cy="38735"/>
                <wp:effectExtent l="3175" t="635" r="3175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8.45pt;width:342pt;height:3pt" coordorigin="2694,169" coordsize="6840,60">
                <v:line id="shape_0" from="2694,229" to="953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4,172" to="2694,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2,172" to="292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9,172" to="3149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8,172" to="337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5,172" to="3605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4,172" to="383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1,172" to="4061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0,172" to="429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8,172" to="451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6,172" to="474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4,172" to="497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2,172" to="520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0,172" to="543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8,172" to="565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6,172" to="588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4,172" to="611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172" to="634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0,172" to="657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8,172" to="679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6,172" to="702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54;top:172;width:912;height:57">
                  <v:line id="shape_0" from="7254,172" to="7254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2,172" to="7482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0,172" to="7710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8,172" to="7938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6,172" to="8166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34,172" to="9534,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394;top:169;width:912;height:57">
                  <v:line id="shape_0" from="8394,169" to="8394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2,169" to="8622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0,169" to="8850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8,169" to="9078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07,169" to="9307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ab/>
        <w:t>magyar nyelven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>angol nyelv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0850</wp:posOffset>
                </wp:positionH>
                <wp:positionV relativeFrom="paragraph">
                  <wp:posOffset>2540</wp:posOffset>
                </wp:positionV>
                <wp:extent cx="4344035" cy="38735"/>
                <wp:effectExtent l="3175" t="635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0.2pt;width:342pt;height:3pt" coordorigin="2710,4" coordsize="6840,60">
                <v:line id="shape_0" from="2710,64" to="95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7" to="2710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38,7" to="293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5,7" to="3165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7" to="339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1,7" to="3621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7" to="38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7,7" to="4077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7" to="430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7" to="453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2,7" to="476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0,7" to="499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7" to="521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6,7" to="544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7" to="567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2,7" to="590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0,7" to="613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8,7" to="635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6,7" to="658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14,7" to="681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2,7" to="704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70;top:7;width:912;height:57">
                  <v:line id="shape_0" from="7270,7" to="7270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98,7" to="7498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6,7" to="7726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7" to="7954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82,7" to="8182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50,7" to="9550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410;top:4;width:912;height:57">
                  <v:line id="shape_0" from="8410,4" to="8410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8,4" to="8638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6,4" to="8866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94,4" to="9094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23,4" to="9323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294120" cy="5918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59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8pt;width:495.55pt;height:4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284"/>
        <w:rPr>
          <w:sz w:val="24"/>
        </w:rPr>
      </w:pPr>
      <w:r>
        <w:rPr>
          <w:sz w:val="24"/>
        </w:rPr>
        <w:t>A jelölő szervezet bejelentésének helye</w:t>
      </w:r>
    </w:p>
    <w:p>
      <w:pPr>
        <w:pStyle w:val="Normal"/>
        <w:tabs>
          <w:tab w:val="clear" w:pos="708"/>
          <w:tab w:val="left" w:pos="-1418" w:leader="none"/>
          <w:tab w:val="left" w:pos="1418" w:leader="none"/>
          <w:tab w:val="left" w:pos="4820" w:leader="none"/>
          <w:tab w:val="left" w:pos="6237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4270</wp:posOffset>
                </wp:positionH>
                <wp:positionV relativeFrom="paragraph">
                  <wp:posOffset>8890</wp:posOffset>
                </wp:positionV>
                <wp:extent cx="144145" cy="14414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1pt;margin-top:0.7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6110</wp:posOffset>
                </wp:positionH>
                <wp:positionV relativeFrom="paragraph">
                  <wp:posOffset>8890</wp:posOffset>
                </wp:positionV>
                <wp:extent cx="144145" cy="144145"/>
                <wp:effectExtent l="3810" t="381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0.7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OVB</w:t>
        <w:tab/>
        <w:tab/>
        <w:t>TVB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1750</wp:posOffset>
                </wp:positionH>
                <wp:positionV relativeFrom="paragraph">
                  <wp:posOffset>118110</wp:posOffset>
                </wp:positionV>
                <wp:extent cx="6365240" cy="22809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160" cy="228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9.3pt;width:501.15pt;height:17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JELÖLŐ SZERVEZET SZÉKHELYE, ELÉRHETŐSÉGE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7290</wp:posOffset>
                </wp:positionH>
                <wp:positionV relativeFrom="paragraph">
                  <wp:posOffset>104140</wp:posOffset>
                </wp:positionV>
                <wp:extent cx="5067935" cy="38735"/>
                <wp:effectExtent l="3175" t="635" r="31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8.2pt;width:399pt;height:3pt" coordorigin="1854,164" coordsize="7980,60">
                <v:line id="shape_0" from="1854,224" to="983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67" to="1854,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167" to="2081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67" to="231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67" to="253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5,167" to="2765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67" to="299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67" to="322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9,167" to="344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67" to="367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67" to="390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67" to="413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67" to="436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67" to="459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67" to="481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67" to="504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67" to="527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167" to="550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167" to="573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167" to="595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167" to="618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167;width:912;height:57">
                  <v:line id="shape_0" from="6414,167" to="6414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167" to="6642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167" to="6870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167" to="7098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7,167" to="7327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164;width:912;height:57">
                  <v:line id="shape_0" from="7554,164" to="7554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164" to="7782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164" to="8010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164" to="8238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164" to="8466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167" to="9834,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164" to="8694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164" to="8922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164" to="9150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164" to="9378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164" to="9606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7290</wp:posOffset>
                </wp:positionH>
                <wp:positionV relativeFrom="paragraph">
                  <wp:posOffset>70485</wp:posOffset>
                </wp:positionV>
                <wp:extent cx="2172335" cy="36830"/>
                <wp:effectExtent l="3175" t="635" r="317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5.55pt;width:171pt;height:2.85pt" coordorigin="1854,111" coordsize="3420,57">
                <v:line id="shape_0" from="1854,168" to="527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11" to="1854,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2,111" to="208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11" to="231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11" to="253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11" to="276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11" to="299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11" to="322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111" to="345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11" to="367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11" to="390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11" to="413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11" to="436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11" to="459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11" to="481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11" to="504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11" to="5274,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80" w:after="120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9590</wp:posOffset>
                </wp:positionH>
                <wp:positionV relativeFrom="paragraph">
                  <wp:posOffset>240030</wp:posOffset>
                </wp:positionV>
                <wp:extent cx="4480560" cy="36830"/>
                <wp:effectExtent l="3175" t="635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6720"/>
                          <a:chOff x="0" y="0"/>
                          <a:chExt cx="448056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34920"/>
                            <a:ext cx="448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8.9pt;width:352.75pt;height:2.85pt" coordorigin="2834,378" coordsize="7055,57">
                <v:line id="shape_0" from="2834,433" to="9889,4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4,378" to="2834,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2,378" to="306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0,378" to="329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18,378" to="351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6,378" to="374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4,378" to="397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2,378" to="420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0,378" to="443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8,378" to="465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6,378" to="488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4,378" to="511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2,378" to="534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0,378" to="557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8,378" to="579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6,378" to="602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4,378" to="625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2,378" to="648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0,378" to="671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378" to="693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6,378" to="716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4,378" to="737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2,378" to="760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0,378" to="783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8,378" to="805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86,378" to="828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4,378" to="851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42,378" to="874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0,378" to="897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98,378" to="919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26,378" to="942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54,378" to="965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82,378" to="988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81810</wp:posOffset>
                </wp:positionH>
                <wp:positionV relativeFrom="paragraph">
                  <wp:posOffset>153670</wp:posOffset>
                </wp:positionV>
                <wp:extent cx="2896235" cy="36830"/>
                <wp:effectExtent l="3175" t="63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720"/>
                          <a:chOff x="0" y="0"/>
                          <a:chExt cx="289620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12.1pt;width:228pt;height:2.85pt" coordorigin="2806,242" coordsize="4560,57">
                <v:line id="shape_0" from="2806,299" to="736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6,242" to="2806,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33,242" to="3033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42" to="326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0,242" to="349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7,242" to="3717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6,242" to="394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4,242" to="417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242" to="440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0,242" to="463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8,242" to="485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6,242" to="508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4,242" to="531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2,242" to="554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70,242" to="577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8,242" to="599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26,242" to="622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4,242" to="645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82,242" to="668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10,242" to="691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8,242" to="713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66,242" to="736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2850</wp:posOffset>
                </wp:positionH>
                <wp:positionV relativeFrom="paragraph">
                  <wp:posOffset>95250</wp:posOffset>
                </wp:positionV>
                <wp:extent cx="5067935" cy="38735"/>
                <wp:effectExtent l="3175" t="635" r="317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7.5pt;width:399pt;height:3.05pt" coordorigin="1910,150" coordsize="7980,61">
                <v:line id="shape_0" from="1910,210" to="989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153" to="191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7,153" to="2137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53" to="236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153" to="259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153" to="282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53" to="305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153" to="327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153" to="350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53" to="373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153" to="396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53" to="419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153" to="441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153" to="464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4,153" to="487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2,153" to="510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0,153" to="533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8,153" to="555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6,153" to="578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153" to="60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2,153" to="624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70;top:153;width:912;height:57">
                  <v:line id="shape_0" from="6470,153" to="6470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53" to="6698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6,153" to="6926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4,153" to="7154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2,153" to="7382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610;top:150;width:912;height:57">
                  <v:line id="shape_0" from="7610,150" to="7610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8,150" to="7838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150" to="8066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4,150" to="8294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2,150" to="8522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90,153" to="989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50,150" to="8750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8,150" to="8978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6,150" to="9206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34,150" to="9434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62,150" to="9662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137" w:leader="none"/>
                <w:tab w:val="left" w:pos="6555" w:leader="none"/>
              </w:tabs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Képviseletre jogosult személy(ek) neve</w:t>
            </w:r>
            <w:r>
              <w:rPr>
                <w:sz w:val="24"/>
              </w:rPr>
              <w:tab/>
              <w:tab/>
            </w:r>
            <w:r>
              <w:rPr>
                <w:b/>
                <w:sz w:val="24"/>
              </w:rPr>
              <w:t>Aláírásra jogosult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9050</wp:posOffset>
                      </wp:positionV>
                      <wp:extent cx="195580" cy="1955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1.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34290</wp:posOffset>
                      </wp:positionV>
                      <wp:extent cx="195580" cy="1955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15pt;margin-top:2.7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9050</wp:posOffset>
                      </wp:positionV>
                      <wp:extent cx="195580" cy="1955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1.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34290</wp:posOffset>
                      </wp:positionV>
                      <wp:extent cx="195580" cy="1955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15pt;margin-top:2.7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27940</wp:posOffset>
                      </wp:positionV>
                      <wp:extent cx="195580" cy="1955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2.2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27940</wp:posOffset>
                      </wp:positionV>
                      <wp:extent cx="195580" cy="1955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2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26670</wp:posOffset>
                      </wp:positionV>
                      <wp:extent cx="195580" cy="1955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6pt;margin-top:2.1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32385</wp:posOffset>
                      </wp:positionV>
                      <wp:extent cx="195580" cy="1955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5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 xml:space="preserve">Önállóan: 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24130</wp:posOffset>
                      </wp:positionV>
                      <wp:extent cx="195580" cy="1955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pt;margin-top:1.9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36830</wp:posOffset>
                      </wp:positionV>
                      <wp:extent cx="195580" cy="1955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9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</w:tbl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1750</wp:posOffset>
                </wp:positionH>
                <wp:positionV relativeFrom="paragraph">
                  <wp:posOffset>109855</wp:posOffset>
                </wp:positionV>
                <wp:extent cx="6383020" cy="2778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77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8.65pt;width:502.55pt;height:21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sz w:val="24"/>
        </w:rPr>
      </w:pPr>
      <w:r>
        <w:rPr>
          <w:b/>
          <w:sz w:val="24"/>
        </w:rPr>
        <w:t xml:space="preserve">A </w:t>
      </w:r>
      <w:r>
        <w:rPr>
          <w:b/>
          <w:caps/>
          <w:sz w:val="24"/>
        </w:rPr>
        <w:t>JELÖLŐ szervezet kapcsolattartójának adatai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neve:</w:t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770</wp:posOffset>
                </wp:positionH>
                <wp:positionV relativeFrom="paragraph">
                  <wp:posOffset>167640</wp:posOffset>
                </wp:positionV>
                <wp:extent cx="5669280" cy="52070"/>
                <wp:effectExtent l="3175" t="635" r="254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52200"/>
                          <a:chOff x="0" y="0"/>
                          <a:chExt cx="5669280" cy="522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566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3920" y="2520"/>
                            <a:ext cx="5670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0"/>
                            <a:ext cx="5670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8560" y="2520"/>
                            <a:ext cx="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3.2pt;width:446.35pt;height:4.05pt" coordorigin="902,264" coordsize="8927,81">
                <v:line id="shape_0" from="902,345" to="982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2,268" to="902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268" to="1125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,268" to="1348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1,268" to="1571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4,268" to="179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8,268" to="2018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1,268" to="2241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4,268" to="246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7,268" to="2687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0,268" to="2910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3,268" to="3133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6,268" to="335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0,268" to="3580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3,268" to="3803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268" to="402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9,268" to="424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2,268" to="4472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6,268" to="469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9,268" to="491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2,268" to="5142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65;top:268;width:892;height:77">
                  <v:line id="shape_0" from="5365,268" to="5365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8,268" to="5588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1,268" to="5811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34,268" to="6034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8,268" to="6258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481;top:264;width:892;height:77">
                  <v:line id="shape_0" from="6481,264" to="6481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4,264" to="6704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7,264" to="6927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0,264" to="7150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3,264" to="7373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29,268" to="9829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97,264" to="7597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0,264" to="782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3,264" to="804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67,264" to="8267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0,264" to="849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3,264" to="871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36,264" to="8936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60,264" to="916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83,264" to="938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264" to="9606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3175</wp:posOffset>
                </wp:positionV>
                <wp:extent cx="290195" cy="41275"/>
                <wp:effectExtent l="3175" t="63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400"/>
                          <a:chOff x="0" y="0"/>
                          <a:chExt cx="290160" cy="4140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8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0.25pt;width:22.8pt;height:3.2pt" coordorigin="290,5" coordsize="456,64">
                <v:line id="shape_0" from="290,64" to="733,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,5" to="290,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,7" to="51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,7" to="74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290</wp:posOffset>
                </wp:positionH>
                <wp:positionV relativeFrom="paragraph">
                  <wp:posOffset>132080</wp:posOffset>
                </wp:positionV>
                <wp:extent cx="5067935" cy="38735"/>
                <wp:effectExtent l="3175" t="635" r="317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10.4pt;width:399pt;height:3pt" coordorigin="1854,208" coordsize="7980,60">
                <v:line id="shape_0" from="1854,268" to="983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211" to="1854,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211" to="2081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211" to="2310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211" to="253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5,211" to="2765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211" to="299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211" to="3222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9,211" to="3449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211" to="367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211" to="3906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211" to="413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211" to="4362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211" to="4590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211" to="481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211" to="5046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211" to="527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211" to="5502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211" to="5730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211" to="595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211" to="6186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211;width:912;height:57">
                  <v:line id="shape_0" from="6414,211" to="6414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211" to="6642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211" to="6870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211" to="7098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7,211" to="7327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208;width:912;height:57">
                  <v:line id="shape_0" from="7554,208" to="7554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208" to="7782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208" to="8010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208" to="8238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208" to="8466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211" to="9834,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208" to="8694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208" to="8922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208" to="9150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208" to="9378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208" to="9606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7290</wp:posOffset>
                </wp:positionH>
                <wp:positionV relativeFrom="paragraph">
                  <wp:posOffset>98425</wp:posOffset>
                </wp:positionV>
                <wp:extent cx="2172335" cy="36830"/>
                <wp:effectExtent l="3175" t="635" r="3175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7.75pt;width:171pt;height:2.85pt" coordorigin="1854,155" coordsize="3420,57">
                <v:line id="shape_0" from="1854,212" to="527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55" to="185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2,155" to="208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55" to="231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55" to="253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55" to="276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55" to="299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55" to="322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155" to="345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55" to="367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55" to="390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55" to="413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55" to="436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55" to="459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55" to="481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55" to="504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55" to="527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35150</wp:posOffset>
                </wp:positionH>
                <wp:positionV relativeFrom="paragraph">
                  <wp:posOffset>208915</wp:posOffset>
                </wp:positionV>
                <wp:extent cx="4427220" cy="31115"/>
                <wp:effectExtent l="3175" t="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30960"/>
                          <a:chOff x="0" y="0"/>
                          <a:chExt cx="4427280" cy="3096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442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6.45pt;width:348.55pt;height:2.4pt" coordorigin="2890,329" coordsize="6971,48">
                <v:line id="shape_0" from="2890,376" to="9861,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0,329" to="2890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5,329" to="311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0,329" to="3340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5,329" to="356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91,329" to="379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6,329" to="4016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1,329" to="424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7,329" to="446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2,329" to="469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7,329" to="491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2,329" to="514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8,329" to="536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3,329" to="5593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8,329" to="581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4,329" to="604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9,329" to="6269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4,329" to="649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9,329" to="6719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5,329" to="694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0,329" to="7170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5,329" to="737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1,329" to="760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329" to="7826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1,329" to="805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7,329" to="827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2,329" to="850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7,329" to="872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2,329" to="895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8,329" to="917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3,329" to="9403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8,329" to="962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329" to="985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150</wp:posOffset>
                </wp:positionH>
                <wp:positionV relativeFrom="paragraph">
                  <wp:posOffset>143510</wp:posOffset>
                </wp:positionV>
                <wp:extent cx="2896235" cy="36830"/>
                <wp:effectExtent l="3175" t="63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720"/>
                          <a:chOff x="0" y="0"/>
                          <a:chExt cx="289620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1.3pt;width:228pt;height:2.85pt" coordorigin="2890,226" coordsize="4560,57">
                <v:line id="shape_0" from="2890,283" to="74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0,226" to="2890,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7,226" to="3117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6,226" to="334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4,226" to="357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226" to="3801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0,226" to="403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226" to="425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6,226" to="448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4,226" to="471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2,226" to="494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0,226" to="517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8,226" to="539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26,226" to="562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4,226" to="585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226" to="608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0,226" to="631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8,226" to="653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6,226" to="676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4,226" to="699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2,226" to="722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50,226" to="74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7290</wp:posOffset>
                </wp:positionH>
                <wp:positionV relativeFrom="paragraph">
                  <wp:posOffset>212090</wp:posOffset>
                </wp:positionV>
                <wp:extent cx="5067935" cy="38735"/>
                <wp:effectExtent l="3175" t="635" r="317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16.7pt;width:399pt;height:3pt" coordorigin="1854,334" coordsize="7980,60">
                <v:line id="shape_0" from="1854,394" to="983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337" to="1854,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337" to="2081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337" to="231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337" to="253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337" to="276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337" to="299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337" to="322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337" to="345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337" to="367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337" to="390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337" to="413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337" to="436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337" to="459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337" to="481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337" to="504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337" to="527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337" to="550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337" to="573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337" to="595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337" to="618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337;width:912;height:57">
                  <v:line id="shape_0" from="6414,337" to="6414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337" to="6642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337" to="6870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337" to="7098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6,337" to="7326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334;width:912;height:57">
                  <v:line id="shape_0" from="7554,334" to="7554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334" to="7782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334" to="8010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334" to="8238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334" to="8466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337" to="9834,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334" to="8694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334" to="8922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334" to="9150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334" to="9378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334" to="9606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A szervezet bejelentéséhez a társadalmi szervezetek bírósági nyilvántartásából – a választás kitűzését követően – kiállított kivonatot mellékelni kell! (Ve. 51. § (1) bek.)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A jelölő szervezet alapszabályát csatolni kell! (Ve. 115/J. § (1) bek.)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99590</wp:posOffset>
                </wp:positionH>
                <wp:positionV relativeFrom="paragraph">
                  <wp:posOffset>165735</wp:posOffset>
                </wp:positionV>
                <wp:extent cx="1484630" cy="21717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3.05pt;width:116.85pt;height:17.1pt" coordorigin="2834,261" coordsize="2337,342">
                <v:group id="shape_0" style="position:absolute;left:2834;top:490;width:912;height:59">
                  <v:line id="shape_0" from="2834,549" to="3746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4,490" to="2834,5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62,492" to="3062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0,492" to="3290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8,492" to="3518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6,492" to="3746,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31;top:489;width:456;height:60">
                  <v:line id="shape_0" from="4031,548" to="4487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1,489" to="4031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59,491" to="4259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7,491" to="4487,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15;top:489;width:456;height:60">
                  <v:line id="shape_0" from="4715,548" to="5171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5,489" to="4715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3,491" to="4943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1,491" to="5171,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2;top:261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261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5430</wp:posOffset>
                </wp:positionH>
                <wp:positionV relativeFrom="paragraph">
                  <wp:posOffset>128270</wp:posOffset>
                </wp:positionV>
                <wp:extent cx="2084070" cy="47879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478800"/>
                          <a:chOff x="0" y="0"/>
                          <a:chExt cx="2084040" cy="478800"/>
                        </a:xfrm>
                      </wpg:grpSpPr>
                      <wps:wsp>
                        <wps:cNvSpPr/>
                        <wps:spPr>
                          <a:xfrm>
                            <a:off x="106560" y="3564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40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850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jelölő szervezet képviselője vagy meghatalmazott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pt;margin-top:10.1pt;width:164.1pt;height:37.7pt" coordorigin="6418,202" coordsize="3282,754">
                <v:line id="shape_0" from="6586,258" to="9329,2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18;top:202;width:3281;height:7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850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jelölő szervezet képviselője vagy meghatalmazott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410</wp:posOffset>
                </wp:positionH>
                <wp:positionV relativeFrom="paragraph">
                  <wp:posOffset>163830</wp:posOffset>
                </wp:positionV>
                <wp:extent cx="13690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.9pt" to="136.05pt,1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elt:</w:t>
        <w:tab/>
        <w:tab/>
      </w:r>
      <w:r>
        <w:rPr>
          <w:position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3990</wp:posOffset>
                </wp:positionH>
                <wp:positionV relativeFrom="paragraph">
                  <wp:posOffset>139065</wp:posOffset>
                </wp:positionV>
                <wp:extent cx="1484630" cy="21717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95pt;width:116.85pt;height:17.1pt" coordorigin="2274,219" coordsize="2337,342">
                <v:group id="shape_0" style="position:absolute;left:2274;top:448;width:912;height:59">
                  <v:line id="shape_0" from="2274,507" to="3186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4,448" to="2274,5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02,450" to="2502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0,450" to="2730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450" to="2958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6,450" to="3186,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471;top:447;width:456;height:59">
                  <v:line id="shape_0" from="3471,506" to="3927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1,447" to="3471,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9,449" to="3699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7,449" to="3927,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155;top:447;width:456;height:59">
                  <v:line id="shape_0" from="4155,506" to="4611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5,447" to="4155,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3,449" to="4383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1,449" to="4611,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2;top:21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21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A bizonylat átvéve : </w:t>
        <w:tab/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3230</wp:posOffset>
                </wp:positionH>
                <wp:positionV relativeFrom="paragraph">
                  <wp:posOffset>10795</wp:posOffset>
                </wp:positionV>
                <wp:extent cx="1742440" cy="28448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84400"/>
                          <a:chOff x="0" y="0"/>
                          <a:chExt cx="1742400" cy="28440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1244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álasztási ir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0.85pt;width:137.15pt;height:22.4pt" coordorigin="6698,17" coordsize="2743,448">
                <v:line id="shape_0" from="6698,45" to="9441,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34;top:17;width:1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álasztási ir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1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28870</wp:posOffset>
              </wp:positionH>
              <wp:positionV relativeFrom="paragraph">
                <wp:posOffset>-43180</wp:posOffset>
              </wp:positionV>
              <wp:extent cx="1333500" cy="302260"/>
              <wp:effectExtent l="0" t="0" r="0" b="0"/>
              <wp:wrapNone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2. melléklet 1/b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23.8pt;mso-wrap-distance-left:9.05pt;mso-wrap-distance-right:9.05pt;mso-wrap-distance-top:0pt;mso-wrap-distance-bottom:0pt;margin-top:-3.4pt;mso-position-vertical-relative:text;margin-left:38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2. melléklet 1/b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rPr/>
    </w:pPr>
    <w:r>
      <w:rPr/>
      <w:t xml:space="preserve"> </w:t>
    </w:r>
    <w:r>
      <w:rPr>
        <w:b/>
        <w:sz w:val="56"/>
        <w:szCs w:val="56"/>
      </w:rPr>
      <w:t>KisP2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2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3:53:00Z</dcterms:created>
  <dc:creator>IDOM Rt.</dc:creator>
  <dc:description/>
  <cp:keywords/>
  <dc:language>en-US</dc:language>
  <cp:lastModifiedBy>Farkas Katalin</cp:lastModifiedBy>
  <cp:lastPrinted>2006-03-26T22:53:00Z</cp:lastPrinted>
  <dcterms:modified xsi:type="dcterms:W3CDTF">2006-05-03T00:09:00Z</dcterms:modified>
  <cp:revision>3</cp:revision>
  <dc:subject/>
  <dc:title>P1.</dc:title>
</cp:coreProperties>
</file>