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 w:val="32"/>
        </w:rPr>
        <w:t>TELEPÜLÉSI KISEBBSÉGI</w:t>
      </w:r>
      <w:r>
        <w:rPr>
          <w:b/>
          <w:sz w:val="32"/>
        </w:rPr>
        <w:t xml:space="preserve"> ÖNKORMÁNYZATI </w:t>
        <w:br/>
        <w:t>KÉPVISELŐK VÁLASZTÁS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JELÖLŐ SZERVEZET BEJELENTÉSE</w:t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86130</wp:posOffset>
                </wp:positionH>
                <wp:positionV relativeFrom="paragraph">
                  <wp:posOffset>465455</wp:posOffset>
                </wp:positionV>
                <wp:extent cx="1014095" cy="38100"/>
                <wp:effectExtent l="6350" t="635" r="635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4120" cy="38160"/>
                          <a:chOff x="0" y="0"/>
                          <a:chExt cx="1014120" cy="38160"/>
                        </a:xfrm>
                      </wpg:grpSpPr>
                      <wps:wsp>
                        <wps:cNvSpPr/>
                        <wps:spPr>
                          <a:xfrm>
                            <a:off x="0" y="36360"/>
                            <a:ext cx="1013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9pt;margin-top:36.65pt;width:79.8pt;height:3pt" coordorigin="1238,733" coordsize="1596,60">
                <v:line id="shape_0" from="1238,790" to="2833,7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66,735" to="1466,7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694,735" to="1694,7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922,735" to="1922,7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378,735" to="2378,7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06,735" to="2606,7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34,735" to="2834,7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38,733" to="1238,7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150,733" to="2150,7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59910</wp:posOffset>
                </wp:positionH>
                <wp:positionV relativeFrom="paragraph">
                  <wp:posOffset>105410</wp:posOffset>
                </wp:positionV>
                <wp:extent cx="604520" cy="35560"/>
                <wp:effectExtent l="5080" t="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440" cy="35640"/>
                          <a:chOff x="0" y="0"/>
                          <a:chExt cx="604440" cy="35640"/>
                        </a:xfrm>
                      </wpg:grpSpPr>
                      <wps:wsp>
                        <wps:cNvSpPr/>
                        <wps:spPr>
                          <a:xfrm>
                            <a:off x="0" y="35640"/>
                            <a:ext cx="60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440" y="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3pt;margin-top:8.3pt;width:47.55pt;height:2.75pt" coordorigin="6866,166" coordsize="951,55">
                <v:line id="shape_0" from="6866,222" to="7817,2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66,166" to="6866,2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06,166" to="7106,2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46,166" to="7346,2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86,166" to="7586,2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18,166" to="7818,2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A települési                               kisebbségi önkormányzati képviselők</w:t>
        <w:tab/>
        <w:tab/>
        <w:t xml:space="preserve">  . évi választásán az alábbi jelölő szervezet</w:t>
      </w:r>
    </w:p>
    <w:p>
      <w:pPr>
        <w:pStyle w:val="Normal"/>
        <w:tabs>
          <w:tab w:val="clear" w:pos="708"/>
          <w:tab w:val="left" w:pos="609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3970</wp:posOffset>
                </wp:positionH>
                <wp:positionV relativeFrom="paragraph">
                  <wp:posOffset>75565</wp:posOffset>
                </wp:positionV>
                <wp:extent cx="6329680" cy="62039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9520" cy="62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1pt;margin-top:5.95pt;width:498.35pt;height:48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096" w:leader="none"/>
        </w:tabs>
        <w:spacing w:before="0" w:after="120"/>
        <w:ind w:left="70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1610</wp:posOffset>
                </wp:positionH>
                <wp:positionV relativeFrom="paragraph">
                  <wp:posOffset>31115</wp:posOffset>
                </wp:positionV>
                <wp:extent cx="160020" cy="1600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60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3pt;margin-top:2.45pt;width:12.55pt;height:12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1610</wp:posOffset>
                </wp:positionH>
                <wp:positionV relativeFrom="paragraph">
                  <wp:posOffset>244475</wp:posOffset>
                </wp:positionV>
                <wp:extent cx="160020" cy="1600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60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3pt;margin-top:19.25pt;width:12.55pt;height:12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nyilvántartásba vételét a következő adatokkal kezdeményezzük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nyilvántartásba vett adatait az alábbiak szerint módosítju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A JELÖLŐ SZERVEZET ADATAI</w:t>
      </w:r>
    </w:p>
    <w:p>
      <w:pPr>
        <w:pStyle w:val="Normal"/>
        <w:spacing w:before="0" w:after="12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3970</wp:posOffset>
                </wp:positionH>
                <wp:positionV relativeFrom="paragraph">
                  <wp:posOffset>242570</wp:posOffset>
                </wp:positionV>
                <wp:extent cx="6311900" cy="358711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1880" cy="3587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1pt;margin-top:19.1pt;width:496.95pt;height:282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A választás során adatainkat az alábbiak szerint kívánjuk szerepeltetni:</w:t>
      </w:r>
    </w:p>
    <w:p>
      <w:pPr>
        <w:pStyle w:val="Normal"/>
        <w:spacing w:before="120" w:after="0"/>
        <w:ind w:firstLine="284"/>
        <w:rPr>
          <w:sz w:val="22"/>
        </w:rPr>
      </w:pPr>
      <w:r>
        <w:rPr>
          <w:sz w:val="22"/>
        </w:rPr>
        <w:t>A jelölő szervezet hivatalos neve (SZAVAZÓLAPRA KERÜL)</w:t>
      </w:r>
    </w:p>
    <w:p>
      <w:pPr>
        <w:pStyle w:val="Normal"/>
        <w:ind w:firstLine="284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270</wp:posOffset>
                </wp:positionH>
                <wp:positionV relativeFrom="paragraph">
                  <wp:posOffset>146050</wp:posOffset>
                </wp:positionV>
                <wp:extent cx="4344035" cy="38735"/>
                <wp:effectExtent l="3175" t="635" r="3175" b="63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4120" cy="38880"/>
                          <a:chOff x="0" y="0"/>
                          <a:chExt cx="4344120" cy="38880"/>
                        </a:xfrm>
                      </wpg:grpSpPr>
                      <wps:wsp>
                        <wps:cNvSpPr/>
                        <wps:spPr>
                          <a:xfrm>
                            <a:off x="0" y="38160"/>
                            <a:ext cx="4344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95480" y="1800"/>
                            <a:ext cx="57960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43400" y="180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19440" y="0"/>
                            <a:ext cx="57960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96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1pt;margin-top:11.5pt;width:342pt;height:3pt" coordorigin="202,230" coordsize="6840,60">
                <v:line id="shape_0" from="202,290" to="7042,2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02,233" to="202,29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30,233" to="430,2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58,233" to="658,2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86,233" to="886,2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14,233" to="1114,2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42,233" to="1342,2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570,233" to="1570,2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98,233" to="1798,2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026,233" to="2026,2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482,233" to="2482,2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710,233" to="2710,2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38,233" to="2938,2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66,233" to="3166,2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94,233" to="3394,2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22,233" to="3622,2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850,233" to="3850,2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78,233" to="4078,2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306,233" to="4306,2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34,233" to="4534,2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4762;top:233;width:912;height:57">
                  <v:line id="shape_0" from="4762,233" to="4762,29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990,233" to="4990,29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218,233" to="5218,29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446,233" to="5446,29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674,233" to="5674,29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7042,233" to="7042,29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5902;top:230;width:912;height:57">
                  <v:line id="shape_0" from="5902,230" to="5902,28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130,230" to="6130,28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358,230" to="6358,28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586,230" to="6586,28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815,230" to="6815,28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284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8430</wp:posOffset>
                </wp:positionH>
                <wp:positionV relativeFrom="paragraph">
                  <wp:posOffset>163195</wp:posOffset>
                </wp:positionV>
                <wp:extent cx="4344035" cy="38735"/>
                <wp:effectExtent l="3175" t="635" r="3175" b="63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4120" cy="38880"/>
                          <a:chOff x="0" y="0"/>
                          <a:chExt cx="4344120" cy="38880"/>
                        </a:xfrm>
                      </wpg:grpSpPr>
                      <wps:wsp>
                        <wps:cNvSpPr/>
                        <wps:spPr>
                          <a:xfrm>
                            <a:off x="0" y="38160"/>
                            <a:ext cx="4344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5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95480" y="1800"/>
                            <a:ext cx="57960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43400" y="180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19440" y="0"/>
                            <a:ext cx="57960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96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9pt;margin-top:12.85pt;width:342pt;height:3pt" coordorigin="218,257" coordsize="6840,60">
                <v:line id="shape_0" from="218,317" to="7058,3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18,260" to="218,31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46,260" to="446,3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74,260" to="674,3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03,260" to="903,3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29,260" to="1129,3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58,260" to="1358,3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585,260" to="1585,3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14,260" to="1814,3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042,260" to="2042,3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271,260" to="2271,3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498,260" to="2498,3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726,260" to="2726,3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54,260" to="2954,3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82,260" to="3182,3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10,260" to="3410,3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39,260" to="3639,3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866,260" to="3866,3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94,260" to="4094,3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322,260" to="4322,3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50,260" to="4550,3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4778;top:260;width:912;height:57">
                  <v:line id="shape_0" from="4778,260" to="4778,31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007,260" to="5007,31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234,260" to="5234,31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462,260" to="5462,31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690,260" to="5690,31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7058,260" to="7058,31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5918;top:257;width:912;height:57">
                  <v:line id="shape_0" from="5918,257" to="5918,31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146,257" to="6146,31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375,257" to="6375,31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602,257" to="6602,31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831,257" to="6831,31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284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678" w:leader="none"/>
        </w:tabs>
        <w:spacing w:before="0" w:after="120"/>
        <w:ind w:firstLine="284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8270</wp:posOffset>
                </wp:positionH>
                <wp:positionV relativeFrom="paragraph">
                  <wp:posOffset>16510</wp:posOffset>
                </wp:positionV>
                <wp:extent cx="4344035" cy="38735"/>
                <wp:effectExtent l="3175" t="635" r="3175" b="635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4120" cy="38880"/>
                          <a:chOff x="0" y="0"/>
                          <a:chExt cx="4344120" cy="38880"/>
                        </a:xfrm>
                      </wpg:grpSpPr>
                      <wps:wsp>
                        <wps:cNvSpPr/>
                        <wps:spPr>
                          <a:xfrm>
                            <a:off x="0" y="38160"/>
                            <a:ext cx="4344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5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95480" y="1800"/>
                            <a:ext cx="57960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43400" y="180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19440" y="0"/>
                            <a:ext cx="57960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96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1pt;margin-top:1.3pt;width:342pt;height:3pt" coordorigin="202,26" coordsize="6840,60">
                <v:line id="shape_0" from="202,86" to="7042,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02,29" to="202,8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30,29" to="430,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57,29" to="657,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86,29" to="886,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13,29" to="1113,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42,29" to="1342,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569,29" to="1569,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98,29" to="1798,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026,29" to="2026,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254,29" to="2254,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482,29" to="2482,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710,29" to="2710,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38,29" to="2938,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66,29" to="3166,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94,29" to="3394,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22,29" to="3622,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850,29" to="3850,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78,29" to="4078,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306,29" to="4306,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34,29" to="4534,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4762;top:29;width:912;height:57">
                  <v:line id="shape_0" from="4762,29" to="4762,8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990,29" to="4990,8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218,29" to="5218,8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446,29" to="5446,8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674,29" to="5674,8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7042,29" to="7042,8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5902;top:26;width:912;height:57">
                  <v:line id="shape_0" from="5902,26" to="5902,8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130,26" to="6130,8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358,26" to="6358,8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586,26" to="6586,8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815,26" to="6815,8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4678" w:leader="none"/>
        </w:tabs>
        <w:spacing w:before="0" w:after="120"/>
        <w:ind w:firstLine="284"/>
        <w:rPr>
          <w:sz w:val="22"/>
        </w:rPr>
      </w:pPr>
      <w:r>
        <w:rPr>
          <w:sz w:val="22"/>
        </w:rPr>
        <w:t>A jelölő szervezet nevének rövidítése</w:t>
        <w:tab/>
        <w:tab/>
        <w:t xml:space="preserve">A rövidítés a szavazólapon feltüntetendő </w:t>
      </w:r>
    </w:p>
    <w:p>
      <w:pPr>
        <w:pStyle w:val="Normal"/>
        <w:tabs>
          <w:tab w:val="clear" w:pos="708"/>
          <w:tab w:val="left" w:pos="5954" w:leader="none"/>
          <w:tab w:val="left" w:pos="7371" w:leader="none"/>
        </w:tabs>
        <w:ind w:firstLine="284"/>
        <w:rPr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9390</wp:posOffset>
                </wp:positionH>
                <wp:positionV relativeFrom="paragraph">
                  <wp:posOffset>132715</wp:posOffset>
                </wp:positionV>
                <wp:extent cx="2317115" cy="36830"/>
                <wp:effectExtent l="3175" t="635" r="2540" b="635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6960" cy="36720"/>
                          <a:chOff x="0" y="0"/>
                          <a:chExt cx="2316960" cy="36720"/>
                        </a:xfrm>
                      </wpg:grpSpPr>
                      <wps:wsp>
                        <wps:cNvSpPr/>
                        <wps:spPr>
                          <a:xfrm>
                            <a:off x="0" y="36360"/>
                            <a:ext cx="2316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0"/>
                            <a:ext cx="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pt;margin-top:10.45pt;width:182.4pt;height:2.85pt" coordorigin="314,209" coordsize="3648,57">
                <v:line id="shape_0" from="314,266" to="3962,26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4,209" to="314,26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42,209" to="542,26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70,209" to="770,26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98,209" to="998,26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26,209" to="1226,26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54,209" to="1454,26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682,209" to="1682,26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910,209" to="1910,26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138,209" to="2138,26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366,209" to="2366,26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94,209" to="2594,26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22,209" to="2822,26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050,209" to="3050,26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78,209" to="3278,26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06,209" to="3506,26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34,209" to="3734,26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62,209" to="3962,26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59810</wp:posOffset>
                </wp:positionH>
                <wp:positionV relativeFrom="paragraph">
                  <wp:posOffset>-2540</wp:posOffset>
                </wp:positionV>
                <wp:extent cx="144145" cy="144145"/>
                <wp:effectExtent l="3810" t="3810" r="2540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0.3pt;margin-top:-0.2pt;width:11.3pt;height:11.3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33290</wp:posOffset>
                </wp:positionH>
                <wp:positionV relativeFrom="paragraph">
                  <wp:posOffset>-2540</wp:posOffset>
                </wp:positionV>
                <wp:extent cx="144145" cy="144145"/>
                <wp:effectExtent l="3810" t="3810" r="2540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2.7pt;margin-top:-0.2pt;width:11.3pt;height:11.3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sz w:val="22"/>
        </w:rPr>
        <w:tab/>
        <w:t>Igen</w:t>
        <w:tab/>
        <w:tab/>
        <w:t>Nem</w:t>
        <w:tab/>
      </w:r>
    </w:p>
    <w:p>
      <w:pPr>
        <w:pStyle w:val="Normal"/>
        <w:tabs>
          <w:tab w:val="clear" w:pos="708"/>
          <w:tab w:val="left" w:pos="5670" w:leader="none"/>
        </w:tabs>
        <w:ind w:firstLine="284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1560" w:leader="none"/>
        </w:tabs>
        <w:spacing w:before="120" w:after="0"/>
        <w:ind w:firstLine="284"/>
        <w:rPr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57450</wp:posOffset>
                </wp:positionH>
                <wp:positionV relativeFrom="paragraph">
                  <wp:posOffset>76835</wp:posOffset>
                </wp:positionV>
                <wp:extent cx="144145" cy="335915"/>
                <wp:effectExtent l="3810" t="3810" r="2540" b="254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00" cy="335880"/>
                          <a:chOff x="0" y="0"/>
                          <a:chExt cx="144000" cy="335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00" cy="14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1880"/>
                            <a:ext cx="144000" cy="14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5pt;margin-top:6.05pt;width:11.35pt;height:26.45pt" coordorigin="3870,121" coordsize="227,529">
                <v:rect id="shape_0" stroked="t" o:allowincell="f" style="position:absolute;left:3870;top:121;width:226;height:226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3870;top:423;width:226;height:226;mso-wrap-style:none;v-text-anchor:middle">
                  <v:fill o:detectmouseclick="t" on="false"/>
                  <v:stroke color="black" weight="6480" joinstyle="miter" endcap="flat"/>
                  <w10:wrap type="none"/>
                </v:rect>
              </v:group>
            </w:pict>
          </mc:Fallback>
        </mc:AlternateContent>
      </w:r>
      <w:r>
        <w:rPr>
          <w:sz w:val="22"/>
        </w:rPr>
        <w:t>A szervezet neve kisebbségi nyelven,</w:t>
        <w:tab/>
        <w:t>N1 bizonylaton mellékelve</w:t>
      </w:r>
    </w:p>
    <w:p>
      <w:pPr>
        <w:pStyle w:val="Normal"/>
        <w:tabs>
          <w:tab w:val="clear" w:pos="708"/>
          <w:tab w:val="left" w:pos="4253" w:leader="none"/>
        </w:tabs>
        <w:ind w:firstLine="284"/>
        <w:rPr>
          <w:sz w:val="22"/>
        </w:rPr>
      </w:pPr>
      <w:r>
        <w:rPr>
          <w:sz w:val="22"/>
        </w:rPr>
        <w:t>ha kéri feltüntetését a szavazólapon:</w:t>
        <w:tab/>
        <w:t>magyar ABC betűivel leírva:</w:t>
      </w:r>
    </w:p>
    <w:p>
      <w:pPr>
        <w:pStyle w:val="Normal"/>
        <w:spacing w:before="120" w:after="0"/>
        <w:ind w:firstLine="284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9390</wp:posOffset>
                </wp:positionH>
                <wp:positionV relativeFrom="paragraph">
                  <wp:posOffset>20320</wp:posOffset>
                </wp:positionV>
                <wp:extent cx="4344035" cy="38735"/>
                <wp:effectExtent l="3175" t="635" r="3175" b="635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4120" cy="38880"/>
                          <a:chOff x="0" y="0"/>
                          <a:chExt cx="4344120" cy="38880"/>
                        </a:xfrm>
                      </wpg:grpSpPr>
                      <wps:wsp>
                        <wps:cNvSpPr/>
                        <wps:spPr>
                          <a:xfrm>
                            <a:off x="0" y="38160"/>
                            <a:ext cx="4344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5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95480" y="1800"/>
                            <a:ext cx="57960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43400" y="180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19440" y="0"/>
                            <a:ext cx="57960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96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pt;margin-top:1.6pt;width:342pt;height:3pt" coordorigin="314,32" coordsize="6840,60">
                <v:line id="shape_0" from="314,92" to="7154,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4,35" to="314,9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42,35" to="542,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69,35" to="769,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98,35" to="998,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25,35" to="1225,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54,35" to="1454,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681,35" to="1681,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910,35" to="1910,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138,35" to="2138,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366,35" to="2366,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94,35" to="2594,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22,35" to="2822,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050,35" to="3050,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78,35" to="3278,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06,35" to="3506,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34,35" to="3734,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62,35" to="3962,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90,35" to="4190,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18,35" to="4418,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46,35" to="4646,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4874;top:35;width:912;height:57">
                  <v:line id="shape_0" from="4874,35" to="4874,9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102,35" to="5102,9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330,35" to="5330,9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558,35" to="5558,9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786,35" to="5786,9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7154,35" to="7154,9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6014;top:32;width:912;height:57">
                  <v:line id="shape_0" from="6014,32" to="6014,8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242,32" to="6242,8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470,32" to="6470,8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698,32" to="6698,8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927,32" to="6927,8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284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9390</wp:posOffset>
                </wp:positionH>
                <wp:positionV relativeFrom="paragraph">
                  <wp:posOffset>81280</wp:posOffset>
                </wp:positionV>
                <wp:extent cx="4344035" cy="38735"/>
                <wp:effectExtent l="3175" t="635" r="3175" b="635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4120" cy="38880"/>
                          <a:chOff x="0" y="0"/>
                          <a:chExt cx="4344120" cy="38880"/>
                        </a:xfrm>
                      </wpg:grpSpPr>
                      <wps:wsp>
                        <wps:cNvSpPr/>
                        <wps:spPr>
                          <a:xfrm>
                            <a:off x="0" y="38160"/>
                            <a:ext cx="4344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95480" y="1800"/>
                            <a:ext cx="57960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43400" y="180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19440" y="0"/>
                            <a:ext cx="57960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pt;margin-top:6.4pt;width:342pt;height:3pt" coordorigin="314,128" coordsize="6840,60">
                <v:line id="shape_0" from="314,188" to="7154,1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4,131" to="314,18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42,131" to="542,1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70,131" to="770,1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98,131" to="998,1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26,131" to="1226,1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54,131" to="1454,1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682,131" to="1682,1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910,131" to="1910,1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138,131" to="2138,1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366,131" to="2366,1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94,131" to="2594,1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22,131" to="2822,1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050,131" to="3050,1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78,131" to="3278,1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06,131" to="3506,1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34,131" to="3734,1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62,131" to="3962,1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90,131" to="4190,1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18,131" to="4418,1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46,131" to="4646,1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4874;top:131;width:912;height:57">
                  <v:line id="shape_0" from="4874,131" to="4874,18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102,131" to="5102,18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330,131" to="5330,18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558,131" to="5558,18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786,131" to="5786,18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7154,131" to="7154,18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6014;top:128;width:912;height:57">
                  <v:line id="shape_0" from="6014,128" to="6014,18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242,128" to="6242,18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470,128" to="6470,18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698,128" to="6698,18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926,128" to="6926,18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0660</wp:posOffset>
                </wp:positionH>
                <wp:positionV relativeFrom="paragraph">
                  <wp:posOffset>111760</wp:posOffset>
                </wp:positionV>
                <wp:extent cx="4344035" cy="38735"/>
                <wp:effectExtent l="3175" t="635" r="3175" b="635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4120" cy="38880"/>
                          <a:chOff x="0" y="0"/>
                          <a:chExt cx="4344120" cy="38880"/>
                        </a:xfrm>
                      </wpg:grpSpPr>
                      <wps:wsp>
                        <wps:cNvSpPr/>
                        <wps:spPr>
                          <a:xfrm>
                            <a:off x="0" y="38160"/>
                            <a:ext cx="4344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5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95480" y="1800"/>
                            <a:ext cx="57960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43400" y="180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19440" y="0"/>
                            <a:ext cx="57960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96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8pt;margin-top:8.8pt;width:342pt;height:3pt" coordorigin="316,176" coordsize="6840,60">
                <v:line id="shape_0" from="316,236" to="7156,2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6,179" to="316,23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44,179" to="544,2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71,179" to="771,2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00,179" to="1000,2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27,179" to="1227,2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56,179" to="1456,2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683,179" to="1683,2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912,179" to="1912,2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140,179" to="2140,2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368,179" to="2368,2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96,179" to="2596,2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24,179" to="2824,2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052,179" to="3052,2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80,179" to="3280,2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08,179" to="3508,2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36,179" to="3736,2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64,179" to="3964,2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92,179" to="4192,2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20,179" to="4420,2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48,179" to="4648,2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4876;top:179;width:912;height:57">
                  <v:line id="shape_0" from="4876,179" to="4876,23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104,179" to="5104,23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332,179" to="5332,23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560,179" to="5560,23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788,179" to="5788,23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7156,179" to="7156,23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6016;top:176;width:912;height:57">
                  <v:line id="shape_0" from="6016,176" to="6016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244,176" to="6244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472,176" to="6472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700,176" to="6700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929,176" to="6929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3970</wp:posOffset>
                </wp:positionH>
                <wp:positionV relativeFrom="paragraph">
                  <wp:posOffset>138430</wp:posOffset>
                </wp:positionV>
                <wp:extent cx="6311900" cy="78232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1880" cy="782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1pt;margin-top:10.9pt;width:496.95pt;height:6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180"/>
        <w:ind w:firstLine="284"/>
        <w:rPr/>
      </w:pPr>
      <w:r>
        <w:rPr>
          <w:sz w:val="24"/>
        </w:rPr>
        <w:t>A szervezet nevének megjelenítése kiadványokon: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0690</wp:posOffset>
                </wp:positionH>
                <wp:positionV relativeFrom="paragraph">
                  <wp:posOffset>107315</wp:posOffset>
                </wp:positionV>
                <wp:extent cx="4344035" cy="38735"/>
                <wp:effectExtent l="3175" t="635" r="3175" b="635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4120" cy="38880"/>
                          <a:chOff x="0" y="0"/>
                          <a:chExt cx="4344120" cy="38880"/>
                        </a:xfrm>
                      </wpg:grpSpPr>
                      <wps:wsp>
                        <wps:cNvSpPr/>
                        <wps:spPr>
                          <a:xfrm>
                            <a:off x="0" y="38160"/>
                            <a:ext cx="4344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5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95480" y="1800"/>
                            <a:ext cx="57960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43400" y="180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19440" y="0"/>
                            <a:ext cx="57960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96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7pt;margin-top:8.45pt;width:342pt;height:3pt" coordorigin="2694,169" coordsize="6840,60">
                <v:line id="shape_0" from="2694,229" to="9534,2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94,172" to="2694,22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922,172" to="2922,2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49,172" to="3149,2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78,172" to="3378,2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05,172" to="3605,2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834,172" to="3834,2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61,172" to="4061,2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290,172" to="4290,2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18,172" to="4518,2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46,172" to="4746,2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974,172" to="4974,2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202,172" to="5202,2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430,172" to="5430,2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658,172" to="5658,2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86,172" to="5886,2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114,172" to="6114,2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342,172" to="6342,2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570,172" to="6570,2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798,172" to="6798,2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026,172" to="7026,2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7254;top:172;width:912;height:57">
                  <v:line id="shape_0" from="7254,172" to="7254,2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482,172" to="7482,2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710,172" to="7710,2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938,172" to="7938,2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166,172" to="8166,2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9534,172" to="9534,22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8394;top:169;width:912;height:57">
                  <v:line id="shape_0" from="8394,169" to="8394,22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622,169" to="8622,22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850,169" to="8850,22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078,169" to="9078,22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307,169" to="9307,22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4"/>
        </w:rPr>
        <w:tab/>
        <w:t>magyar nyelven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ab/>
        <w:t>angol nyelven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20850</wp:posOffset>
                </wp:positionH>
                <wp:positionV relativeFrom="paragraph">
                  <wp:posOffset>2540</wp:posOffset>
                </wp:positionV>
                <wp:extent cx="4344035" cy="38735"/>
                <wp:effectExtent l="3175" t="635" r="3175" b="635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4120" cy="38880"/>
                          <a:chOff x="0" y="0"/>
                          <a:chExt cx="4344120" cy="38880"/>
                        </a:xfrm>
                      </wpg:grpSpPr>
                      <wps:wsp>
                        <wps:cNvSpPr/>
                        <wps:spPr>
                          <a:xfrm>
                            <a:off x="0" y="38160"/>
                            <a:ext cx="4344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5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95480" y="1800"/>
                            <a:ext cx="57960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43400" y="180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19440" y="0"/>
                            <a:ext cx="57960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96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5pt;margin-top:0.2pt;width:342pt;height:3pt" coordorigin="2710,4" coordsize="6840,60">
                <v:line id="shape_0" from="2710,64" to="9550,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710,7" to="2710,6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938,7" to="2938,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65,7" to="3165,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94,7" to="3394,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21,7" to="3621,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850,7" to="3850,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77,7" to="4077,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306,7" to="4306,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34,7" to="4534,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62,7" to="4762,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990,7" to="4990,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218,7" to="5218,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446,7" to="5446,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674,7" to="5674,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902,7" to="5902,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130,7" to="6130,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358,7" to="6358,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586,7" to="6586,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814,7" to="6814,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042,7" to="7042,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7270;top:7;width:912;height:57">
                  <v:line id="shape_0" from="7270,7" to="7270,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498,7" to="7498,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726,7" to="7726,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954,7" to="7954,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182,7" to="8182,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9550,7" to="9550,6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8410;top:4;width:912;height:57">
                  <v:line id="shape_0" from="8410,4" to="8410,6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638,4" to="8638,6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866,4" to="8866,6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094,4" to="9094,6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323,4" to="9323,6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4"/>
        </w:rPr>
        <w:tab/>
      </w:r>
    </w:p>
    <w:p>
      <w:pPr>
        <w:pStyle w:val="Normal"/>
        <w:ind w:left="284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3970</wp:posOffset>
                </wp:positionH>
                <wp:positionV relativeFrom="paragraph">
                  <wp:posOffset>101600</wp:posOffset>
                </wp:positionV>
                <wp:extent cx="6294120" cy="59182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4240" cy="591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1pt;margin-top:8pt;width:495.55pt;height:46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1418" w:leader="none"/>
        </w:tabs>
        <w:spacing w:before="0" w:after="120"/>
        <w:ind w:firstLine="284"/>
        <w:rPr>
          <w:sz w:val="24"/>
        </w:rPr>
      </w:pPr>
      <w:r>
        <w:rPr>
          <w:sz w:val="24"/>
        </w:rPr>
        <w:t>A jelölő szervezet bejelentésének helye</w:t>
      </w:r>
    </w:p>
    <w:p>
      <w:pPr>
        <w:pStyle w:val="Normal"/>
        <w:tabs>
          <w:tab w:val="clear" w:pos="708"/>
          <w:tab w:val="left" w:pos="-1418" w:leader="none"/>
          <w:tab w:val="left" w:pos="1418" w:leader="none"/>
          <w:tab w:val="left" w:pos="4820" w:leader="none"/>
          <w:tab w:val="left" w:pos="8222" w:leader="none"/>
        </w:tabs>
        <w:spacing w:before="0" w:after="12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28870</wp:posOffset>
                </wp:positionH>
                <wp:positionV relativeFrom="paragraph">
                  <wp:posOffset>32385</wp:posOffset>
                </wp:positionV>
                <wp:extent cx="144145" cy="144145"/>
                <wp:effectExtent l="3810" t="3810" r="2540" b="25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8.1pt;margin-top:2.55pt;width:11.3pt;height:11.3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95270</wp:posOffset>
                </wp:positionH>
                <wp:positionV relativeFrom="paragraph">
                  <wp:posOffset>32385</wp:posOffset>
                </wp:positionV>
                <wp:extent cx="144145" cy="144145"/>
                <wp:effectExtent l="3810" t="3810" r="2540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0.1pt;margin-top:2.55pt;width:11.3pt;height:11.3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6110</wp:posOffset>
                </wp:positionH>
                <wp:positionV relativeFrom="paragraph">
                  <wp:posOffset>32385</wp:posOffset>
                </wp:positionV>
                <wp:extent cx="144145" cy="144145"/>
                <wp:effectExtent l="3810" t="3810" r="2540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3pt;margin-top:2.55pt;width:11.3pt;height:11.3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>OVB</w:t>
        <w:tab/>
        <w:t>TVB</w:t>
        <w:tab/>
        <w:t>HVB</w:t>
      </w:r>
    </w:p>
    <w:p>
      <w:pPr>
        <w:pStyle w:val="Normal"/>
        <w:tabs>
          <w:tab w:val="clear" w:pos="708"/>
          <w:tab w:val="left" w:pos="-1418" w:leader="none"/>
        </w:tabs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1418" w:leader="none"/>
        </w:tabs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1418" w:leader="none"/>
        </w:tabs>
        <w:spacing w:before="120" w:after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31750</wp:posOffset>
                </wp:positionH>
                <wp:positionV relativeFrom="paragraph">
                  <wp:posOffset>118110</wp:posOffset>
                </wp:positionV>
                <wp:extent cx="6365240" cy="228092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5160" cy="2280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5pt;margin-top:9.3pt;width:501.15pt;height:179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1418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A JELÖLŐ SZERVEZET SZÉKHELYE, ELÉRHETŐSÉGE</w:t>
      </w:r>
    </w:p>
    <w:p>
      <w:pPr>
        <w:pStyle w:val="Normal"/>
        <w:tabs>
          <w:tab w:val="clear" w:pos="708"/>
          <w:tab w:val="left" w:pos="-1418" w:leader="none"/>
        </w:tabs>
        <w:ind w:firstLine="284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-1418" w:leader="none"/>
        </w:tabs>
        <w:ind w:firstLine="284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23365</wp:posOffset>
                </wp:positionH>
                <wp:positionV relativeFrom="paragraph">
                  <wp:posOffset>113665</wp:posOffset>
                </wp:positionV>
                <wp:extent cx="579755" cy="38100"/>
                <wp:effectExtent l="3175" t="635" r="3175" b="635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600" cy="38160"/>
                          <a:chOff x="0" y="0"/>
                          <a:chExt cx="579600" cy="38160"/>
                        </a:xfrm>
                      </wpg:grpSpPr>
                      <wps:wsp>
                        <wps:cNvSpPr/>
                        <wps:spPr>
                          <a:xfrm>
                            <a:off x="0" y="37440"/>
                            <a:ext cx="579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44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44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144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95pt;margin-top:8.95pt;width:45.6pt;height:3pt" coordorigin="2399,179" coordsize="912,60">
                <v:line id="shape_0" from="2399,238" to="3311,2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399,179" to="2399,23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627,181" to="2627,2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55,181" to="2855,2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084,181" to="3084,2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11,181" to="3311,23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postai irányítószám:</w:t>
      </w:r>
    </w:p>
    <w:p>
      <w:pPr>
        <w:pStyle w:val="Normal"/>
        <w:tabs>
          <w:tab w:val="clear" w:pos="708"/>
          <w:tab w:val="left" w:pos="-1418" w:leader="none"/>
        </w:tabs>
        <w:ind w:firstLine="284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-1418" w:leader="none"/>
        </w:tabs>
        <w:ind w:firstLine="284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23365</wp:posOffset>
                </wp:positionH>
                <wp:positionV relativeFrom="paragraph">
                  <wp:posOffset>109855</wp:posOffset>
                </wp:positionV>
                <wp:extent cx="4053840" cy="38735"/>
                <wp:effectExtent l="3175" t="0" r="3175" b="635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3960" cy="38880"/>
                          <a:chOff x="0" y="0"/>
                          <a:chExt cx="4053960" cy="38880"/>
                        </a:xfrm>
                      </wpg:grpSpPr>
                      <wpg:grpSp>
                        <wpg:cNvGrpSpPr/>
                        <wpg:grpSpPr>
                          <a:xfrm>
                            <a:off x="0" y="1800"/>
                            <a:ext cx="362016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36360"/>
                              <a:ext cx="36201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08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868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812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92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264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736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08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660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132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604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76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895480" y="0"/>
                              <a:ext cx="579600" cy="36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080" y="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800" y="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520" y="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9960" y="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619440" y="0"/>
                              <a:ext cx="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64160" y="0"/>
                            <a:ext cx="28944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37440"/>
                              <a:ext cx="289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144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1440"/>
                              <a:ext cx="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95pt;margin-top:8.65pt;width:319.2pt;height:3pt" coordorigin="2399,173" coordsize="6384,60">
                <v:group id="shape_0" style="position:absolute;left:2399;top:176;width:5700;height:57">
                  <v:line id="shape_0" from="2399,233" to="8099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399,176" to="2399,23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627,176" to="2627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854,176" to="2854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082,176" to="3082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311,176" to="3311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539,176" to="3539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767,176" to="3767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995,176" to="3995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223,176" to="4223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452,176" to="4452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679,176" to="4679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907,176" to="4907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135,176" to="5135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363,176" to="5363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591,176" to="5591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820,176" to="5820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047,176" to="6047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275,176" to="6275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503,176" to="6503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731,176" to="6731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6959;top:176;width:912;height:57">
                    <v:line id="shape_0" from="6959,176" to="6959,23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188,176" to="7188,23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415,176" to="7415,23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643,176" to="7643,23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872,176" to="7872,23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8099,176" to="8099,23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8327;top:173;width:455;height:59">
                  <v:line id="shape_0" from="8327,232" to="8782,23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327,173" to="8327,23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556,175" to="8556,23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783,175" to="8783,23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4"/>
        </w:rPr>
        <w:t>település + kerület :</w:t>
      </w:r>
    </w:p>
    <w:p>
      <w:pPr>
        <w:pStyle w:val="Normal"/>
        <w:tabs>
          <w:tab w:val="clear" w:pos="708"/>
          <w:tab w:val="left" w:pos="-1418" w:leader="none"/>
        </w:tabs>
        <w:ind w:firstLine="284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-1418" w:leader="none"/>
        </w:tabs>
        <w:ind w:firstLine="284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77290</wp:posOffset>
                </wp:positionH>
                <wp:positionV relativeFrom="paragraph">
                  <wp:posOffset>104140</wp:posOffset>
                </wp:positionV>
                <wp:extent cx="5067935" cy="38735"/>
                <wp:effectExtent l="3175" t="635" r="3175" b="635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8080" cy="38880"/>
                          <a:chOff x="0" y="0"/>
                          <a:chExt cx="5068080" cy="38880"/>
                        </a:xfrm>
                      </wpg:grpSpPr>
                      <wps:wsp>
                        <wps:cNvSpPr/>
                        <wps:spPr>
                          <a:xfrm>
                            <a:off x="0" y="38160"/>
                            <a:ext cx="5068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5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95480" y="1800"/>
                            <a:ext cx="57960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96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19440" y="0"/>
                            <a:ext cx="57960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67360" y="180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12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28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792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26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7pt;margin-top:8.2pt;width:399pt;height:3pt" coordorigin="1854,164" coordsize="7980,60">
                <v:line id="shape_0" from="1854,224" to="9834,2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54,167" to="1854,22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081,167" to="2081,2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310,167" to="2310,2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38,167" to="2538,2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765,167" to="2765,2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94,167" to="2994,2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22,167" to="3222,2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49,167" to="3449,2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78,167" to="3678,2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06,167" to="3906,2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34,167" to="4134,2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362,167" to="4362,2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90,167" to="4590,2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818,167" to="4818,2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046,167" to="5046,2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274,167" to="5274,2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02,167" to="5502,2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730,167" to="5730,2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958,167" to="5958,2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186,167" to="6186,2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6414;top:167;width:912;height:57">
                  <v:line id="shape_0" from="6414,167" to="6414,22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642,167" to="6642,22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870,167" to="6870,22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098,167" to="7098,22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327,167" to="7327,22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7554;top:164;width:912;height:57">
                  <v:line id="shape_0" from="7554,164" to="7554,22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782,164" to="7782,22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010,164" to="8010,22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238,164" to="8238,22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66,164" to="8466,22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9834,167" to="9834,22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694,164" to="8694,2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922,164" to="8922,2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150,164" to="9150,2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378,164" to="9378,2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606,164" to="9606,2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utca, házszám:</w:t>
      </w:r>
    </w:p>
    <w:p>
      <w:pPr>
        <w:pStyle w:val="Normal"/>
        <w:tabs>
          <w:tab w:val="clear" w:pos="708"/>
          <w:tab w:val="left" w:pos="-1418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-1418" w:leader="none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77290</wp:posOffset>
                </wp:positionH>
                <wp:positionV relativeFrom="paragraph">
                  <wp:posOffset>70485</wp:posOffset>
                </wp:positionV>
                <wp:extent cx="2172335" cy="36830"/>
                <wp:effectExtent l="3175" t="635" r="3175" b="635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2240" cy="36720"/>
                          <a:chOff x="0" y="0"/>
                          <a:chExt cx="2172240" cy="36720"/>
                        </a:xfrm>
                      </wpg:grpSpPr>
                      <wps:wsp>
                        <wps:cNvSpPr/>
                        <wps:spPr>
                          <a:xfrm>
                            <a:off x="0" y="36360"/>
                            <a:ext cx="217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7pt;margin-top:5.55pt;width:171pt;height:2.85pt" coordorigin="1854,111" coordsize="3420,57">
                <v:line id="shape_0" from="1854,168" to="5274,1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54,111" to="1854,16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082,111" to="2082,1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310,111" to="2310,1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38,111" to="2538,1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766,111" to="2766,1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94,111" to="2994,1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22,111" to="3222,1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50,111" to="3450,1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78,111" to="3678,1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06,111" to="3906,1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34,111" to="4134,1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362,111" to="4362,1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90,111" to="4590,1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818,111" to="4818,1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046,111" to="5046,1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274,111" to="5274,16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-1418" w:leader="none"/>
        </w:tabs>
        <w:spacing w:before="180" w:after="120"/>
        <w:ind w:firstLine="28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99590</wp:posOffset>
                </wp:positionH>
                <wp:positionV relativeFrom="paragraph">
                  <wp:posOffset>240030</wp:posOffset>
                </wp:positionV>
                <wp:extent cx="4480560" cy="36830"/>
                <wp:effectExtent l="3175" t="635" r="1905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0560" cy="36720"/>
                          <a:chOff x="0" y="0"/>
                          <a:chExt cx="4480560" cy="36720"/>
                        </a:xfrm>
                      </wpg:grpSpPr>
                      <wps:wsp>
                        <wps:cNvSpPr/>
                        <wps:spPr>
                          <a:xfrm flipV="1">
                            <a:off x="0" y="34920"/>
                            <a:ext cx="44805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88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232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740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212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56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628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100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608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080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552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7pt;margin-top:18.9pt;width:352.75pt;height:2.85pt" coordorigin="2834,378" coordsize="7055,57">
                <v:line id="shape_0" from="2834,433" to="9889,43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834,378" to="2834,4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062,378" to="3062,4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90,378" to="3290,4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18,378" to="3518,4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46,378" to="3746,4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74,378" to="3974,4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202,378" to="4202,4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30,378" to="4430,4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58,378" to="4658,4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886,378" to="4886,4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114,378" to="5114,4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342,378" to="5342,4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70,378" to="5570,4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798,378" to="5798,4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26,378" to="6026,4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254,378" to="6254,4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482,378" to="6482,4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710,378" to="6710,4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938,378" to="6938,4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166,378" to="7166,4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374,378" to="7374,4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602,378" to="7602,4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830,378" to="7830,4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58,378" to="8058,4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286,378" to="8286,4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514,378" to="8514,4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742,378" to="8742,4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970,378" to="8970,4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198,378" to="9198,4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426,378" to="9426,4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654,378" to="9654,4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882,378" to="9882,4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telefonszáma/mobilszáma:</w:t>
      </w:r>
    </w:p>
    <w:p>
      <w:pPr>
        <w:pStyle w:val="Normal"/>
        <w:tabs>
          <w:tab w:val="clear" w:pos="708"/>
          <w:tab w:val="left" w:pos="-1418" w:leader="none"/>
        </w:tabs>
        <w:ind w:right="-1" w:firstLine="284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81810</wp:posOffset>
                </wp:positionH>
                <wp:positionV relativeFrom="paragraph">
                  <wp:posOffset>153670</wp:posOffset>
                </wp:positionV>
                <wp:extent cx="2896235" cy="36830"/>
                <wp:effectExtent l="3175" t="635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6200" cy="36720"/>
                          <a:chOff x="0" y="0"/>
                          <a:chExt cx="2896200" cy="36720"/>
                        </a:xfrm>
                      </wpg:grpSpPr>
                      <wps:wsp>
                        <wps:cNvSpPr/>
                        <wps:spPr>
                          <a:xfrm>
                            <a:off x="0" y="36360"/>
                            <a:ext cx="2896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52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3pt;margin-top:12.1pt;width:228pt;height:2.85pt" coordorigin="2806,242" coordsize="4560,57">
                <v:line id="shape_0" from="2806,299" to="7366,2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06,242" to="2806,2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033,242" to="3033,2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62,242" to="3262,2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90,242" to="3490,2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17,242" to="3717,2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46,242" to="3946,2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74,242" to="4174,2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02,242" to="4402,2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30,242" to="4630,2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858,242" to="4858,2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086,242" to="5086,2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314,242" to="5314,2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42,242" to="5542,2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770,242" to="5770,2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998,242" to="5998,2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226,242" to="6226,2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454,242" to="6454,2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682,242" to="6682,2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910,242" to="6910,2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138,242" to="7138,2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366,242" to="7366,2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faxszáma:</w:t>
      </w:r>
    </w:p>
    <w:p>
      <w:pPr>
        <w:pStyle w:val="Normal"/>
        <w:tabs>
          <w:tab w:val="clear" w:pos="708"/>
          <w:tab w:val="left" w:pos="-1418" w:leader="none"/>
        </w:tabs>
        <w:ind w:right="-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-1418" w:leader="none"/>
        </w:tabs>
        <w:ind w:right="-1" w:firstLine="284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12850</wp:posOffset>
                </wp:positionH>
                <wp:positionV relativeFrom="paragraph">
                  <wp:posOffset>95250</wp:posOffset>
                </wp:positionV>
                <wp:extent cx="5067935" cy="38735"/>
                <wp:effectExtent l="3175" t="635" r="3175" b="635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8080" cy="38880"/>
                          <a:chOff x="0" y="0"/>
                          <a:chExt cx="5068080" cy="38880"/>
                        </a:xfrm>
                      </wpg:grpSpPr>
                      <wps:wsp>
                        <wps:cNvSpPr/>
                        <wps:spPr>
                          <a:xfrm>
                            <a:off x="0" y="38160"/>
                            <a:ext cx="5068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95480" y="1800"/>
                            <a:ext cx="57960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19440" y="0"/>
                            <a:ext cx="57960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67360" y="180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12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28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792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26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5pt;margin-top:7.5pt;width:399pt;height:3.05pt" coordorigin="1910,150" coordsize="7980,61">
                <v:line id="shape_0" from="1910,210" to="9890,2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910,153" to="1910,21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137,153" to="2137,2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366,153" to="2366,2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94,153" to="2594,2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22,153" to="2822,2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050,153" to="3050,2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78,153" to="3278,2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06,153" to="3506,2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34,153" to="3734,2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62,153" to="3962,2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90,153" to="4190,2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18,153" to="4418,2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46,153" to="4646,2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874,153" to="4874,2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102,153" to="5102,2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330,153" to="5330,2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58,153" to="5558,2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786,153" to="5786,2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14,153" to="6014,2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242,153" to="6242,2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6470;top:153;width:912;height:57">
                  <v:line id="shape_0" from="6470,153" to="6470,21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698,153" to="6698,21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926,153" to="6926,21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54,153" to="7154,21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382,153" to="7382,21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7610;top:150;width:912;height:57">
                  <v:line id="shape_0" from="7610,150" to="7610,20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838,150" to="7838,20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066,150" to="8066,20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294,150" to="8294,20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22,150" to="8522,20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9890,153" to="9890,21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750,150" to="8750,2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978,150" to="8978,2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06,150" to="9206,2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434,150" to="9434,2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662,150" to="9662,2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E-MAIL címe:</w:t>
      </w:r>
    </w:p>
    <w:p>
      <w:pPr>
        <w:pStyle w:val="Normal"/>
        <w:tabs>
          <w:tab w:val="clear" w:pos="708"/>
          <w:tab w:val="left" w:pos="-1418" w:leader="none"/>
        </w:tabs>
        <w:ind w:right="-1" w:hanging="0"/>
        <w:rPr>
          <w:sz w:val="16"/>
        </w:rPr>
      </w:pPr>
      <w:r>
        <w:rPr>
          <w:sz w:val="16"/>
        </w:rPr>
      </w:r>
    </w:p>
    <w:tbl>
      <w:tblPr>
        <w:tblW w:w="10065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18" w:leader="none"/>
                <w:tab w:val="left" w:pos="5137" w:leader="none"/>
                <w:tab w:val="left" w:pos="6555" w:leader="none"/>
              </w:tabs>
              <w:spacing w:before="60" w:after="60"/>
              <w:rPr>
                <w:sz w:val="24"/>
              </w:rPr>
            </w:pPr>
            <w:r>
              <w:rPr>
                <w:b/>
                <w:sz w:val="24"/>
              </w:rPr>
              <w:t>Képviseletre jogosult személy(ek) neve</w:t>
            </w:r>
            <w:r>
              <w:rPr>
                <w:sz w:val="24"/>
              </w:rPr>
              <w:tab/>
              <w:tab/>
            </w:r>
            <w:r>
              <w:rPr>
                <w:b/>
                <w:sz w:val="24"/>
              </w:rPr>
              <w:t>Aláírásra jogosult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18" w:leader="none"/>
                <w:tab w:val="left" w:pos="5562" w:leader="none"/>
                <w:tab w:val="left" w:pos="7689" w:leader="none"/>
              </w:tabs>
              <w:spacing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237990</wp:posOffset>
                      </wp:positionH>
                      <wp:positionV relativeFrom="paragraph">
                        <wp:posOffset>19050</wp:posOffset>
                      </wp:positionV>
                      <wp:extent cx="195580" cy="19558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480" cy="19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3.7pt;margin-top:1.5pt;width:15.35pt;height:15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716905</wp:posOffset>
                      </wp:positionH>
                      <wp:positionV relativeFrom="paragraph">
                        <wp:posOffset>34290</wp:posOffset>
                      </wp:positionV>
                      <wp:extent cx="195580" cy="19558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480" cy="19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0.15pt;margin-top:2.7pt;width:15.35pt;height:15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Név:</w:t>
              <w:tab/>
              <w:t>Önállóan:</w:t>
              <w:tab/>
              <w:t>Együttesen: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18" w:leader="none"/>
                <w:tab w:val="left" w:pos="5562" w:leader="none"/>
                <w:tab w:val="left" w:pos="7689" w:leader="none"/>
              </w:tabs>
              <w:spacing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237990</wp:posOffset>
                      </wp:positionH>
                      <wp:positionV relativeFrom="paragraph">
                        <wp:posOffset>19050</wp:posOffset>
                      </wp:positionV>
                      <wp:extent cx="195580" cy="19558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480" cy="19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3.7pt;margin-top:1.5pt;width:15.35pt;height:15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716905</wp:posOffset>
                      </wp:positionH>
                      <wp:positionV relativeFrom="paragraph">
                        <wp:posOffset>34290</wp:posOffset>
                      </wp:positionV>
                      <wp:extent cx="195580" cy="19558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480" cy="19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0.15pt;margin-top:2.7pt;width:15.35pt;height:15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Név:</w:t>
              <w:tab/>
              <w:t>Önállóan:</w:t>
              <w:tab/>
              <w:t>Együttesen: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18" w:leader="none"/>
                <w:tab w:val="left" w:pos="5562" w:leader="none"/>
                <w:tab w:val="left" w:pos="7689" w:leader="none"/>
              </w:tabs>
              <w:spacing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237990</wp:posOffset>
                      </wp:positionH>
                      <wp:positionV relativeFrom="paragraph">
                        <wp:posOffset>27940</wp:posOffset>
                      </wp:positionV>
                      <wp:extent cx="195580" cy="19558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480" cy="19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3.7pt;margin-top:2.2pt;width:15.35pt;height:15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713730</wp:posOffset>
                      </wp:positionH>
                      <wp:positionV relativeFrom="paragraph">
                        <wp:posOffset>27940</wp:posOffset>
                      </wp:positionV>
                      <wp:extent cx="195580" cy="19558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480" cy="19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9.9pt;margin-top:2.2pt;width:15.35pt;height:15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Név:</w:t>
              <w:tab/>
              <w:t>Önállóan:</w:t>
              <w:tab/>
              <w:t>Együttesen: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18" w:leader="none"/>
                <w:tab w:val="left" w:pos="5562" w:leader="none"/>
                <w:tab w:val="left" w:pos="7689" w:leader="none"/>
              </w:tabs>
              <w:spacing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236720</wp:posOffset>
                      </wp:positionH>
                      <wp:positionV relativeFrom="paragraph">
                        <wp:posOffset>26670</wp:posOffset>
                      </wp:positionV>
                      <wp:extent cx="195580" cy="19558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480" cy="19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3.6pt;margin-top:2.1pt;width:15.35pt;height:15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5713730</wp:posOffset>
                      </wp:positionH>
                      <wp:positionV relativeFrom="paragraph">
                        <wp:posOffset>32385</wp:posOffset>
                      </wp:positionV>
                      <wp:extent cx="195580" cy="19558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480" cy="19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9.9pt;margin-top:2.55pt;width:15.35pt;height:15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Név:</w:t>
              <w:tab/>
              <w:t xml:space="preserve">Önállóan: </w:t>
              <w:tab/>
              <w:t>Együttesen: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18" w:leader="none"/>
                <w:tab w:val="left" w:pos="5562" w:leader="none"/>
                <w:tab w:val="left" w:pos="7689" w:leader="none"/>
              </w:tabs>
              <w:spacing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234180</wp:posOffset>
                      </wp:positionH>
                      <wp:positionV relativeFrom="paragraph">
                        <wp:posOffset>24130</wp:posOffset>
                      </wp:positionV>
                      <wp:extent cx="195580" cy="19558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480" cy="19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3.4pt;margin-top:1.9pt;width:15.35pt;height:15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5713730</wp:posOffset>
                      </wp:positionH>
                      <wp:positionV relativeFrom="paragraph">
                        <wp:posOffset>36830</wp:posOffset>
                      </wp:positionV>
                      <wp:extent cx="195580" cy="195580"/>
                      <wp:effectExtent l="5080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480" cy="19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9.9pt;margin-top:2.9pt;width:15.35pt;height:15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Név:</w:t>
              <w:tab/>
              <w:t>Önállóan:</w:t>
              <w:tab/>
              <w:t>Együttesen:</w:t>
            </w:r>
          </w:p>
        </w:tc>
      </w:tr>
    </w:tbl>
    <w:p>
      <w:pPr>
        <w:pStyle w:val="Normal"/>
        <w:tabs>
          <w:tab w:val="clear" w:pos="708"/>
          <w:tab w:val="left" w:pos="-1418" w:leader="none"/>
        </w:tabs>
        <w:ind w:right="-1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1750</wp:posOffset>
                </wp:positionH>
                <wp:positionV relativeFrom="paragraph">
                  <wp:posOffset>109855</wp:posOffset>
                </wp:positionV>
                <wp:extent cx="6383020" cy="277876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3160" cy="277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5pt;margin-top:8.65pt;width:502.55pt;height:21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1418" w:leader="none"/>
        </w:tabs>
        <w:spacing w:before="120" w:after="0"/>
        <w:jc w:val="center"/>
        <w:rPr>
          <w:sz w:val="24"/>
        </w:rPr>
      </w:pPr>
      <w:r>
        <w:rPr>
          <w:b/>
          <w:sz w:val="24"/>
        </w:rPr>
        <w:t xml:space="preserve">A </w:t>
      </w:r>
      <w:r>
        <w:rPr>
          <w:b/>
          <w:caps/>
          <w:sz w:val="24"/>
        </w:rPr>
        <w:t>JELÖLŐ szervezet kapcsolattartójának adatai</w:t>
      </w:r>
      <w:r>
        <w:rPr>
          <w:b/>
          <w:sz w:val="24"/>
        </w:rPr>
        <w:t>:</w:t>
      </w:r>
    </w:p>
    <w:p>
      <w:pPr>
        <w:pStyle w:val="Normal"/>
        <w:tabs>
          <w:tab w:val="clear" w:pos="708"/>
          <w:tab w:val="left" w:pos="-1418" w:leader="none"/>
        </w:tabs>
        <w:ind w:firstLine="284"/>
        <w:rPr>
          <w:sz w:val="24"/>
        </w:rPr>
      </w:pPr>
      <w:r>
        <w:rPr>
          <w:sz w:val="24"/>
        </w:rPr>
        <w:t>neve:</w:t>
      </w:r>
    </w:p>
    <w:p>
      <w:pPr>
        <w:pStyle w:val="Normal"/>
        <w:tabs>
          <w:tab w:val="clear" w:pos="708"/>
          <w:tab w:val="left" w:pos="-1418" w:leader="none"/>
        </w:tabs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2770</wp:posOffset>
                </wp:positionH>
                <wp:positionV relativeFrom="paragraph">
                  <wp:posOffset>167640</wp:posOffset>
                </wp:positionV>
                <wp:extent cx="5669280" cy="52070"/>
                <wp:effectExtent l="3175" t="635" r="2540" b="635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9280" cy="52200"/>
                          <a:chOff x="0" y="0"/>
                          <a:chExt cx="5669280" cy="52200"/>
                        </a:xfrm>
                      </wpg:grpSpPr>
                      <wps:wsp>
                        <wps:cNvSpPr/>
                        <wps:spPr>
                          <a:xfrm>
                            <a:off x="0" y="51480"/>
                            <a:ext cx="5669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"/>
                            <a:ext cx="0" cy="49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" y="2520"/>
                            <a:ext cx="0" cy="4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" y="2520"/>
                            <a:ext cx="0" cy="4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2520"/>
                            <a:ext cx="0" cy="4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80" y="2520"/>
                            <a:ext cx="0" cy="4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2520"/>
                            <a:ext cx="0" cy="4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0320" y="2520"/>
                            <a:ext cx="0" cy="4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2520"/>
                            <a:ext cx="0" cy="4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3640" y="2520"/>
                            <a:ext cx="0" cy="4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5120" y="2520"/>
                            <a:ext cx="0" cy="4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6600" y="2520"/>
                            <a:ext cx="720" cy="4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440" y="2520"/>
                            <a:ext cx="720" cy="4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0640" y="2520"/>
                            <a:ext cx="720" cy="4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2120" y="2520"/>
                            <a:ext cx="0" cy="4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2520"/>
                            <a:ext cx="0" cy="4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5440" y="2520"/>
                            <a:ext cx="0" cy="4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6920" y="2520"/>
                            <a:ext cx="0" cy="4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9120" y="2520"/>
                            <a:ext cx="0" cy="4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0960" y="2520"/>
                            <a:ext cx="0" cy="4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440" y="2520"/>
                            <a:ext cx="0" cy="4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33920" y="2520"/>
                            <a:ext cx="567000" cy="4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49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40" y="0"/>
                              <a:ext cx="0" cy="49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320" y="0"/>
                              <a:ext cx="0" cy="49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0" y="0"/>
                              <a:ext cx="0" cy="49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0"/>
                              <a:ext cx="0" cy="49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42760" y="0"/>
                            <a:ext cx="567000" cy="4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49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" y="0"/>
                              <a:ext cx="0" cy="49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960" y="0"/>
                              <a:ext cx="0" cy="49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0" y="0"/>
                              <a:ext cx="720" cy="49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280" y="0"/>
                              <a:ext cx="720" cy="49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668560" y="2520"/>
                            <a:ext cx="0" cy="49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1240" y="0"/>
                            <a:ext cx="720" cy="4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3080" y="0"/>
                            <a:ext cx="0" cy="4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4560" y="0"/>
                            <a:ext cx="0" cy="4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6760" y="0"/>
                            <a:ext cx="0" cy="4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8240" y="0"/>
                            <a:ext cx="0" cy="4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080" y="0"/>
                            <a:ext cx="0" cy="4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1560" y="0"/>
                            <a:ext cx="0" cy="4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3760" y="0"/>
                            <a:ext cx="0" cy="4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600" y="0"/>
                            <a:ext cx="0" cy="4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7080" y="0"/>
                            <a:ext cx="0" cy="4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1pt;margin-top:13.2pt;width:446.35pt;height:4.05pt" coordorigin="902,264" coordsize="8927,81">
                <v:line id="shape_0" from="902,345" to="9829,34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02,268" to="902,34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25,268" to="1125,34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48,268" to="1348,34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571,268" to="1571,34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94,268" to="1794,34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018,268" to="2018,34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241,268" to="2241,34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464,268" to="2464,34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87,268" to="2687,34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10,268" to="2910,34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33,268" to="3133,34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56,268" to="3356,34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80,268" to="3580,34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803,268" to="3803,34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26,268" to="4026,34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249,268" to="4249,34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72,268" to="4472,34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96,268" to="4696,34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919,268" to="4919,34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142,268" to="5142,34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5365;top:268;width:892;height:77">
                  <v:line id="shape_0" from="5365,268" to="5365,34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588,268" to="5588,34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811,268" to="5811,34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034,268" to="6034,34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258,268" to="6258,34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6481;top:264;width:892;height:77">
                  <v:line id="shape_0" from="6481,264" to="6481,34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704,264" to="6704,34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927,264" to="6927,34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50,264" to="7150,34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373,264" to="7373,34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9829,268" to="9829,34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597,264" to="7597,3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820,264" to="7820,3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43,264" to="8043,3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267,264" to="8267,3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490,264" to="8490,3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713,264" to="8713,3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936,264" to="8936,3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160,264" to="9160,3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383,264" to="9383,3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606,264" to="9606,3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ab/>
      </w:r>
    </w:p>
    <w:p>
      <w:pPr>
        <w:pStyle w:val="Normal"/>
        <w:tabs>
          <w:tab w:val="clear" w:pos="708"/>
          <w:tab w:val="left" w:pos="-1418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4150</wp:posOffset>
                </wp:positionH>
                <wp:positionV relativeFrom="paragraph">
                  <wp:posOffset>3175</wp:posOffset>
                </wp:positionV>
                <wp:extent cx="290195" cy="41275"/>
                <wp:effectExtent l="3175" t="635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160" cy="41400"/>
                          <a:chOff x="0" y="0"/>
                          <a:chExt cx="290160" cy="41400"/>
                        </a:xfrm>
                      </wpg:grpSpPr>
                      <wps:wsp>
                        <wps:cNvSpPr/>
                        <wps:spPr>
                          <a:xfrm>
                            <a:off x="0" y="37440"/>
                            <a:ext cx="281880" cy="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pt;margin-top:0.25pt;width:22.8pt;height:3.2pt" coordorigin="290,5" coordsize="456,64">
                <v:line id="shape_0" from="290,64" to="733,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0,5" to="290,6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18,7" to="518,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46,7" to="746,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-1418" w:leader="none"/>
        </w:tabs>
        <w:ind w:firstLine="284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23365</wp:posOffset>
                </wp:positionH>
                <wp:positionV relativeFrom="paragraph">
                  <wp:posOffset>113665</wp:posOffset>
                </wp:positionV>
                <wp:extent cx="579755" cy="38100"/>
                <wp:effectExtent l="3175" t="635" r="3175" b="635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600" cy="38160"/>
                          <a:chOff x="0" y="0"/>
                          <a:chExt cx="579600" cy="38160"/>
                        </a:xfrm>
                      </wpg:grpSpPr>
                      <wps:wsp>
                        <wps:cNvSpPr/>
                        <wps:spPr>
                          <a:xfrm>
                            <a:off x="0" y="37440"/>
                            <a:ext cx="579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44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44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144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95pt;margin-top:8.95pt;width:45.6pt;height:3pt" coordorigin="2399,179" coordsize="912,60">
                <v:line id="shape_0" from="2399,238" to="3311,2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399,179" to="2399,23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627,181" to="2627,2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55,181" to="2855,2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084,181" to="3084,2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11,181" to="3311,23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postai irányítószám:</w:t>
      </w:r>
    </w:p>
    <w:p>
      <w:pPr>
        <w:pStyle w:val="Normal"/>
        <w:tabs>
          <w:tab w:val="clear" w:pos="708"/>
          <w:tab w:val="left" w:pos="-1418" w:leader="none"/>
        </w:tabs>
        <w:ind w:firstLine="284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-1418" w:leader="none"/>
        </w:tabs>
        <w:ind w:firstLine="284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23365</wp:posOffset>
                </wp:positionH>
                <wp:positionV relativeFrom="paragraph">
                  <wp:posOffset>109855</wp:posOffset>
                </wp:positionV>
                <wp:extent cx="4053840" cy="38735"/>
                <wp:effectExtent l="3175" t="0" r="3175" b="635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3960" cy="38880"/>
                          <a:chOff x="0" y="0"/>
                          <a:chExt cx="4053960" cy="38880"/>
                        </a:xfrm>
                      </wpg:grpSpPr>
                      <wpg:grpSp>
                        <wpg:cNvGrpSpPr/>
                        <wpg:grpSpPr>
                          <a:xfrm>
                            <a:off x="0" y="1800"/>
                            <a:ext cx="362016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36360"/>
                              <a:ext cx="36201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08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868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812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92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264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736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08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660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132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604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76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895480" y="0"/>
                              <a:ext cx="579600" cy="36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080" y="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800" y="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520" y="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9960" y="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619440" y="0"/>
                              <a:ext cx="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64160" y="0"/>
                            <a:ext cx="28944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37440"/>
                              <a:ext cx="289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144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1440"/>
                              <a:ext cx="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95pt;margin-top:8.65pt;width:319.2pt;height:3pt" coordorigin="2399,173" coordsize="6384,60">
                <v:group id="shape_0" style="position:absolute;left:2399;top:176;width:5700;height:57">
                  <v:line id="shape_0" from="2399,233" to="8099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399,176" to="2399,23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627,176" to="2627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854,176" to="2854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082,176" to="3082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311,176" to="3311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539,176" to="3539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767,176" to="3767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995,176" to="3995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223,176" to="4223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452,176" to="4452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679,176" to="4679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907,176" to="4907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135,176" to="5135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363,176" to="5363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591,176" to="5591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820,176" to="5820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047,176" to="6047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275,176" to="6275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503,176" to="6503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731,176" to="6731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6959;top:176;width:912;height:57">
                    <v:line id="shape_0" from="6959,176" to="6959,23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188,176" to="7188,23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415,176" to="7415,23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643,176" to="7643,23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872,176" to="7872,23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8099,176" to="8099,23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8327;top:173;width:455;height:59">
                  <v:line id="shape_0" from="8327,232" to="8782,23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327,173" to="8327,23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556,175" to="8556,23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783,175" to="8783,23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4"/>
        </w:rPr>
        <w:t>település + kerület :</w:t>
      </w:r>
    </w:p>
    <w:p>
      <w:pPr>
        <w:pStyle w:val="Normal"/>
        <w:tabs>
          <w:tab w:val="clear" w:pos="708"/>
          <w:tab w:val="left" w:pos="-1418" w:leader="none"/>
        </w:tabs>
        <w:ind w:firstLine="284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-1418" w:leader="none"/>
        </w:tabs>
        <w:ind w:firstLine="284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77290</wp:posOffset>
                </wp:positionH>
                <wp:positionV relativeFrom="paragraph">
                  <wp:posOffset>132080</wp:posOffset>
                </wp:positionV>
                <wp:extent cx="5067935" cy="38735"/>
                <wp:effectExtent l="3175" t="635" r="3175" b="635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8080" cy="38880"/>
                          <a:chOff x="0" y="0"/>
                          <a:chExt cx="5068080" cy="38880"/>
                        </a:xfrm>
                      </wpg:grpSpPr>
                      <wps:wsp>
                        <wps:cNvSpPr/>
                        <wps:spPr>
                          <a:xfrm>
                            <a:off x="0" y="38160"/>
                            <a:ext cx="5068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5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95480" y="1800"/>
                            <a:ext cx="57960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96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19440" y="0"/>
                            <a:ext cx="57960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67360" y="180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12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28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792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26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7pt;margin-top:10.4pt;width:399pt;height:3pt" coordorigin="1854,208" coordsize="7980,60">
                <v:line id="shape_0" from="1854,268" to="9834,2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54,211" to="1854,26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081,211" to="2081,2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310,211" to="2310,2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38,211" to="2538,2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765,211" to="2765,2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94,211" to="2994,2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22,211" to="3222,2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49,211" to="3449,2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78,211" to="3678,2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06,211" to="3906,2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34,211" to="4134,2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362,211" to="4362,2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90,211" to="4590,2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818,211" to="4818,2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046,211" to="5046,2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274,211" to="5274,2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02,211" to="5502,2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730,211" to="5730,2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958,211" to="5958,2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186,211" to="6186,2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6414;top:211;width:912;height:57">
                  <v:line id="shape_0" from="6414,211" to="6414,26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642,211" to="6642,26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870,211" to="6870,26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098,211" to="7098,26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327,211" to="7327,26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7554;top:208;width:912;height:57">
                  <v:line id="shape_0" from="7554,208" to="7554,26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782,208" to="7782,26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010,208" to="8010,26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238,208" to="8238,26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66,208" to="8466,26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9834,211" to="9834,26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694,208" to="8694,26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922,208" to="8922,26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150,208" to="9150,26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378,208" to="9378,26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606,208" to="9606,26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utca, házszám:</w:t>
      </w:r>
    </w:p>
    <w:p>
      <w:pPr>
        <w:pStyle w:val="Normal"/>
        <w:tabs>
          <w:tab w:val="clear" w:pos="708"/>
          <w:tab w:val="left" w:pos="-1418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-1418" w:leader="none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77290</wp:posOffset>
                </wp:positionH>
                <wp:positionV relativeFrom="paragraph">
                  <wp:posOffset>98425</wp:posOffset>
                </wp:positionV>
                <wp:extent cx="2172335" cy="36830"/>
                <wp:effectExtent l="3175" t="635" r="3175" b="635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2240" cy="36720"/>
                          <a:chOff x="0" y="0"/>
                          <a:chExt cx="2172240" cy="36720"/>
                        </a:xfrm>
                      </wpg:grpSpPr>
                      <wps:wsp>
                        <wps:cNvSpPr/>
                        <wps:spPr>
                          <a:xfrm>
                            <a:off x="0" y="36360"/>
                            <a:ext cx="217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7pt;margin-top:7.75pt;width:171pt;height:2.85pt" coordorigin="1854,155" coordsize="3420,57">
                <v:line id="shape_0" from="1854,212" to="5274,2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54,155" to="1854,21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082,155" to="2082,2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310,155" to="2310,2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38,155" to="2538,2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766,155" to="2766,2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94,155" to="2994,2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22,155" to="3222,2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50,155" to="3450,2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78,155" to="3678,2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06,155" to="3906,2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34,155" to="4134,2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362,155" to="4362,2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90,155" to="4590,2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818,155" to="4818,2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046,155" to="5046,2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274,155" to="5274,21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-1418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-1418" w:leader="none"/>
        </w:tabs>
        <w:spacing w:before="120" w:after="120"/>
        <w:ind w:right="-1" w:firstLine="284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35150</wp:posOffset>
                </wp:positionH>
                <wp:positionV relativeFrom="paragraph">
                  <wp:posOffset>208915</wp:posOffset>
                </wp:positionV>
                <wp:extent cx="4427220" cy="31115"/>
                <wp:effectExtent l="3175" t="0" r="1270" b="508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7280" cy="30960"/>
                          <a:chOff x="0" y="0"/>
                          <a:chExt cx="4427280" cy="30960"/>
                        </a:xfrm>
                      </wpg:grpSpPr>
                      <wps:wsp>
                        <wps:cNvSpPr/>
                        <wps:spPr>
                          <a:xfrm>
                            <a:off x="0" y="29880"/>
                            <a:ext cx="4427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0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0"/>
                            <a:ext cx="0" cy="3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0"/>
                            <a:ext cx="0" cy="3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0"/>
                            <a:ext cx="0" cy="3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0"/>
                            <a:ext cx="0" cy="3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960" y="0"/>
                            <a:ext cx="0" cy="3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880" y="0"/>
                            <a:ext cx="0" cy="3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0"/>
                            <a:ext cx="0" cy="3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440" y="0"/>
                            <a:ext cx="0" cy="3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7000" y="0"/>
                            <a:ext cx="0" cy="3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0"/>
                            <a:ext cx="0" cy="3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560" y="0"/>
                            <a:ext cx="0" cy="3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6480" y="0"/>
                            <a:ext cx="0" cy="3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0"/>
                            <a:ext cx="0" cy="3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2680" y="0"/>
                            <a:ext cx="0" cy="3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0" y="0"/>
                            <a:ext cx="0" cy="3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8520" y="0"/>
                            <a:ext cx="0" cy="3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1440" y="0"/>
                            <a:ext cx="0" cy="3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5080" y="0"/>
                            <a:ext cx="0" cy="3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640" y="0"/>
                            <a:ext cx="0" cy="3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7960" y="0"/>
                            <a:ext cx="0" cy="3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0" y="0"/>
                            <a:ext cx="0" cy="3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4520" y="0"/>
                            <a:ext cx="0" cy="3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7080" y="0"/>
                            <a:ext cx="0" cy="3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720" y="0"/>
                            <a:ext cx="0" cy="3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3640" y="0"/>
                            <a:ext cx="0" cy="3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6560" y="0"/>
                            <a:ext cx="0" cy="3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9480" y="0"/>
                            <a:ext cx="0" cy="3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760" y="0"/>
                            <a:ext cx="0" cy="3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5680" y="0"/>
                            <a:ext cx="0" cy="3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8600" y="0"/>
                            <a:ext cx="0" cy="3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2240" y="0"/>
                            <a:ext cx="0" cy="3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5pt;margin-top:16.45pt;width:348.55pt;height:2.4pt" coordorigin="2890,329" coordsize="6971,48">
                <v:line id="shape_0" from="2890,376" to="9861,37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90,329" to="2890,37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15,329" to="3115,3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40,329" to="3340,3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65,329" to="3565,3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91,329" to="3791,3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16,329" to="4016,3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241,329" to="4241,3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67,329" to="4467,3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92,329" to="4692,3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917,329" to="4917,3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142,329" to="5142,3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368,329" to="5368,3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93,329" to="5593,3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18,329" to="5818,3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44,329" to="6044,3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269,329" to="6269,3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494,329" to="6494,3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719,329" to="6719,3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945,329" to="6945,3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170,329" to="7170,3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375,329" to="7375,3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601,329" to="7601,3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826,329" to="7826,3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51,329" to="8051,3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277,329" to="8277,3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502,329" to="8502,3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727,329" to="8727,3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952,329" to="8952,3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178,329" to="9178,3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403,329" to="9403,3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628,329" to="9628,3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854,329" to="9854,3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telefonszáma/mobilszáma:</w:t>
      </w:r>
    </w:p>
    <w:p>
      <w:pPr>
        <w:pStyle w:val="Normal"/>
        <w:tabs>
          <w:tab w:val="clear" w:pos="708"/>
          <w:tab w:val="left" w:pos="-1418" w:leader="none"/>
        </w:tabs>
        <w:ind w:right="-1" w:firstLine="284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35150</wp:posOffset>
                </wp:positionH>
                <wp:positionV relativeFrom="paragraph">
                  <wp:posOffset>143510</wp:posOffset>
                </wp:positionV>
                <wp:extent cx="2896235" cy="36830"/>
                <wp:effectExtent l="3175" t="635" r="6350" b="635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6200" cy="36720"/>
                          <a:chOff x="0" y="0"/>
                          <a:chExt cx="2896200" cy="36720"/>
                        </a:xfrm>
                      </wpg:grpSpPr>
                      <wps:wsp>
                        <wps:cNvSpPr/>
                        <wps:spPr>
                          <a:xfrm>
                            <a:off x="0" y="36360"/>
                            <a:ext cx="2896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52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5pt;margin-top:11.3pt;width:228pt;height:2.85pt" coordorigin="2890,226" coordsize="4560,57">
                <v:line id="shape_0" from="2890,283" to="7450,2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90,226" to="2890,28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17,226" to="3117,2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46,226" to="3346,2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74,226" to="3574,2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801,226" to="3801,2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30,226" to="4030,2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258,226" to="4258,2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86,226" to="4486,2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14,226" to="4714,2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942,226" to="4942,2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170,226" to="5170,2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398,226" to="5398,2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626,226" to="5626,2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54,226" to="5854,2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82,226" to="6082,2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310,226" to="6310,2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538,226" to="6538,2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766,226" to="6766,2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994,226" to="6994,2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222,226" to="7222,2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450,226" to="7450,2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faxszáma:</w:t>
      </w:r>
    </w:p>
    <w:p>
      <w:pPr>
        <w:pStyle w:val="Normal"/>
        <w:tabs>
          <w:tab w:val="clear" w:pos="708"/>
          <w:tab w:val="left" w:pos="-1418" w:leader="none"/>
        </w:tabs>
        <w:spacing w:before="120" w:after="0"/>
        <w:ind w:right="-1" w:firstLine="284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77290</wp:posOffset>
                </wp:positionH>
                <wp:positionV relativeFrom="paragraph">
                  <wp:posOffset>212090</wp:posOffset>
                </wp:positionV>
                <wp:extent cx="5067935" cy="38735"/>
                <wp:effectExtent l="3175" t="635" r="3175" b="635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8080" cy="38880"/>
                          <a:chOff x="0" y="0"/>
                          <a:chExt cx="5068080" cy="38880"/>
                        </a:xfrm>
                      </wpg:grpSpPr>
                      <wps:wsp>
                        <wps:cNvSpPr/>
                        <wps:spPr>
                          <a:xfrm>
                            <a:off x="0" y="38160"/>
                            <a:ext cx="5068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95480" y="1800"/>
                            <a:ext cx="57960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19440" y="0"/>
                            <a:ext cx="57960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67360" y="180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12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28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792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26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7pt;margin-top:16.7pt;width:399pt;height:3pt" coordorigin="1854,334" coordsize="7980,60">
                <v:line id="shape_0" from="1854,394" to="9834,3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54,337" to="1854,39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081,337" to="2081,3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310,337" to="2310,3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38,337" to="2538,3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766,337" to="2766,3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94,337" to="2994,3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22,337" to="3222,3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50,337" to="3450,3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78,337" to="3678,3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06,337" to="3906,3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34,337" to="4134,3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362,337" to="4362,3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90,337" to="4590,3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818,337" to="4818,3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046,337" to="5046,3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274,337" to="5274,3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02,337" to="5502,3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730,337" to="5730,3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958,337" to="5958,3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186,337" to="6186,3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6414;top:337;width:912;height:57">
                  <v:line id="shape_0" from="6414,337" to="6414,39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642,337" to="6642,39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870,337" to="6870,39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098,337" to="7098,39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326,337" to="7326,39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7554;top:334;width:912;height:57">
                  <v:line id="shape_0" from="7554,334" to="7554,39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782,334" to="7782,39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010,334" to="8010,39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238,334" to="8238,39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66,334" to="8466,39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9834,337" to="9834,39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694,334" to="8694,3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922,334" to="8922,3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150,334" to="9150,3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378,334" to="9378,3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606,334" to="9606,3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E-MAIL címe:</w:t>
      </w:r>
    </w:p>
    <w:p>
      <w:pPr>
        <w:pStyle w:val="Normal"/>
        <w:tabs>
          <w:tab w:val="clear" w:pos="708"/>
          <w:tab w:val="left" w:pos="-1418" w:leader="none"/>
        </w:tabs>
        <w:ind w:right="-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678" w:leader="none"/>
          <w:tab w:val="left" w:pos="5954" w:leader="none"/>
          <w:tab w:val="left" w:pos="6663" w:leader="none"/>
          <w:tab w:val="left" w:pos="7371" w:leader="none"/>
        </w:tabs>
        <w:jc w:val="both"/>
        <w:rPr>
          <w:sz w:val="24"/>
        </w:rPr>
      </w:pPr>
      <w:r>
        <w:rPr>
          <w:sz w:val="24"/>
        </w:rPr>
        <w:t>A szervezet bejelentéséhez a társadalmi szervezetek bírósági nyilvántartásából – a választás kitűzését követően – kiállított kivonatot mellékelni kell! (Ve. 51. § (1) bek.)</w:t>
      </w:r>
    </w:p>
    <w:p>
      <w:pPr>
        <w:pStyle w:val="Normal"/>
        <w:tabs>
          <w:tab w:val="clear" w:pos="708"/>
          <w:tab w:val="left" w:pos="4678" w:leader="none"/>
          <w:tab w:val="left" w:pos="5954" w:leader="none"/>
          <w:tab w:val="left" w:pos="6663" w:leader="none"/>
          <w:tab w:val="left" w:pos="7371" w:leader="none"/>
        </w:tabs>
        <w:jc w:val="both"/>
        <w:rPr>
          <w:sz w:val="24"/>
        </w:rPr>
      </w:pPr>
      <w:r>
        <w:rPr>
          <w:sz w:val="24"/>
        </w:rPr>
        <w:t>A jelölő szervezet alapszabályát csatolni kell! (Ve. 115/J. § (1) bek.)</w:t>
      </w:r>
    </w:p>
    <w:p>
      <w:pPr>
        <w:pStyle w:val="Normal"/>
        <w:tabs>
          <w:tab w:val="clear" w:pos="708"/>
          <w:tab w:val="left" w:pos="4678" w:leader="none"/>
          <w:tab w:val="left" w:pos="5954" w:leader="none"/>
          <w:tab w:val="left" w:pos="6663" w:leader="none"/>
          <w:tab w:val="left" w:pos="7371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99590</wp:posOffset>
                </wp:positionH>
                <wp:positionV relativeFrom="paragraph">
                  <wp:posOffset>165735</wp:posOffset>
                </wp:positionV>
                <wp:extent cx="1484630" cy="217170"/>
                <wp:effectExtent l="3175" t="0" r="3175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4640" cy="217080"/>
                          <a:chOff x="0" y="0"/>
                          <a:chExt cx="1484640" cy="217080"/>
                        </a:xfrm>
                      </wpg:grpSpPr>
                      <wpg:grpSp>
                        <wpg:cNvGrpSpPr/>
                        <wpg:grpSpPr>
                          <a:xfrm>
                            <a:off x="0" y="145440"/>
                            <a:ext cx="57960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37440"/>
                              <a:ext cx="5796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108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108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108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1080"/>
                              <a:ext cx="72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9960" y="144720"/>
                            <a:ext cx="29016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37440"/>
                              <a:ext cx="2901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144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1440"/>
                              <a:ext cx="72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4480" y="144720"/>
                            <a:ext cx="29016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37440"/>
                              <a:ext cx="2901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144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1440"/>
                              <a:ext cx="72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14520" y="0"/>
                            <a:ext cx="514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040" y="0"/>
                            <a:ext cx="514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7pt;margin-top:13.05pt;width:116.85pt;height:17.1pt" coordorigin="2834,261" coordsize="2337,342">
                <v:group id="shape_0" style="position:absolute;left:2834;top:490;width:912;height:59">
                  <v:line id="shape_0" from="2834,549" to="3746,54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834,490" to="2834,54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062,492" to="3062,54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290,492" to="3290,54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518,492" to="3518,54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746,492" to="3746,54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4031;top:489;width:456;height:60">
                  <v:line id="shape_0" from="4031,548" to="4487,54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031,489" to="4031,54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259,491" to="4259,54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487,491" to="4487,54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4715;top:489;width:456;height:60">
                  <v:line id="shape_0" from="4715,548" to="5171,54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715,489" to="4715,54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943,491" to="4943,54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171,491" to="5171,54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802;top:261;width:80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3;top:261;width:80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4678" w:leader="none"/>
          <w:tab w:val="left" w:pos="5245" w:leader="none"/>
          <w:tab w:val="left" w:pos="5954" w:leader="none"/>
          <w:tab w:val="left" w:pos="6663" w:leader="none"/>
          <w:tab w:val="left" w:pos="7371" w:leader="none"/>
        </w:tabs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75430</wp:posOffset>
                </wp:positionH>
                <wp:positionV relativeFrom="paragraph">
                  <wp:posOffset>128270</wp:posOffset>
                </wp:positionV>
                <wp:extent cx="2084070" cy="478790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4040" cy="478800"/>
                          <a:chOff x="0" y="0"/>
                          <a:chExt cx="2084040" cy="478800"/>
                        </a:xfrm>
                      </wpg:grpSpPr>
                      <wps:wsp>
                        <wps:cNvSpPr/>
                        <wps:spPr>
                          <a:xfrm>
                            <a:off x="106560" y="35640"/>
                            <a:ext cx="174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84040" cy="47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8505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A jelölő szervezet képviselője vagy meghatalmazottj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9pt;margin-top:10.1pt;width:164.1pt;height:37.7pt" coordorigin="6418,202" coordsize="3282,754">
                <v:line id="shape_0" from="6586,258" to="9329,25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6418;top:202;width:3281;height:753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8505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A jelölő szervezet képviselője vagy meghatalmazottj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9410</wp:posOffset>
                </wp:positionH>
                <wp:positionV relativeFrom="paragraph">
                  <wp:posOffset>163830</wp:posOffset>
                </wp:positionV>
                <wp:extent cx="136906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pt,12.9pt" to="136.05pt,12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Kelt:</w:t>
        <w:tab/>
        <w:tab/>
      </w:r>
      <w:r>
        <w:rPr>
          <w:position w:val="-6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678" w:leader="none"/>
          <w:tab w:val="left" w:pos="5954" w:leader="none"/>
          <w:tab w:val="left" w:pos="6663" w:leader="none"/>
          <w:tab w:val="left" w:pos="737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678" w:leader="none"/>
          <w:tab w:val="left" w:pos="5954" w:leader="none"/>
          <w:tab w:val="left" w:pos="6663" w:leader="none"/>
          <w:tab w:val="left" w:pos="737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678" w:leader="none"/>
          <w:tab w:val="left" w:pos="5954" w:leader="none"/>
          <w:tab w:val="left" w:pos="6663" w:leader="none"/>
          <w:tab w:val="left" w:pos="7371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43990</wp:posOffset>
                </wp:positionH>
                <wp:positionV relativeFrom="paragraph">
                  <wp:posOffset>139065</wp:posOffset>
                </wp:positionV>
                <wp:extent cx="1484630" cy="217170"/>
                <wp:effectExtent l="3175" t="0" r="3175" b="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4640" cy="217080"/>
                          <a:chOff x="0" y="0"/>
                          <a:chExt cx="1484640" cy="217080"/>
                        </a:xfrm>
                      </wpg:grpSpPr>
                      <wpg:grpSp>
                        <wpg:cNvGrpSpPr/>
                        <wpg:grpSpPr>
                          <a:xfrm>
                            <a:off x="0" y="145440"/>
                            <a:ext cx="57960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37440"/>
                              <a:ext cx="5796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108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108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108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1080"/>
                              <a:ext cx="72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9960" y="144720"/>
                            <a:ext cx="29016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37440"/>
                              <a:ext cx="2901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144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1440"/>
                              <a:ext cx="72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4480" y="144720"/>
                            <a:ext cx="29016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37440"/>
                              <a:ext cx="2901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144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1440"/>
                              <a:ext cx="72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14520" y="0"/>
                            <a:ext cx="514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040" y="0"/>
                            <a:ext cx="514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7pt;margin-top:10.95pt;width:116.85pt;height:17.1pt" coordorigin="2274,219" coordsize="2337,342">
                <v:group id="shape_0" style="position:absolute;left:2274;top:448;width:912;height:59">
                  <v:line id="shape_0" from="2274,507" to="3186,50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274,448" to="2274,50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502,450" to="2502,50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730,450" to="2730,50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958,450" to="2958,50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186,450" to="3186,50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3471;top:447;width:456;height:59">
                  <v:line id="shape_0" from="3471,506" to="3927,50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471,447" to="3471,50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699,449" to="3699,50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927,449" to="3927,50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4155;top:447;width:456;height:59">
                  <v:line id="shape_0" from="4155,506" to="4611,50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155,447" to="4155,50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383,449" to="4383,50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611,449" to="4611,50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242;top:219;width:80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83;top:219;width:80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4678" w:leader="none"/>
          <w:tab w:val="left" w:pos="5954" w:leader="none"/>
          <w:tab w:val="left" w:pos="6663" w:leader="none"/>
          <w:tab w:val="left" w:pos="7371" w:leader="none"/>
        </w:tabs>
        <w:rPr>
          <w:sz w:val="24"/>
        </w:rPr>
      </w:pPr>
      <w:r>
        <w:rPr>
          <w:sz w:val="24"/>
        </w:rPr>
        <w:t xml:space="preserve">A bizonylat átvéve : </w:t>
        <w:tab/>
        <w:t>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53230</wp:posOffset>
                </wp:positionH>
                <wp:positionV relativeFrom="paragraph">
                  <wp:posOffset>10795</wp:posOffset>
                </wp:positionV>
                <wp:extent cx="1742440" cy="28448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2400" cy="284400"/>
                          <a:chOff x="0" y="0"/>
                          <a:chExt cx="1742400" cy="284400"/>
                        </a:xfrm>
                      </wpg:grpSpPr>
                      <wps:wsp>
                        <wps:cNvSpPr/>
                        <wps:spPr>
                          <a:xfrm>
                            <a:off x="0" y="17640"/>
                            <a:ext cx="174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480" y="0"/>
                            <a:ext cx="124452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Választási irod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9pt;margin-top:0.85pt;width:137.15pt;height:22.4pt" coordorigin="6698,17" coordsize="2743,448">
                <v:line id="shape_0" from="6698,45" to="9441,4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7034;top:17;width:1959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Választási irod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type w:val="nextPage"/>
      <w:pgSz w:w="11906" w:h="16838"/>
      <w:pgMar w:left="1134" w:right="851" w:gutter="0" w:header="709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923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928870</wp:posOffset>
              </wp:positionH>
              <wp:positionV relativeFrom="paragraph">
                <wp:posOffset>-43180</wp:posOffset>
              </wp:positionV>
              <wp:extent cx="1333500" cy="302260"/>
              <wp:effectExtent l="0" t="0" r="0" b="0"/>
              <wp:wrapNone/>
              <wp:docPr id="5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3500" cy="302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2. melléklet 1/a. mint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pt;height:23.8pt;mso-wrap-distance-left:9.05pt;mso-wrap-distance-right:9.05pt;mso-wrap-distance-top:0pt;mso-wrap-distance-bottom:0pt;margin-top:-3.4pt;mso-position-vertical-relative:text;margin-left:388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  <w:t>2. melléklet 1/a. mint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781" w:leader="none"/>
      </w:tabs>
      <w:rPr/>
    </w:pPr>
    <w:r>
      <w:rPr/>
      <w:t xml:space="preserve"> </w:t>
    </w:r>
    <w:r>
      <w:rPr>
        <w:b/>
        <w:sz w:val="56"/>
        <w:szCs w:val="56"/>
      </w:rPr>
      <w:t>KisP1.</w:t>
    </w:r>
    <w:r>
      <w:rPr/>
      <w:tab/>
    </w:r>
    <w:r>
      <w:rPr>
        <w:i/>
      </w:rPr>
      <w:tab/>
    </w:r>
    <w:r>
      <w:rPr/>
      <w:t xml:space="preserve"> </w:t>
    </w:r>
    <w:r>
      <w:rPr>
        <w:rStyle w:val="PageNumber"/>
        <w:b/>
        <w:sz w:val="72"/>
        <w:szCs w:val="72"/>
        <w:bdr w:val="single" w:sz="4" w:space="0" w:color="000000"/>
      </w:rPr>
      <w:fldChar w:fldCharType="begin"/>
    </w:r>
    <w:r>
      <w:rPr>
        <w:rStyle w:val="PageNumber"/>
        <w:sz w:val="72"/>
        <w:b/>
        <w:szCs w:val="72"/>
        <w:bdr w:val="single" w:sz="4" w:space="0" w:color="000000"/>
      </w:rPr>
      <w:instrText xml:space="preserve"> PAGE </w:instrText>
    </w:r>
    <w:r>
      <w:rPr>
        <w:rStyle w:val="PageNumber"/>
        <w:sz w:val="72"/>
        <w:b/>
        <w:szCs w:val="72"/>
        <w:bdr w:val="single" w:sz="4" w:space="0" w:color="000000"/>
      </w:rPr>
      <w:fldChar w:fldCharType="separate"/>
    </w:r>
    <w:r>
      <w:rPr>
        <w:rStyle w:val="PageNumber"/>
        <w:sz w:val="72"/>
        <w:b/>
        <w:szCs w:val="72"/>
        <w:bdr w:val="single" w:sz="4" w:space="0" w:color="000000"/>
      </w:rPr>
      <w:t>2</w:t>
    </w:r>
    <w:r>
      <w:rPr>
        <w:rStyle w:val="PageNumber"/>
        <w:sz w:val="72"/>
        <w:b/>
        <w:szCs w:val="72"/>
        <w:bdr w:val="single" w:sz="4" w:space="0" w:color="000000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20:53:00Z</dcterms:created>
  <dc:creator>IDOM Rt.</dc:creator>
  <dc:description/>
  <cp:keywords/>
  <dc:language>en-US</dc:language>
  <cp:lastModifiedBy>Farkas Katalin</cp:lastModifiedBy>
  <cp:lastPrinted>2006-03-26T22:53:00Z</cp:lastPrinted>
  <dcterms:modified xsi:type="dcterms:W3CDTF">2006-05-02T23:41:00Z</dcterms:modified>
  <cp:revision>3</cp:revision>
  <dc:subject/>
  <dc:title>P1.</dc:title>
</cp:coreProperties>
</file>