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6. melléklet 2. min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 jelölő szervezet, ill. független jelöl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GBÍZÁ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5800</wp:posOffset>
                </wp:positionH>
                <wp:positionV relativeFrom="paragraph">
                  <wp:posOffset>129540</wp:posOffset>
                </wp:positionV>
                <wp:extent cx="1882775" cy="38735"/>
                <wp:effectExtent l="3175" t="3175" r="3175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2800" cy="38880"/>
                          <a:chOff x="0" y="0"/>
                          <a:chExt cx="1882800" cy="3888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188280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145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37440"/>
                              <a:ext cx="8694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108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12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0" y="37440"/>
                              <a:ext cx="579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108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2640" y="108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08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1080" y="720"/>
                            <a:ext cx="730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0"/>
                            <a:ext cx="723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pt;margin-top:10.2pt;width:148.25pt;height:3pt" coordorigin="3080,204" coordsize="2965,60">
                <v:group id="shape_0" style="position:absolute;left:3080;top:205;width:2965;height:59">
                  <v:line id="shape_0" from="3080,264" to="3308,2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080,205" to="3080,26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308,207" to="3308,26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536,264" to="4904,2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36,205" to="3536,26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764,207" to="3764,2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992,207" to="3992,2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20,207" to="4220,2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448,207" to="4448,2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76,207" to="4676,2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04,207" to="4904,26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132,264" to="6044,2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32,205" to="5132,26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60,207" to="5360,2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88,207" to="5588,2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816,207" to="5816,2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44,207" to="6044,26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3365,205" to="3479,2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61,204" to="5074,2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Személyi azonosító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 (név) ........................................................................................................................................ (lakcím) szám alatti lakost a fenti jelölő szervezet/független jelölt a választási eljárásról szóló 1997. évi C. törvény alapján a(z) ................ év ......................... hó ............ napjára kitűzött ..................................................................................................(választás)  .................................... település  .............. számú szavazókö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SZAVAZATSZÁMLÁLÓ BIZOTTSÁG / HELYI VÁLASZTÁSI BIZOTTSÁG /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ERÜLETI VÁLASZTÁSI BIZOTTSÁG* TAGJÁNAK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gbíz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......................................, ....... év ....................................hó ..............nap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................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jelölő szervezet képviselője/független jelölt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gazolom, hogy a megbízott a választási eljárásról szóló 1997. évi C. törvényben előírt esküt a mai napon letet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, ........ év ....................................hó ..............nap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polgármester/megyei közgyűlés elnök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 A nem kívánt szöveg törlendő!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1:22:00Z</dcterms:created>
  <dc:creator>Rejtélyi Hajnalka</dc:creator>
  <dc:description/>
  <cp:keywords/>
  <dc:language>en-US</dc:language>
  <cp:lastModifiedBy>Farkas Katalin</cp:lastModifiedBy>
  <cp:lastPrinted>2002-07-17T21:20:00Z</cp:lastPrinted>
  <dcterms:modified xsi:type="dcterms:W3CDTF">2006-05-03T01:22:00Z</dcterms:modified>
  <cp:revision>2</cp:revision>
  <dc:subject/>
  <dc:title>6. számú melléklet 4. számú minta</dc:title>
</cp:coreProperties>
</file>