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right"/>
        <w:rPr>
          <w:i/>
          <w:i/>
          <w:sz w:val="20"/>
        </w:rPr>
      </w:pPr>
      <w:r>
        <w:rPr>
          <w:i/>
          <w:sz w:val="20"/>
        </w:rPr>
        <w:t>6. melléklet a …/2006. (….) BM rendelethez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ötelezően használandó nyomtatványok jegyzéke és mintá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4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5528"/>
        <w:gridCol w:w="567"/>
        <w:gridCol w:w="567"/>
        <w:gridCol w:w="1063"/>
        <w:gridCol w:w="1261"/>
      </w:tblGrid>
      <w:tr>
        <w:trPr/>
        <w:tc>
          <w:tcPr>
            <w:tcW w:w="35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yomtatvány megnevezése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őállítása</w:t>
            </w:r>
          </w:p>
        </w:tc>
        <w:tc>
          <w:tcPr>
            <w:tcW w:w="232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tája</w:t>
            </w:r>
          </w:p>
        </w:tc>
      </w:tr>
      <w:tr>
        <w:trPr/>
        <w:tc>
          <w:tcPr>
            <w:tcW w:w="3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181" w:dyaOrig="9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.05pt;height:46.95pt" filled="f" o:ole="">
                  <v:imagedata r:id="rId3" o:title=""/>
                </v:shape>
                <o:OLEObject Type="Embed" ProgID="" ShapeID="ole_rId2" DrawAspect="Content" ObjectID="_1954189488" r:id="rId2"/>
              </w:objec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181" w:dyaOrig="6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05pt;height:31.45pt" filled="f" o:ole="">
                  <v:imagedata r:id="rId5" o:title=""/>
                </v:shape>
                <o:OLEObject Type="Embed" ProgID="" ShapeID="ole_rId4" DrawAspect="Content" ObjectID="_2079620778" r:id="rId4"/>
              </w:objec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>Választójogosultak névjegyzék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1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sz w:val="20"/>
              </w:rPr>
              <w:t>1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>Értesít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1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2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>Értesítő a kisebbségi választói jegyzékbe történő felvételrő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1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2/a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0"/>
              </w:rPr>
            </w:pPr>
            <w:r>
              <w:rPr>
                <w:sz w:val="20"/>
              </w:rPr>
              <w:t>Igazolás tartózkodási helyen történő szavazásho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1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3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sz w:val="20"/>
              </w:rPr>
              <w:t>Igazolás alapján a névjegyzékből törölt választópolgárok jegyzék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1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4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>Igazolás alapján a névjegyzékbe felvett választópolgárok jegyzék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1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5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>Zárólap az önkormányzati képviselők és polgármesterek választásán a választójogosultak számának megállapításáho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1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6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 xml:space="preserve">Zárólap a települési kisebbségi önkormányzati képviselők választásán a választójogosultak számának megállapításához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1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6/a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>Jelölő szervezet bejelentése (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2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1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>Jelölő szervezet bejelentése (KisP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2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1/a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>Jelölő szervezet bejelentése (KisP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2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1/b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>Egyéni jelölt bejelentése (E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2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2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>Egyéni jelölt bejelentése (Kis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2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2/a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>Egyéni jelölt bejelentése (E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2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3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sz w:val="20"/>
              </w:rPr>
              <w:t>Kisebbségi nyelv és írásmód bejelentése (N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2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4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>Lista állításának bejelentése (L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2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5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>Lista állításának bejelentése (KisL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2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5/a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>Lista állítása, képviselőjelöltek adatai (L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2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6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>Lista állítása, képviselőjelöltek adatai (KisL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2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6/a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>Listán állított jelölt hibásan megadott adatainak javítása, kiesésének bejelentése (L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2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7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>Listán állított jelölt hibásan megadott adatainak javítása, kiesésének bejelentése (KisL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2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7/a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>Listán állított jelölt személyi lapja (SZ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2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8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>Kisebbségi listán állított jelölt személyi lapja (KisSZ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2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8/a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>Jelentés a kisebbségi választások kitűzéséről az OVI részé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2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9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sz w:val="20"/>
              </w:rPr>
              <w:t>Ajánlószelvény polgármester választásáho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2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10/1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>Ajánlószelvény főpolgármester választásáho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2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10/2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>Ajánlószelvény megyei közgyűlés tagjainak választásáho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2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10/3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sz w:val="20"/>
              </w:rPr>
              <w:t>Ajánlószelvény önkormányzati képviselő választásáho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2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10/4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0"/>
              </w:rPr>
            </w:pPr>
            <w:r>
              <w:rPr>
                <w:sz w:val="20"/>
              </w:rPr>
              <w:t xml:space="preserve">Napközbeni jelentések számlálólapj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3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1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0"/>
              </w:rPr>
            </w:pPr>
            <w:r>
              <w:rPr>
                <w:sz w:val="20"/>
              </w:rPr>
              <w:t xml:space="preserve">Napközbeni jelentés összesítő lap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3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2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0"/>
              </w:rPr>
            </w:pPr>
            <w:r>
              <w:rPr>
                <w:sz w:val="20"/>
              </w:rPr>
              <w:t>Jegyzőkönyv a szavazás közben előfordult fontosabb eseményről, illetve a szavazatszámláló bizottság elnökének a rend fenntartása érdekében tett intézkedésérő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3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4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>Adatlap a polgármester-választás / főpolgármester-választás szavazóköri eredményérő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4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1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>Adatlap a települési kisebbségi önkormányzati képviselők-választásának szavazóköri eredményérő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4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1/a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>Adatlap a megyei / fővárosi közgyűlés választásának szavazóköri eredményérő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4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2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0"/>
              </w:rPr>
            </w:pPr>
            <w:r>
              <w:rPr>
                <w:sz w:val="20"/>
              </w:rPr>
              <w:t>Adatlap visszavonás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4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3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0"/>
              </w:rPr>
            </w:pPr>
            <w:r>
              <w:rPr>
                <w:sz w:val="20"/>
              </w:rPr>
              <w:t>10 000 vagy ennél kevesebb lakosú település szavazóköri jegyzőkönyv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5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1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0"/>
              </w:rPr>
            </w:pPr>
            <w:r>
              <w:rPr>
                <w:sz w:val="20"/>
              </w:rPr>
              <w:t>Települési kisebbségi önkormányzati képviselők választásának szavazóköri jegyzőkönyv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5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1/a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0"/>
              </w:rPr>
            </w:pPr>
            <w:r>
              <w:rPr>
                <w:sz w:val="20"/>
              </w:rPr>
              <w:t>10 000-nél több lakosú település szavazóköri jegyzőkönyv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5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2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0"/>
              </w:rPr>
            </w:pPr>
            <w:r>
              <w:rPr>
                <w:sz w:val="20"/>
              </w:rPr>
              <w:t>A főpolgármester és a fővárosi közgyűlés választásának szavazóköri jegyzőkönyv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5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3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0"/>
              </w:rPr>
            </w:pPr>
            <w:r>
              <w:rPr>
                <w:sz w:val="20"/>
              </w:rPr>
              <w:t>A megyei közgyűlés választásának szavazóköri jegyzőkönyv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5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4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0"/>
              </w:rPr>
            </w:pPr>
            <w:r>
              <w:rPr>
                <w:sz w:val="20"/>
              </w:rPr>
              <w:t>Jegyzőkönyv a kislistás választás eredményérő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5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5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0"/>
              </w:rPr>
            </w:pPr>
            <w:r>
              <w:rPr>
                <w:sz w:val="20"/>
              </w:rPr>
              <w:t>Jegyzőkönyv egyéni választókerületi / polgármester- / főpolgármester-választás eredményérő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5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6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0"/>
              </w:rPr>
            </w:pPr>
            <w:r>
              <w:rPr>
                <w:sz w:val="20"/>
              </w:rPr>
              <w:t>Jegyzőkönyv a 10 000-nél több lakosú település választási eredményérő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5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7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0"/>
              </w:rPr>
            </w:pPr>
            <w:r>
              <w:rPr>
                <w:sz w:val="20"/>
              </w:rPr>
              <w:t>Jegyzőkönyv a fővárosi / megyei önkormányzat választásának eredményérő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5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8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0"/>
              </w:rPr>
            </w:pPr>
            <w:r>
              <w:rPr>
                <w:sz w:val="20"/>
              </w:rPr>
              <w:t>Jegyzőkönyv a települési kisebbségi önkormányzati választás eredményérő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5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9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0"/>
              </w:rPr>
            </w:pPr>
            <w:r>
              <w:rPr>
                <w:sz w:val="20"/>
              </w:rPr>
              <w:t>Jegyzőkönyv a területi kisebbségi önkormányzati választás eredményérő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5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10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0"/>
              </w:rPr>
            </w:pPr>
            <w:r>
              <w:rPr>
                <w:sz w:val="20"/>
              </w:rPr>
              <w:t>Az országos kisebbségi önkormányzati választás területi jegyzőkönyv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5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11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0"/>
              </w:rPr>
            </w:pPr>
            <w:r>
              <w:rPr>
                <w:sz w:val="20"/>
              </w:rPr>
              <w:t>Jegyzőkönyv az országos kisebbségi önkormányzati választás eredményérő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5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12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sz w:val="20"/>
              </w:rPr>
            </w:pPr>
            <w:r>
              <w:rPr>
                <w:sz w:val="20"/>
              </w:rPr>
              <w:t>Értesítés a területi és országos kisebbségi önkormányzati választások adatairól kisebbségenké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5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13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>Átvételi elismervé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6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1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>Megbízás SZSZB / HVB / TVB tagna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6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2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>Nyilvántartás a mozgóurnát kérőkrő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6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3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>Visszautasítottak jegyzék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6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4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>Ellenőrző la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6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5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>Megbízólevél HVB tagjának / póttagjána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6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6. minta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sz w:val="20"/>
              </w:rPr>
            </w:pPr>
            <w:r>
              <w:rPr>
                <w:sz w:val="20"/>
              </w:rPr>
              <w:t>Átvételi elismervény (SZSZB-tő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6. mell.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sz w:val="20"/>
              </w:rPr>
            </w:pPr>
            <w:r>
              <w:rPr>
                <w:sz w:val="20"/>
              </w:rPr>
              <w:t>7. min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1906" w:h="16838"/>
      <w:pgMar w:left="1418" w:right="1418" w:gutter="0" w:header="709" w:top="1418" w:footer="0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0:58:00Z</dcterms:created>
  <dc:creator>Rejtélyi Hajnalka</dc:creator>
  <dc:description/>
  <cp:keywords/>
  <dc:language>en-US</dc:language>
  <cp:lastModifiedBy>Farkas Katalin</cp:lastModifiedBy>
  <cp:lastPrinted>2006-03-27T02:57:00Z</cp:lastPrinted>
  <dcterms:modified xsi:type="dcterms:W3CDTF">2006-05-05T21:32:00Z</dcterms:modified>
  <cp:revision>4</cp:revision>
  <dc:subject/>
  <dc:title>6. számú melléklet</dc:title>
</cp:coreProperties>
</file>