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GYÉNI JELÖLT BEJELENTÉSE</w:t>
      </w:r>
    </w:p>
    <w:p>
      <w:pPr>
        <w:pStyle w:val="Normal"/>
        <w:tabs>
          <w:tab w:val="clear" w:pos="709"/>
          <w:tab w:val="left" w:pos="-1418" w:leader="none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1418" w:leader="none"/>
          <w:tab w:val="left" w:pos="1701" w:leader="none"/>
        </w:tabs>
        <w:jc w:val="center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775</wp:posOffset>
                </wp:positionH>
                <wp:positionV relativeFrom="paragraph">
                  <wp:posOffset>115570</wp:posOffset>
                </wp:positionV>
                <wp:extent cx="579755" cy="38100"/>
                <wp:effectExtent l="3175" t="635" r="317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5pt;margin-top:9.1pt;width:45.6pt;height:2.95pt" coordorigin="5365,182" coordsize="912,59">
                <v:line id="shape_0" from="5365,241" to="6277,2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65,182" to="5365,2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93,184" to="5593,2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1,184" to="5821,2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49,184" to="6049,2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77,184" to="6277,2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 helyi önkormányzati képviselők</w:t>
        <w:tab/>
        <w:tab/>
        <w:t xml:space="preserve">  . évi választásán</w:t>
      </w:r>
    </w:p>
    <w:p>
      <w:pPr>
        <w:pStyle w:val="Normal"/>
        <w:tabs>
          <w:tab w:val="clear" w:pos="709"/>
          <w:tab w:val="left" w:pos="-1418" w:leader="none"/>
          <w:tab w:val="left" w:pos="170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1418" w:leader="none"/>
          <w:tab w:val="left" w:pos="5812" w:leader="none"/>
        </w:tabs>
        <w:ind w:right="566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100965</wp:posOffset>
                </wp:positionV>
                <wp:extent cx="3620135" cy="36830"/>
                <wp:effectExtent l="3175" t="635" r="317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160" cy="36720"/>
                          <a:chOff x="0" y="0"/>
                          <a:chExt cx="362016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362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1944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95pt;width:285pt;height:2.85pt" coordorigin="-4,159" coordsize="5700,57">
                <v:line id="shape_0" from="-4,216" to="5696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,159" to="-4,2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4,159" to="224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2,159" to="452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0,159" to="680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7,159" to="907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36,159" to="1136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4,159" to="1364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92,159" to="1592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0,159" to="1820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8,159" to="2048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6,159" to="2276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4,159" to="2504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2,159" to="2732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0,159" to="2960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8,159" to="3188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6,159" to="3416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44,159" to="3644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2,159" to="3872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0,159" to="4100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8,159" to="4328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556;top:159;width:912;height:57">
                  <v:line id="shape_0" from="4556,159" to="4556,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84,159" to="4784,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12,159" to="5012,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40,159" to="5240,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69,159" to="5469,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696,159" to="5696,2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településen/fővárosi kerületben</w:t>
      </w:r>
    </w:p>
    <w:p>
      <w:pPr>
        <w:pStyle w:val="Normal"/>
        <w:tabs>
          <w:tab w:val="left" w:pos="-1418" w:leader="none"/>
          <w:tab w:val="left" w:pos="709" w:leader="none"/>
        </w:tabs>
        <w:spacing w:before="120" w:after="1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74930</wp:posOffset>
                </wp:positionV>
                <wp:extent cx="144145" cy="144145"/>
                <wp:effectExtent l="3810" t="381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65pt;margin-top:5.9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kislistás jelöltként</w:t>
      </w:r>
    </w:p>
    <w:p>
      <w:pPr>
        <w:pStyle w:val="Normal"/>
        <w:tabs>
          <w:tab w:val="left" w:pos="-1418" w:leader="none"/>
          <w:tab w:val="left" w:pos="709" w:leader="none"/>
          <w:tab w:val="left" w:pos="1701" w:leader="none"/>
        </w:tabs>
        <w:spacing w:before="0" w:after="1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045</wp:posOffset>
                </wp:positionH>
                <wp:positionV relativeFrom="paragraph">
                  <wp:posOffset>22860</wp:posOffset>
                </wp:positionV>
                <wp:extent cx="144145" cy="144145"/>
                <wp:effectExtent l="3810" t="381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5pt;margin-top:1.8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8970</wp:posOffset>
                </wp:positionH>
                <wp:positionV relativeFrom="paragraph">
                  <wp:posOffset>95250</wp:posOffset>
                </wp:positionV>
                <wp:extent cx="290195" cy="38100"/>
                <wp:effectExtent l="3175" t="635" r="3175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8160"/>
                          <a:chOff x="0" y="0"/>
                          <a:chExt cx="29016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7.5pt;width:22.8pt;height:3pt" coordorigin="1022,150" coordsize="456,60">
                <v:line id="shape_0" from="1022,209" to="1478,2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22,150" to="1022,2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50,153" to="1250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8,153" to="1478,2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735</wp:posOffset>
                </wp:positionH>
                <wp:positionV relativeFrom="paragraph">
                  <wp:posOffset>240030</wp:posOffset>
                </wp:positionV>
                <wp:extent cx="6370320" cy="5537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55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18.9pt;width:501.55pt;height:43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 xml:space="preserve">a </w:t>
        <w:tab/>
        <w:t>. számú egyéni választókerületben egyéni képviselőjelöltként kérem</w:t>
      </w:r>
    </w:p>
    <w:p>
      <w:pPr>
        <w:pStyle w:val="Normal"/>
        <w:spacing w:before="0" w:after="120"/>
        <w:ind w:left="567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6045</wp:posOffset>
                </wp:positionH>
                <wp:positionV relativeFrom="paragraph">
                  <wp:posOffset>56515</wp:posOffset>
                </wp:positionV>
                <wp:extent cx="144145" cy="144145"/>
                <wp:effectExtent l="3810" t="381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5pt;margin-top:4.4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dataim nyilvántartásba vételét a következő adatokkal</w:t>
      </w:r>
    </w:p>
    <w:p>
      <w:pPr>
        <w:pStyle w:val="Normal"/>
        <w:spacing w:before="0" w:after="120"/>
        <w:ind w:left="567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045</wp:posOffset>
                </wp:positionH>
                <wp:positionV relativeFrom="paragraph">
                  <wp:posOffset>53975</wp:posOffset>
                </wp:positionV>
                <wp:extent cx="144145" cy="144145"/>
                <wp:effectExtent l="3810" t="381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5pt;margin-top:4.2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yilvántartásba vett adataim módosítását</w:t>
      </w:r>
      <w:r>
        <w:rPr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az alábbiak szerint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8735</wp:posOffset>
                </wp:positionH>
                <wp:positionV relativeFrom="paragraph">
                  <wp:posOffset>98425</wp:posOffset>
                </wp:positionV>
                <wp:extent cx="6370320" cy="4705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470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7.75pt;width:501.55pt;height:3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90190</wp:posOffset>
                </wp:positionH>
                <wp:positionV relativeFrom="paragraph">
                  <wp:posOffset>71120</wp:posOffset>
                </wp:positionV>
                <wp:extent cx="2821940" cy="28829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2040" cy="288360"/>
                          <a:chOff x="0" y="0"/>
                          <a:chExt cx="2822040" cy="28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216000" cy="28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44720"/>
                            <a:ext cx="144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44720"/>
                            <a:ext cx="144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7pt;margin-top:5.6pt;width:222.2pt;height:22.7pt" coordorigin="4394,112" coordsize="4444,454">
                <v:rect id="shape_0" stroked="t" o:allowincell="f" style="position:absolute;left:4394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079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420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762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6104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6447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6788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7472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7815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8156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8498;top:112;width:339;height:45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4793,340" to="5020,3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88,340" to="7415,3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A jelölt személyi azonosítója:</w:t>
      </w:r>
    </w:p>
    <w:p>
      <w:pPr>
        <w:pStyle w:val="Normal"/>
        <w:tabs>
          <w:tab w:val="clear" w:pos="709"/>
          <w:tab w:val="left" w:pos="-141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8735</wp:posOffset>
                </wp:positionH>
                <wp:positionV relativeFrom="paragraph">
                  <wp:posOffset>100330</wp:posOffset>
                </wp:positionV>
                <wp:extent cx="6370320" cy="196405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196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7.9pt;width:501.55pt;height:154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A jelölt családi neve:</w:t>
      </w:r>
    </w:p>
    <w:p>
      <w:pPr>
        <w:pStyle w:val="Normal"/>
        <w:ind w:firstLine="284"/>
        <w:rPr>
          <w:rFonts w:ascii="H-Times New Roman;Courier New" w:hAnsi="H-Times New Roman;Courier New" w:cs="H-Times New Roman;Courier New"/>
          <w:sz w:val="24"/>
          <w:lang w:val="en-US" w:eastAsia="en-US"/>
        </w:rPr>
      </w:pPr>
      <w:r>
        <w:rPr>
          <w:rFonts w:cs="H-Times New Roman;Courier New" w:ascii="H-Times New Roman;Courier New" w:hAnsi="H-Times New Roman;Courier New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2775</wp:posOffset>
                </wp:positionH>
                <wp:positionV relativeFrom="paragraph">
                  <wp:posOffset>169545</wp:posOffset>
                </wp:positionV>
                <wp:extent cx="4658360" cy="36195"/>
                <wp:effectExtent l="3175" t="63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8400" cy="36360"/>
                          <a:chOff x="0" y="0"/>
                          <a:chExt cx="4658400" cy="363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46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720" y="0"/>
                            <a:ext cx="72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840" y="0"/>
                            <a:ext cx="144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0"/>
                            <a:ext cx="72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0"/>
                            <a:ext cx="144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200" y="0"/>
                            <a:ext cx="72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0"/>
                            <a:ext cx="144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0"/>
                            <a:ext cx="144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0"/>
                            <a:ext cx="72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6960" y="0"/>
                            <a:ext cx="144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120" y="0"/>
                            <a:ext cx="155268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64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84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44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32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4560" y="0"/>
                            <a:ext cx="1553040" cy="3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784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440" y="0"/>
                              <a:ext cx="72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28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040" y="0"/>
                              <a:ext cx="0" cy="3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5pt;margin-top:13.35pt;width:366.7pt;height:2.8pt" coordorigin="965,267" coordsize="7334,56">
                <v:line id="shape_0" from="965,324" to="8260,3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5,267" to="965,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22,267" to="6522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44,267" to="6745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66,267" to="6966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88,267" to="7189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11,267" to="7411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33,267" to="7634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55,267" to="7856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78,267" to="8078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99,267" to="8300,3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7;top:267;width:2444;height:55">
                  <v:line id="shape_0" from="1187,267" to="1187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08,267" to="1408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31,267" to="1631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53,267" to="1853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76,267" to="2076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99,267" to="2299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21,267" to="2521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43,267" to="2743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65,267" to="2965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88,267" to="3188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10,267" to="3410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32,267" to="3632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854;top:267;width:2444;height:55">
                  <v:line id="shape_0" from="3854,267" to="3854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76,267" to="4076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98,267" to="4298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20,267" to="4520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3,267" to="4743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66,267" to="4966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87,267" to="5187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10,267" to="5410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32,267" to="5632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55,267" to="5855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78,267" to="6078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00,267" to="6300,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4630</wp:posOffset>
                </wp:positionH>
                <wp:positionV relativeFrom="paragraph">
                  <wp:posOffset>169545</wp:posOffset>
                </wp:positionV>
                <wp:extent cx="290195" cy="38100"/>
                <wp:effectExtent l="3175" t="635" r="3175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8160"/>
                          <a:chOff x="0" y="0"/>
                          <a:chExt cx="29016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13.35pt;width:22.8pt;height:3pt" coordorigin="338,267" coordsize="456,60">
                <v:line id="shape_0" from="338,326" to="794,3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8,267" to="338,3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269" to="566,3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4,269" to="794,3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284"/>
        <w:rPr>
          <w:rFonts w:ascii="H-Times New Roman;Courier New" w:hAnsi="H-Times New Roman;Courier New" w:cs="H-Times New Roman;Courier New"/>
          <w:sz w:val="16"/>
        </w:rPr>
      </w:pPr>
      <w:r>
        <w:rPr>
          <w:rFonts w:cs="H-Times New Roman;Courier New" w:ascii="H-Times New Roman;Courier New" w:hAnsi="H-Times New Roman;Courier New"/>
          <w:sz w:val="16"/>
        </w:rPr>
      </w:r>
    </w:p>
    <w:p>
      <w:pPr>
        <w:pStyle w:val="Normal"/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2335</wp:posOffset>
                </wp:positionH>
                <wp:positionV relativeFrom="paragraph">
                  <wp:posOffset>123190</wp:posOffset>
                </wp:positionV>
                <wp:extent cx="4344035" cy="38735"/>
                <wp:effectExtent l="3175" t="635" r="3175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05pt;margin-top:9.7pt;width:342pt;height:3pt" coordorigin="1421,194" coordsize="6840,60">
                <v:line id="shape_0" from="1421,254" to="8261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21,197" to="1421,2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49,197" to="1649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76,197" to="1876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05,197" to="2105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2,197" to="2332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61,197" to="2561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88,197" to="2788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17,197" to="3017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45,197" to="3245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73,197" to="3473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01,197" to="3701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9,197" to="3929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7,197" to="4157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85,197" to="4385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3,197" to="4613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41,197" to="4841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69,197" to="5069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97,197" to="5297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25,197" to="5525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53,197" to="5753,2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981;top:197;width:912;height:57">
                  <v:line id="shape_0" from="5981,197" to="5981,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09,197" to="6209,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37,197" to="6437,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65,197" to="6665,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3,197" to="6893,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261,197" to="8261,2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121;top:194;width:912;height:57">
                  <v:line id="shape_0" from="7121,194" to="7121,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49,194" to="7349,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77,194" to="7577,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05,194" to="7805,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34,194" to="8034,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utóneve(i):</w:t>
      </w:r>
    </w:p>
    <w:p>
      <w:pPr>
        <w:pStyle w:val="Normal"/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120"/>
        <w:ind w:firstLine="284"/>
        <w:rPr>
          <w:sz w:val="24"/>
        </w:rPr>
      </w:pPr>
      <w:r>
        <w:rPr>
          <w:sz w:val="24"/>
        </w:rPr>
        <w:t>Kérem nevem kisebbségi nyelven történő megjelenítését a szavazólapon az alábbiak szerint:</w:t>
      </w:r>
    </w:p>
    <w:p>
      <w:pPr>
        <w:pStyle w:val="Normal"/>
        <w:spacing w:before="0" w:after="120"/>
        <w:ind w:firstLine="212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9025</wp:posOffset>
                </wp:positionH>
                <wp:positionV relativeFrom="paragraph">
                  <wp:posOffset>29210</wp:posOffset>
                </wp:positionV>
                <wp:extent cx="144145" cy="14414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75pt;margin-top:2.3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1 bizonylat mellékelve</w:t>
      </w:r>
    </w:p>
    <w:p>
      <w:pPr>
        <w:pStyle w:val="Normal"/>
        <w:ind w:firstLine="2127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9025</wp:posOffset>
                </wp:positionH>
                <wp:positionV relativeFrom="paragraph">
                  <wp:posOffset>27305</wp:posOffset>
                </wp:positionV>
                <wp:extent cx="144145" cy="144145"/>
                <wp:effectExtent l="3810" t="381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75pt;margin-top:2.1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magyar ABC betűivel leírva: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rFonts w:ascii="H-Times New Roman;Courier New" w:hAnsi="H-Times New Roman;Courier New" w:cs="H-Times New Roman;Courier New"/>
          <w:sz w:val="24"/>
          <w:lang w:val="en-US" w:eastAsia="en-US"/>
        </w:rPr>
      </w:pPr>
      <w:r>
        <w:rPr>
          <w:rFonts w:cs="H-Times New Roman;Courier New" w:ascii="H-Times New Roman;Courier New" w:hAnsi="H-Times New Roman;Courier New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26235</wp:posOffset>
                </wp:positionH>
                <wp:positionV relativeFrom="paragraph">
                  <wp:posOffset>38100</wp:posOffset>
                </wp:positionV>
                <wp:extent cx="4344035" cy="38735"/>
                <wp:effectExtent l="3175" t="635" r="3175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05pt;margin-top:3pt;width:342pt;height:3pt" coordorigin="2561,60" coordsize="6840,60">
                <v:line id="shape_0" from="2561,120" to="9401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61,63" to="2561,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89,63" to="2789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16,63" to="3016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45,63" to="3245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72,63" to="3472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01,63" to="3701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8,63" to="3928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57,63" to="4157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85,63" to="4385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3,63" to="4613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41,63" to="4841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69,63" to="5069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97,63" to="5297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25,63" to="5525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53,63" to="5753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81,63" to="5981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09,63" to="6209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37,63" to="6437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65,63" to="6665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93,63" to="6893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121;top:63;width:912;height:57">
                  <v:line id="shape_0" from="7121,63" to="7121,1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49,63" to="7349,1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77,63" to="7577,1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05,63" to="7805,1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33,63" to="8033,1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401,63" to="9401,1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8261;top:60;width:912;height:57">
                  <v:line id="shape_0" from="8261,60" to="8261,1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9,60" to="8489,1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17,60" to="8717,1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945,60" to="8945,1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74,60" to="9174,1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9505</wp:posOffset>
                </wp:positionH>
                <wp:positionV relativeFrom="paragraph">
                  <wp:posOffset>38100</wp:posOffset>
                </wp:positionV>
                <wp:extent cx="290195" cy="38100"/>
                <wp:effectExtent l="3175" t="635" r="3175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8160"/>
                          <a:chOff x="0" y="0"/>
                          <a:chExt cx="29016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15pt;margin-top:3pt;width:22.8pt;height:3pt" coordorigin="1763,60" coordsize="456,60">
                <v:line id="shape_0" from="1763,119" to="2219,1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3,60" to="1763,1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91,62" to="1991,1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19,62" to="2219,1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8735</wp:posOffset>
                </wp:positionH>
                <wp:positionV relativeFrom="paragraph">
                  <wp:posOffset>65405</wp:posOffset>
                </wp:positionV>
                <wp:extent cx="6370320" cy="286575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286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5.15pt;width:501.55pt;height:22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418" w:leader="none"/>
        </w:tabs>
        <w:ind w:firstLine="284"/>
        <w:rPr/>
      </w:pPr>
      <w:r>
        <w:rPr>
          <w:b/>
          <w:sz w:val="24"/>
        </w:rPr>
        <w:t>A jelölt elérhetőségi adatai</w:t>
      </w:r>
      <w:r>
        <w:rPr>
          <w:sz w:val="24"/>
        </w:rPr>
        <w:t>:</w:t>
      </w:r>
    </w:p>
    <w:p>
      <w:pPr>
        <w:pStyle w:val="Normal"/>
        <w:tabs>
          <w:tab w:val="clear" w:pos="709"/>
          <w:tab w:val="left" w:pos="-1418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1418" w:leader="none"/>
        </w:tabs>
        <w:ind w:firstLine="284"/>
        <w:rPr>
          <w:sz w:val="24"/>
        </w:rPr>
      </w:pPr>
      <w:r>
        <w:rPr>
          <w:sz w:val="24"/>
        </w:rPr>
        <w:t>lakcíme:</w:t>
      </w:r>
    </w:p>
    <w:p>
      <w:pPr>
        <w:pStyle w:val="Normal"/>
        <w:tabs>
          <w:tab w:val="clear" w:pos="709"/>
          <w:tab w:val="left" w:pos="-1418" w:leader="none"/>
        </w:tabs>
        <w:ind w:firstLine="42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62430</wp:posOffset>
                </wp:positionH>
                <wp:positionV relativeFrom="paragraph">
                  <wp:posOffset>111760</wp:posOffset>
                </wp:positionV>
                <wp:extent cx="579755" cy="38100"/>
                <wp:effectExtent l="3175" t="635" r="3175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8.8pt;width:45.6pt;height:2.95pt" coordorigin="2618,176" coordsize="912,59">
                <v:line id="shape_0" from="2618,235" to="3530,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18,176" to="2618,2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6,178" to="2846,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74,178" to="3074,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2,178" to="3302,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0,178" to="3530,2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postai irányítószám:</w:t>
      </w:r>
    </w:p>
    <w:p>
      <w:pPr>
        <w:pStyle w:val="Normal"/>
        <w:tabs>
          <w:tab w:val="clear" w:pos="709"/>
          <w:tab w:val="left" w:pos="-1418" w:leader="none"/>
        </w:tabs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1418" w:leader="none"/>
        </w:tabs>
        <w:ind w:firstLine="42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23365</wp:posOffset>
                </wp:positionH>
                <wp:positionV relativeFrom="paragraph">
                  <wp:posOffset>109855</wp:posOffset>
                </wp:positionV>
                <wp:extent cx="4053840" cy="38735"/>
                <wp:effectExtent l="3175" t="0" r="3175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8880"/>
                          <a:chOff x="0" y="0"/>
                          <a:chExt cx="405396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362016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2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0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95480" y="0"/>
                              <a:ext cx="57960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96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194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4160" y="0"/>
                            <a:ext cx="2894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89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5pt;margin-top:8.65pt;width:319.2pt;height:3pt" coordorigin="2399,173" coordsize="6384,60">
                <v:group id="shape_0" style="position:absolute;left:2399;top:176;width:5700;height:57">
                  <v:line id="shape_0" from="2399,233" to="809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9,176" to="2399,2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27,176" to="262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54,176" to="2854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82,176" to="3082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11,176" to="331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9,176" to="353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67,176" to="376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95,176" to="399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3,176" to="422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52,176" to="4452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9,176" to="467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07,176" to="490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35,176" to="513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3,176" to="536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1,176" to="559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20,176" to="5820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47,176" to="604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75,176" to="627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03,176" to="650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31,176" to="673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959;top:176;width:912;height:57">
                    <v:line id="shape_0" from="6959,176" to="6959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88,176" to="7188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15,176" to="7415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643,176" to="7643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72,176" to="7872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8099,176" to="8099,2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327;top:173;width:455;height:59">
                  <v:line id="shape_0" from="8327,232" to="8782,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27,173" to="8327,2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56,175" to="8556,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3,175" to="8783,2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 xml:space="preserve">település + kerület: </w:t>
      </w:r>
    </w:p>
    <w:p>
      <w:pPr>
        <w:pStyle w:val="Normal"/>
        <w:tabs>
          <w:tab w:val="clear" w:pos="709"/>
          <w:tab w:val="left" w:pos="-1418" w:leader="none"/>
        </w:tabs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1418" w:leader="none"/>
        </w:tabs>
        <w:ind w:firstLine="426"/>
        <w:rPr>
          <w:sz w:val="24"/>
        </w:rPr>
      </w:pPr>
      <w:r>
        <w:rPr>
          <w:sz w:val="24"/>
        </w:rPr>
        <w:t>utca, házszám:</w:t>
      </w:r>
    </w:p>
    <w:p>
      <w:pPr>
        <w:pStyle w:val="Normal"/>
        <w:tabs>
          <w:tab w:val="clear" w:pos="709"/>
          <w:tab w:val="left" w:pos="-141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1418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9905</wp:posOffset>
                </wp:positionH>
                <wp:positionV relativeFrom="paragraph">
                  <wp:posOffset>52705</wp:posOffset>
                </wp:positionV>
                <wp:extent cx="5067935" cy="38735"/>
                <wp:effectExtent l="3175" t="635" r="3175" b="63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8880"/>
                          <a:chOff x="0" y="0"/>
                          <a:chExt cx="506808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06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736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5pt;margin-top:4.15pt;width:399pt;height:3pt" coordorigin="803,83" coordsize="7980,60">
                <v:line id="shape_0" from="803,143" to="8783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3,86" to="803,1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0,86" to="1030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59,86" to="1259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87,86" to="1487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14,86" to="1714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43,86" to="1943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71,86" to="2171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98,86" to="2398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27,86" to="2627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55,86" to="2855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83,86" to="3083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11,86" to="3311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9,86" to="3539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67,86" to="3767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5,86" to="3995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23,86" to="4223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51,86" to="4451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9,86" to="4679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07,86" to="4907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35,86" to="5135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363;top:86;width:912;height:57">
                  <v:line id="shape_0" from="5363,86" to="5363,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1,86" to="5591,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19,86" to="5819,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47,86" to="6047,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76,86" to="6276,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503;top:83;width:912;height:57">
                  <v:line id="shape_0" from="6503,83" to="6503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31,83" to="6731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59,83" to="6959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87,83" to="7187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15,83" to="7415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783,86" to="8783,1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43,83" to="7643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71,83" to="7871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99,83" to="8099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27,83" to="8327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55,83" to="8555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-141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1418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4190</wp:posOffset>
                </wp:positionH>
                <wp:positionV relativeFrom="paragraph">
                  <wp:posOffset>54610</wp:posOffset>
                </wp:positionV>
                <wp:extent cx="2172335" cy="36830"/>
                <wp:effectExtent l="3175" t="635" r="317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36720"/>
                          <a:chOff x="0" y="0"/>
                          <a:chExt cx="217224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17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7pt;margin-top:4.3pt;width:171pt;height:2.85pt" coordorigin="794,86" coordsize="3420,57">
                <v:line id="shape_0" from="794,143" to="4214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4,86" to="794,1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2,86" to="1022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50,86" to="1250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9,86" to="1479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06,86" to="1706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34,86" to="1934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62,86" to="2162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90,86" to="2390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18,86" to="2618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7,86" to="2847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74,86" to="3074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02,86" to="3302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0,86" to="3530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58,86" to="3758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6,86" to="3986,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15,86" to="4215,1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-141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1418" w:leader="none"/>
        </w:tabs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3405</wp:posOffset>
                </wp:positionH>
                <wp:positionV relativeFrom="paragraph">
                  <wp:posOffset>118110</wp:posOffset>
                </wp:positionV>
                <wp:extent cx="4415790" cy="36195"/>
                <wp:effectExtent l="3175" t="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36360"/>
                          <a:chOff x="0" y="0"/>
                          <a:chExt cx="4415760" cy="36360"/>
                        </a:xfrm>
                      </wpg:grpSpPr>
                      <wps:wsp>
                        <wps:cNvSpPr/>
                        <wps:spPr>
                          <a:xfrm>
                            <a:off x="0" y="34920"/>
                            <a:ext cx="441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2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88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0"/>
                            <a:ext cx="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5pt;margin-top:9.3pt;width:347.65pt;height:2.8pt" coordorigin="2903,186" coordsize="6953,56">
                <v:line id="shape_0" from="2903,241" to="9856,2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03,186" to="2903,2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7,186" to="3127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52,186" to="3352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77,186" to="3577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01,186" to="3801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26,186" to="4026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51,186" to="4251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5,186" to="4475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00,186" to="4700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25,186" to="4925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50,186" to="5150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74,186" to="5374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9,186" to="5599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24,186" to="5824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48,186" to="6048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73,186" to="6273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98,186" to="6498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22,186" to="6722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47,186" to="6947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72,186" to="7172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77,186" to="7377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03,186" to="7603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26,186" to="7826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52,186" to="8052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76,186" to="8276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00,186" to="8500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25,186" to="8725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50,186" to="8950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5,186" to="9175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99,186" to="9399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24,186" to="9624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49,186" to="9849,2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telefonszáma/mobilszáma:</w:t>
      </w:r>
    </w:p>
    <w:p>
      <w:pPr>
        <w:pStyle w:val="Normal"/>
        <w:tabs>
          <w:tab w:val="clear" w:pos="709"/>
          <w:tab w:val="left" w:pos="-1418" w:leader="none"/>
        </w:tabs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55700</wp:posOffset>
                </wp:positionH>
                <wp:positionV relativeFrom="paragraph">
                  <wp:posOffset>151765</wp:posOffset>
                </wp:positionV>
                <wp:extent cx="2172335" cy="36830"/>
                <wp:effectExtent l="3175" t="635" r="317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36720"/>
                          <a:chOff x="0" y="0"/>
                          <a:chExt cx="217224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17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11.95pt;width:171pt;height:2.85pt" coordorigin="1820,239" coordsize="3420,57">
                <v:line id="shape_0" from="1820,297" to="5240,2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0,239" to="1820,2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48,239" to="2048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6,239" to="2276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4,239" to="2504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2,239" to="2732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0,239" to="2960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8,239" to="3188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6,239" to="3416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44,239" to="3644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2,239" to="3872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0,239" to="4100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8,239" to="4328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6,239" to="4556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4,239" to="4784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2,239" to="5012,2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40,239" to="5240,2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faxszáma:</w:t>
      </w:r>
    </w:p>
    <w:p>
      <w:pPr>
        <w:pStyle w:val="Normal"/>
        <w:tabs>
          <w:tab w:val="clear" w:pos="709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1418" w:leader="none"/>
        </w:tabs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55700</wp:posOffset>
                </wp:positionH>
                <wp:positionV relativeFrom="paragraph">
                  <wp:posOffset>104775</wp:posOffset>
                </wp:positionV>
                <wp:extent cx="5067935" cy="38735"/>
                <wp:effectExtent l="3175" t="635" r="3175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8880"/>
                          <a:chOff x="0" y="0"/>
                          <a:chExt cx="506808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06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736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8.25pt;width:399pt;height:3pt" coordorigin="1820,165" coordsize="7980,60">
                <v:line id="shape_0" from="1820,225" to="9800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20,168" to="1820,2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47,168" to="2047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6,168" to="2276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4,168" to="2504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32,168" to="2732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0,168" to="2960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8,168" to="3188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6,168" to="3416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44,168" to="3644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2,168" to="3872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0,168" to="4100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8,168" to="4328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6,168" to="4556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4,168" to="4784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2,168" to="5012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40,168" to="5240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68,168" to="5468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96,168" to="5696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24,168" to="5924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52,168" to="6152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380;top:168;width:912;height:57">
                  <v:line id="shape_0" from="6380,168" to="6380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08,168" to="6608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36,168" to="6836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4,168" to="7064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2,168" to="7292,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520;top:165;width:912;height:57">
                  <v:line id="shape_0" from="7520,165" to="7520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48,165" to="7748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76,165" to="7976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04,165" to="8204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2,165" to="8432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800,168" to="9800,2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0,165" to="8660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88,165" to="8888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16,165" to="9116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44,165" to="9344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72,165" to="9572,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E-MAIL címe:</w:t>
      </w:r>
    </w:p>
    <w:p>
      <w:pPr>
        <w:pStyle w:val="Normal"/>
        <w:tabs>
          <w:tab w:val="clear" w:pos="709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1418" w:leader="none"/>
        </w:tabs>
        <w:ind w:right="-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8735</wp:posOffset>
                </wp:positionH>
                <wp:positionV relativeFrom="paragraph">
                  <wp:posOffset>100330</wp:posOffset>
                </wp:positionV>
                <wp:extent cx="6370320" cy="723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72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7.9pt;width:501.55pt;height:5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-1418" w:leader="none"/>
        </w:tabs>
        <w:ind w:right="283" w:firstLine="28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1855</wp:posOffset>
                </wp:positionH>
                <wp:positionV relativeFrom="paragraph">
                  <wp:posOffset>176530</wp:posOffset>
                </wp:positionV>
                <wp:extent cx="144145" cy="144145"/>
                <wp:effectExtent l="3810" t="3810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13.9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jelölt: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-1418" w:leader="none"/>
          <w:tab w:val="left" w:pos="1701" w:leader="none"/>
        </w:tabs>
        <w:ind w:right="283" w:hanging="0"/>
        <w:rPr>
          <w:sz w:val="24"/>
        </w:rPr>
      </w:pPr>
      <w:r>
        <w:rPr>
          <w:sz w:val="24"/>
        </w:rPr>
        <w:tab/>
        <w:t>független jelölt</w:t>
      </w:r>
    </w:p>
    <w:p>
      <w:pPr>
        <w:pStyle w:val="Normal"/>
        <w:tabs>
          <w:tab w:val="clear" w:pos="709"/>
          <w:tab w:val="left" w:pos="-1418" w:leader="none"/>
          <w:tab w:val="left" w:pos="1701" w:leader="none"/>
        </w:tabs>
        <w:ind w:right="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1855</wp:posOffset>
                </wp:positionH>
                <wp:positionV relativeFrom="paragraph">
                  <wp:posOffset>27940</wp:posOffset>
                </wp:positionV>
                <wp:extent cx="144145" cy="144145"/>
                <wp:effectExtent l="3810" t="3810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2.2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jelölő szervezet(ek) jelöltje.</w:t>
      </w:r>
    </w:p>
    <w:p>
      <w:pPr>
        <w:pStyle w:val="Normal"/>
        <w:tabs>
          <w:tab w:val="clear" w:pos="709"/>
          <w:tab w:val="left" w:pos="-1418" w:leader="none"/>
          <w:tab w:val="left" w:pos="1701" w:leader="none"/>
        </w:tabs>
        <w:ind w:right="283" w:hanging="0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tabs>
          <w:tab w:val="clear" w:pos="709"/>
          <w:tab w:val="left" w:pos="-1418" w:leader="none"/>
          <w:tab w:val="left" w:pos="3828" w:leader="none"/>
        </w:tabs>
        <w:rPr>
          <w:sz w:val="24"/>
          <w:szCs w:val="12"/>
        </w:rPr>
      </w:pPr>
      <w:r>
        <w:rPr>
          <w:sz w:val="24"/>
          <w:szCs w:val="12"/>
        </w:rPr>
      </w:r>
    </w:p>
    <w:p>
      <w:pPr>
        <w:pStyle w:val="Normal"/>
        <w:tabs>
          <w:tab w:val="clear" w:pos="709"/>
          <w:tab w:val="left" w:pos="-1418" w:leader="none"/>
          <w:tab w:val="left" w:pos="3828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6290</wp:posOffset>
                </wp:positionH>
                <wp:positionV relativeFrom="paragraph">
                  <wp:posOffset>119380</wp:posOffset>
                </wp:positionV>
                <wp:extent cx="290195" cy="38100"/>
                <wp:effectExtent l="3175" t="635" r="317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38160"/>
                          <a:chOff x="0" y="0"/>
                          <a:chExt cx="29016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90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7pt;margin-top:9.4pt;width:22.8pt;height:3pt" coordorigin="3254,188" coordsize="456,60">
                <v:line id="shape_0" from="3254,247" to="3710,2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54,188" to="3254,2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82,190" to="3482,2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10,190" to="3710,2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 jelölő szervezet(ek) száma:</w:t>
        <w:tab/>
      </w:r>
    </w:p>
    <w:p>
      <w:pPr>
        <w:pStyle w:val="Normal"/>
        <w:tabs>
          <w:tab w:val="clear" w:pos="709"/>
          <w:tab w:val="left" w:pos="-1418" w:leader="none"/>
          <w:tab w:val="left" w:pos="3828" w:leader="none"/>
        </w:tabs>
        <w:rPr>
          <w:sz w:val="24"/>
        </w:rPr>
      </w:pPr>
      <w:r>
        <w:rPr>
          <w:sz w:val="24"/>
        </w:rPr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7089"/>
        <w:gridCol w:w="212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A jelölő szervezet sorszáma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A jelölő szervezet nev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</w:rPr>
              <w:t>A szervezet képviselőjének aláírása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..............................................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8735</wp:posOffset>
                </wp:positionH>
                <wp:positionV relativeFrom="paragraph">
                  <wp:posOffset>73025</wp:posOffset>
                </wp:positionV>
                <wp:extent cx="6334125" cy="13131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131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05pt;margin-top:5.75pt;width:498.7pt;height:103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83" w:firstLine="284"/>
        <w:rPr>
          <w:sz w:val="24"/>
        </w:rPr>
      </w:pPr>
      <w:r>
        <w:rPr>
          <w:sz w:val="24"/>
        </w:rPr>
        <w:t>Közös jelölt esetén:</w:t>
      </w:r>
    </w:p>
    <w:p>
      <w:pPr>
        <w:pStyle w:val="Normal"/>
        <w:ind w:left="284" w:right="283" w:hanging="284"/>
        <w:jc w:val="both"/>
        <w:rPr/>
      </w:pPr>
      <w:r>
        <w:rPr>
          <w:sz w:val="24"/>
        </w:rPr>
        <w:tab/>
        <w:t>A jelölő szervezetek neve a következő formában jelenjen meg az Interneten, a tájékoztatókban és a kiadványokon (</w:t>
      </w:r>
      <w:r>
        <w:rPr>
          <w:b/>
          <w:i/>
          <w:sz w:val="24"/>
        </w:rPr>
        <w:t>ennek hiányában a szervezetek közös neveként a max. 30 karakter hosszon, kötőjellel egymás után fűzött számítógépes azonosítóikat tüntetjük fel</w:t>
      </w:r>
      <w:r>
        <w:rPr>
          <w:sz w:val="24"/>
        </w:rPr>
        <w:t>).</w:t>
      </w:r>
    </w:p>
    <w:p>
      <w:pPr>
        <w:pStyle w:val="Normal"/>
        <w:spacing w:before="0" w:after="120"/>
        <w:ind w:right="284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right="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4245</wp:posOffset>
                </wp:positionH>
                <wp:positionV relativeFrom="paragraph">
                  <wp:posOffset>53340</wp:posOffset>
                </wp:positionV>
                <wp:extent cx="4344035" cy="36195"/>
                <wp:effectExtent l="3175" t="635" r="3175" b="635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6360"/>
                          <a:chOff x="0" y="0"/>
                          <a:chExt cx="4344120" cy="363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434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720" cy="3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440"/>
                            <a:ext cx="720" cy="3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720" cy="3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440"/>
                            <a:ext cx="720" cy="3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440"/>
                            <a:ext cx="720" cy="3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0"/>
                            <a:ext cx="720" cy="3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440"/>
                            <a:ext cx="0" cy="3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440"/>
                            <a:ext cx="720" cy="3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440"/>
                            <a:ext cx="720" cy="3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440"/>
                            <a:ext cx="720" cy="3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440"/>
                            <a:ext cx="720" cy="3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440"/>
                            <a:ext cx="720" cy="3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440"/>
                            <a:ext cx="720" cy="3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40"/>
                            <a:ext cx="0" cy="3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440"/>
                            <a:ext cx="720" cy="3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440"/>
                            <a:ext cx="720" cy="3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440"/>
                            <a:ext cx="720" cy="3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440"/>
                            <a:ext cx="720" cy="3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440"/>
                            <a:ext cx="57960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440"/>
                            <a:ext cx="720" cy="3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35pt;margin-top:4.2pt;width:342pt;height:2.8pt" coordorigin="1487,84" coordsize="6840,56">
                <v:line id="shape_0" from="1487,141" to="8327,1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87,86" to="1487,1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15,86" to="1715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42,86" to="1942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71,86" to="2171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98,86" to="2398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27,86" to="2627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54,86" to="2854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83,86" to="3083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11,86" to="3311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9,86" to="3539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67,86" to="3767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5,86" to="3995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23,86" to="4223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51,86" to="4451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9,86" to="4679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07,86" to="4907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35,86" to="5135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63,86" to="5363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1,86" to="5591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9,86" to="5819,1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047;top:86;width:912;height:54">
                  <v:line id="shape_0" from="6047,86" to="6047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75,86" to="6275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03,86" to="6503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31,86" to="6731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59,86" to="6959,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327,86" to="8327,1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7187;top:84;width:912;height:54">
                  <v:line id="shape_0" from="7187,84" to="7187,1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15,84" to="7415,1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43,84" to="7643,1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71,84" to="7871,1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00,84" to="8100,1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95</wp:posOffset>
                </wp:positionH>
                <wp:positionV relativeFrom="paragraph">
                  <wp:posOffset>149860</wp:posOffset>
                </wp:positionV>
                <wp:extent cx="253428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11.8pt" to="225.35pt,11.8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5945</wp:posOffset>
                </wp:positionH>
                <wp:positionV relativeFrom="paragraph">
                  <wp:posOffset>125095</wp:posOffset>
                </wp:positionV>
                <wp:extent cx="1484630" cy="38735"/>
                <wp:effectExtent l="3175" t="0" r="3175" b="63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38880"/>
                          <a:chOff x="0" y="0"/>
                          <a:chExt cx="148464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35pt;margin-top:9.85pt;width:116.85pt;height:3pt" coordorigin="4907,197" coordsize="2337,60">
                <v:group id="shape_0" style="position:absolute;left:4907;top:198;width:912;height:59">
                  <v:line id="shape_0" from="4907,257" to="5819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07,198" to="4907,2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35,200" to="5135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3,200" to="5363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1,200" to="5591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19,200" to="5819,2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104;top:197;width:457;height:59">
                  <v:line id="shape_0" from="6104,256" to="6560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04,197" to="6104,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32,199" to="6332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60,199" to="6560,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788;top:197;width:456;height:59">
                  <v:line id="shape_0" from="6788,256" to="7244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88,197" to="6788,2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016,199" to="7016,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44,199" to="7244,2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Kelt:</w:t>
        <w:tab/>
        <w:t>,</w:t>
        <w:tab/>
        <w:t>.</w:t>
        <w:tab/>
        <w:t>.</w:t>
        <w:tab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9250</wp:posOffset>
                </wp:positionH>
                <wp:positionV relativeFrom="paragraph">
                  <wp:posOffset>123190</wp:posOffset>
                </wp:positionV>
                <wp:extent cx="180022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9.7pt" to="469.2pt,9.7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8364"/>
          <w:tab w:val="left" w:pos="284" w:leader="none"/>
          <w:tab w:val="center" w:pos="8080" w:leader="none"/>
        </w:tabs>
        <w:rPr/>
      </w:pPr>
      <w:r>
        <w:rPr/>
        <w:tab/>
        <w:tab/>
        <w:t>A jelölt saját kezű aláír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-1418" w:leader="none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-1418" w:leader="none"/>
          <w:tab w:val="left" w:pos="567" w:leader="none"/>
        </w:tabs>
        <w:rPr>
          <w:sz w:val="24"/>
        </w:rPr>
      </w:pPr>
      <w:r>
        <w:rPr>
          <w:b/>
          <w:sz w:val="24"/>
        </w:rPr>
        <w:t>A jelölt nyilatkozatai.</w:t>
      </w:r>
    </w:p>
    <w:p>
      <w:pPr>
        <w:pStyle w:val="Normal"/>
        <w:tabs>
          <w:tab w:val="clear" w:pos="709"/>
          <w:tab w:val="left" w:pos="-1418" w:leader="none"/>
          <w:tab w:val="left" w:pos="56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540</wp:posOffset>
                </wp:positionH>
                <wp:positionV relativeFrom="paragraph">
                  <wp:posOffset>3175</wp:posOffset>
                </wp:positionV>
                <wp:extent cx="6334125" cy="15271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152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2pt;margin-top:0.25pt;width:498.7pt;height:12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Kijelentem, hogy választójoggal rendelkezem és a jelölést elfogadom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Nincs olyan tisztségem, amely összeférhetetlen az önkormányzati képviselői megbízatással, illetőleg megválasztásom esetén az önkormányzati képviselői megbízatással összeférhetetlen tisztségemről lemond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4525</wp:posOffset>
                </wp:positionH>
                <wp:positionV relativeFrom="paragraph">
                  <wp:posOffset>143510</wp:posOffset>
                </wp:positionV>
                <wp:extent cx="1800225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11.3pt" to="492.45pt,11.3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center" w:pos="8505" w:leader="none"/>
        </w:tabs>
        <w:rPr>
          <w:sz w:val="24"/>
        </w:rPr>
      </w:pPr>
      <w:r>
        <w:rPr>
          <w:sz w:val="24"/>
        </w:rPr>
        <w:tab/>
        <w:t>saját kezű aláírás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540</wp:posOffset>
                </wp:positionH>
                <wp:positionV relativeFrom="paragraph">
                  <wp:posOffset>20320</wp:posOffset>
                </wp:positionV>
                <wp:extent cx="6334125" cy="135636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135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2pt;margin-top:1.6pt;width:498.7pt;height:10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Nyilatkozom arról, hogy az állampolgárságom szerinti államban nem állok olyan jogszabályi, bírósági vagy más hatósági rendelkezés hatálya alatt, amely szerint nem vagyok választható.</w:t>
      </w:r>
    </w:p>
    <w:p>
      <w:pPr>
        <w:pStyle w:val="TextBodyIndent"/>
        <w:rPr/>
      </w:pPr>
      <w:r>
        <w:rPr/>
        <w:t>(Az Európai Unió más tagállama állampolgárának jelöltként történő bejelentése esetén.)</w:t>
      </w:r>
    </w:p>
    <w:p>
      <w:pPr>
        <w:pStyle w:val="Normal"/>
        <w:ind w:left="284" w:firstLine="424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51350</wp:posOffset>
                </wp:positionH>
                <wp:positionV relativeFrom="paragraph">
                  <wp:posOffset>139700</wp:posOffset>
                </wp:positionV>
                <wp:extent cx="179070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1pt" to="491.45pt,1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center" w:pos="8505" w:leader="none"/>
        </w:tabs>
        <w:ind w:left="284" w:firstLine="424"/>
        <w:rPr>
          <w:sz w:val="24"/>
        </w:rPr>
      </w:pPr>
      <w:r>
        <w:rPr>
          <w:sz w:val="24"/>
        </w:rPr>
        <w:tab/>
        <w:t>saját kezű aláírás</w:t>
      </w:r>
    </w:p>
    <w:p>
      <w:pPr>
        <w:pStyle w:val="Normal"/>
        <w:ind w:left="284" w:firstLine="42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540</wp:posOffset>
                </wp:positionH>
                <wp:positionV relativeFrom="paragraph">
                  <wp:posOffset>50800</wp:posOffset>
                </wp:positionV>
                <wp:extent cx="6370320" cy="1706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0200" cy="170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2pt;margin-top:4pt;width:501.55pt;height:13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>
          <w:sz w:val="24"/>
        </w:rPr>
        <w:t>Kijelentem, hogy az alábbi kisebbség képviseletét vállalom, hozzájárulok az adat kezeléséhez és nyilvánosságra hozatalához (csak egy kisebbség jelölhető meg)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0530</wp:posOffset>
                </wp:positionH>
                <wp:positionV relativeFrom="paragraph">
                  <wp:posOffset>163830</wp:posOffset>
                </wp:positionV>
                <wp:extent cx="145415" cy="145415"/>
                <wp:effectExtent l="3810" t="3810" r="254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9pt;margin-top:12.9pt;width:11.4pt;height:11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0530</wp:posOffset>
                </wp:positionH>
                <wp:positionV relativeFrom="paragraph">
                  <wp:posOffset>345440</wp:posOffset>
                </wp:positionV>
                <wp:extent cx="145415" cy="145415"/>
                <wp:effectExtent l="3810" t="3810" r="2540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9pt;margin-top:27.2pt;width:11.4pt;height:11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0530</wp:posOffset>
                </wp:positionH>
                <wp:positionV relativeFrom="paragraph">
                  <wp:posOffset>526415</wp:posOffset>
                </wp:positionV>
                <wp:extent cx="145415" cy="145415"/>
                <wp:effectExtent l="3810" t="3810" r="254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9pt;margin-top:41.45pt;width:11.4pt;height:11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8625</wp:posOffset>
                </wp:positionH>
                <wp:positionV relativeFrom="paragraph">
                  <wp:posOffset>713740</wp:posOffset>
                </wp:positionV>
                <wp:extent cx="145415" cy="145415"/>
                <wp:effectExtent l="3810" t="3810" r="254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75pt;margin-top:56.2pt;width:11.4pt;height:11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5010</wp:posOffset>
                </wp:positionH>
                <wp:positionV relativeFrom="paragraph">
                  <wp:posOffset>170815</wp:posOffset>
                </wp:positionV>
                <wp:extent cx="147320" cy="695325"/>
                <wp:effectExtent l="3810" t="3810" r="2540" b="254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" cy="695160"/>
                          <a:chOff x="0" y="0"/>
                          <a:chExt cx="147240" cy="69516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144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6252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080"/>
                            <a:ext cx="145440" cy="145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3pt;margin-top:13.45pt;width:11.6pt;height:54.75pt" coordorigin="5126,269" coordsize="232,1095">
                <v:rect id="shape_0" stroked="t" o:allowincell="f" style="position:absolute;left:5129;top:269;width:228;height:22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129;top:554;width:228;height:22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129;top:840;width:228;height:22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126;top:1135;width:228;height:228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-1418" w:leader="none"/>
          <w:tab w:val="left" w:pos="851" w:leader="none"/>
          <w:tab w:val="left" w:pos="2268" w:leader="none"/>
          <w:tab w:val="left" w:pos="3119" w:leader="none"/>
          <w:tab w:val="left" w:pos="4536" w:leader="none"/>
          <w:tab w:val="left" w:pos="5529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340</wp:posOffset>
                </wp:positionH>
                <wp:positionV relativeFrom="paragraph">
                  <wp:posOffset>-3810</wp:posOffset>
                </wp:positionV>
                <wp:extent cx="145415" cy="145415"/>
                <wp:effectExtent l="3810" t="3810" r="254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-0.3pt;width:11.4pt;height:11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340</wp:posOffset>
                </wp:positionH>
                <wp:positionV relativeFrom="paragraph">
                  <wp:posOffset>174625</wp:posOffset>
                </wp:positionV>
                <wp:extent cx="145415" cy="145415"/>
                <wp:effectExtent l="3810" t="3810" r="2540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13.75pt;width:11.4pt;height:11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340</wp:posOffset>
                </wp:positionH>
                <wp:positionV relativeFrom="paragraph">
                  <wp:posOffset>352425</wp:posOffset>
                </wp:positionV>
                <wp:extent cx="145415" cy="145415"/>
                <wp:effectExtent l="3810" t="3810" r="254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27.75pt;width:11.4pt;height:11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435</wp:posOffset>
                </wp:positionH>
                <wp:positionV relativeFrom="paragraph">
                  <wp:posOffset>537210</wp:posOffset>
                </wp:positionV>
                <wp:extent cx="145415" cy="145415"/>
                <wp:effectExtent l="3810" t="3810" r="254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05pt;margin-top:42.3pt;width:11.4pt;height:11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435</wp:posOffset>
                </wp:positionH>
                <wp:positionV relativeFrom="paragraph">
                  <wp:posOffset>715010</wp:posOffset>
                </wp:positionV>
                <wp:extent cx="145415" cy="145415"/>
                <wp:effectExtent l="3810" t="3810" r="2540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45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05pt;margin-top:56.3pt;width:11.4pt;height:11.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BOLGÁR</w:t>
        <w:tab/>
        <w:tab/>
        <w:t>CIGÁNY</w:t>
        <w:tab/>
        <w:tab/>
        <w:t>GÖRÖG</w:t>
      </w:r>
    </w:p>
    <w:p>
      <w:pPr>
        <w:pStyle w:val="Normal"/>
        <w:tabs>
          <w:tab w:val="clear" w:pos="709"/>
          <w:tab w:val="left" w:pos="-1418" w:leader="none"/>
          <w:tab w:val="left" w:pos="851" w:leader="none"/>
          <w:tab w:val="left" w:pos="2268" w:leader="none"/>
          <w:tab w:val="left" w:pos="3119" w:leader="none"/>
          <w:tab w:val="left" w:pos="4536" w:leader="none"/>
          <w:tab w:val="left" w:pos="5529" w:leader="none"/>
        </w:tabs>
        <w:rPr>
          <w:sz w:val="24"/>
        </w:rPr>
      </w:pPr>
      <w:r>
        <w:rPr>
          <w:sz w:val="24"/>
        </w:rPr>
        <w:tab/>
        <w:t>HORVÁT</w:t>
        <w:tab/>
        <w:tab/>
        <w:t>LENGYEL</w:t>
        <w:tab/>
        <w:tab/>
        <w:t>NÉMET</w:t>
      </w:r>
    </w:p>
    <w:p>
      <w:pPr>
        <w:pStyle w:val="Normal"/>
        <w:tabs>
          <w:tab w:val="clear" w:pos="709"/>
          <w:tab w:val="left" w:pos="-1418" w:leader="none"/>
          <w:tab w:val="left" w:pos="851" w:leader="none"/>
          <w:tab w:val="left" w:pos="2268" w:leader="none"/>
          <w:tab w:val="left" w:pos="3119" w:leader="none"/>
          <w:tab w:val="left" w:pos="4536" w:leader="none"/>
          <w:tab w:val="left" w:pos="5529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4525</wp:posOffset>
                </wp:positionH>
                <wp:positionV relativeFrom="paragraph">
                  <wp:posOffset>170180</wp:posOffset>
                </wp:positionV>
                <wp:extent cx="1800225" cy="635"/>
                <wp:effectExtent l="635" t="635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13.4pt" to="492.45pt,13.4pt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ÖRMÉNY</w:t>
        <w:tab/>
        <w:tab/>
        <w:t>ROMÁN</w:t>
        <w:tab/>
        <w:tab/>
        <w:t>RUSZIN</w:t>
      </w:r>
    </w:p>
    <w:p>
      <w:pPr>
        <w:pStyle w:val="Normal"/>
        <w:tabs>
          <w:tab w:val="clear" w:pos="709"/>
          <w:tab w:val="left" w:pos="-1418" w:leader="none"/>
          <w:tab w:val="left" w:pos="851" w:leader="none"/>
          <w:tab w:val="left" w:pos="2268" w:leader="none"/>
          <w:tab w:val="left" w:pos="3119" w:leader="none"/>
          <w:tab w:val="left" w:pos="4536" w:leader="none"/>
          <w:tab w:val="left" w:pos="5529" w:leader="none"/>
          <w:tab w:val="center" w:pos="8505" w:leader="none"/>
        </w:tabs>
        <w:rPr>
          <w:sz w:val="24"/>
        </w:rPr>
      </w:pPr>
      <w:r>
        <w:rPr>
          <w:sz w:val="24"/>
        </w:rPr>
        <w:tab/>
        <w:t>SZERB</w:t>
        <w:tab/>
        <w:tab/>
        <w:t>SZLOVÁK</w:t>
        <w:tab/>
        <w:tab/>
        <w:t>SZLOVÉN</w:t>
        <w:tab/>
        <w:t>saját kezű aláírás</w:t>
      </w:r>
    </w:p>
    <w:p>
      <w:pPr>
        <w:pStyle w:val="Normal"/>
        <w:tabs>
          <w:tab w:val="clear" w:pos="709"/>
          <w:tab w:val="left" w:pos="-1418" w:leader="none"/>
          <w:tab w:val="left" w:pos="851" w:leader="none"/>
          <w:tab w:val="left" w:pos="3119" w:leader="none"/>
          <w:tab w:val="left" w:pos="5529" w:leader="none"/>
        </w:tabs>
        <w:rPr>
          <w:sz w:val="24"/>
        </w:rPr>
      </w:pPr>
      <w:r>
        <w:rPr>
          <w:sz w:val="24"/>
        </w:rPr>
        <w:tab/>
        <w:t>UKR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119" w:leader="none"/>
          <w:tab w:val="left" w:pos="3828" w:leader="none"/>
          <w:tab w:val="left" w:pos="4536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6675</wp:posOffset>
                </wp:positionH>
                <wp:positionV relativeFrom="paragraph">
                  <wp:posOffset>120015</wp:posOffset>
                </wp:positionV>
                <wp:extent cx="1484630" cy="38735"/>
                <wp:effectExtent l="3175" t="0" r="3175" b="635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38880"/>
                          <a:chOff x="0" y="0"/>
                          <a:chExt cx="148464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25pt;margin-top:9.45pt;width:116.85pt;height:3pt" coordorigin="2105,189" coordsize="2337,60">
                <v:group id="shape_0" style="position:absolute;left:2105;top:190;width:912;height:59">
                  <v:line id="shape_0" from="2105,249" to="3017,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05,190" to="2105,2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333,192" to="2333,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61,192" to="2561,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89,192" to="2789,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17,192" to="3017,2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302;top:189;width:456;height:59">
                  <v:line id="shape_0" from="3302,248" to="3758,2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2,189" to="3302,2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530,191" to="3530,2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58,191" to="3758,2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986;top:189;width:456;height:59">
                  <v:line id="shape_0" from="3986,248" to="4442,2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86,189" to="3986,2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14,191" to="4214,2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42,191" to="4442,2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 xml:space="preserve">A bizonylat átvéve : </w:t>
        <w:tab/>
        <w:t>.</w:t>
        <w:tab/>
        <w:t>.</w:t>
        <w:tab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15105</wp:posOffset>
                </wp:positionH>
                <wp:positionV relativeFrom="paragraph">
                  <wp:posOffset>133350</wp:posOffset>
                </wp:positionV>
                <wp:extent cx="213550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15pt,10.5pt" to="484.25pt,1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237" w:hanging="0"/>
        <w:jc w:val="center"/>
        <w:rPr>
          <w:sz w:val="24"/>
        </w:rPr>
      </w:pPr>
      <w:r>
        <w:rPr>
          <w:sz w:val="24"/>
        </w:rPr>
        <w:t>Választás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8222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2" w:leader="none"/>
        <w:tab w:val="right" w:pos="9923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73345</wp:posOffset>
              </wp:positionH>
              <wp:positionV relativeFrom="paragraph">
                <wp:posOffset>-22225</wp:posOffset>
              </wp:positionV>
              <wp:extent cx="1266825" cy="180975"/>
              <wp:effectExtent l="0" t="0" r="0" b="0"/>
              <wp:wrapNone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2. melléklet 2. min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14.25pt;mso-wrap-distance-left:9.05pt;mso-wrap-distance-right:9.05pt;mso-wrap-distance-top:0pt;mso-wrap-distance-bottom:0pt;margin-top:-1.75pt;mso-position-vertical-relative:text;margin-left:407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2. melléklet 2. mint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center" w:pos="4962" w:leader="none"/>
        <w:tab w:val="right" w:pos="9781" w:leader="none"/>
      </w:tabs>
      <w:rPr/>
    </w:pPr>
    <w:r>
      <w:rPr/>
      <w:t xml:space="preserve"> </w:t>
    </w:r>
    <w:r>
      <w:rPr>
        <w:b/>
        <w:sz w:val="72"/>
        <w:szCs w:val="72"/>
      </w:rPr>
      <w:t>E1.</w:t>
    </w:r>
    <w:r>
      <w:rPr/>
      <w:tab/>
    </w:r>
    <w:r>
      <w:rPr>
        <w:i/>
      </w:rPr>
      <w:tab/>
    </w:r>
    <w:r>
      <w:rPr>
        <w:rStyle w:val="PageNumber"/>
        <w:b/>
        <w:sz w:val="72"/>
        <w:szCs w:val="72"/>
        <w:bdr w:val="single" w:sz="4" w:space="0" w:color="000000"/>
      </w:rPr>
      <w:fldChar w:fldCharType="begin"/>
    </w:r>
    <w:r>
      <w:rPr>
        <w:rStyle w:val="PageNumber"/>
        <w:sz w:val="72"/>
        <w:b/>
        <w:szCs w:val="72"/>
        <w:bdr w:val="single" w:sz="4" w:space="0" w:color="000000"/>
      </w:rPr>
      <w:instrText xml:space="preserve"> PAGE </w:instrText>
    </w:r>
    <w:r>
      <w:rPr>
        <w:rStyle w:val="PageNumber"/>
        <w:sz w:val="72"/>
        <w:b/>
        <w:szCs w:val="72"/>
        <w:bdr w:val="single" w:sz="4" w:space="0" w:color="000000"/>
      </w:rPr>
      <w:fldChar w:fldCharType="separate"/>
    </w:r>
    <w:r>
      <w:rPr>
        <w:rStyle w:val="PageNumber"/>
        <w:sz w:val="72"/>
        <w:b/>
        <w:szCs w:val="72"/>
        <w:bdr w:val="single" w:sz="4" w:space="0" w:color="000000"/>
      </w:rPr>
      <w:t>4</w:t>
    </w:r>
    <w:r>
      <w:rPr>
        <w:rStyle w:val="PageNumber"/>
        <w:sz w:val="72"/>
        <w:b/>
        <w:szCs w:val="72"/>
        <w:bdr w:val="single" w:sz="4" w:space="0" w:color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8364" w:leader="none"/>
      </w:tabs>
      <w:outlineLvl w:val="0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-1418" w:leader="none"/>
      </w:tabs>
      <w:spacing w:before="0" w:after="12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right="141" w:hanging="0"/>
      <w:jc w:val="both"/>
    </w:pPr>
    <w:rPr>
      <w:sz w:val="24"/>
    </w:rPr>
  </w:style>
  <w:style w:type="paragraph" w:styleId="NormalIndent">
    <w:name w:val="Normal Indent"/>
    <w:basedOn w:val="Normal"/>
    <w:qFormat/>
    <w:pPr>
      <w:ind w:left="709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1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59:00Z</dcterms:created>
  <dc:creator>IDOM Rt.</dc:creator>
  <dc:description/>
  <cp:keywords/>
  <dc:language>en-US</dc:language>
  <cp:lastModifiedBy>Farkas Katalin</cp:lastModifiedBy>
  <cp:lastPrinted>2006-03-26T23:12:00Z</cp:lastPrinted>
  <dcterms:modified xsi:type="dcterms:W3CDTF">2006-05-02T17:04:00Z</dcterms:modified>
  <cp:revision>8</cp:revision>
  <dc:subject/>
  <dc:title>E3</dc:title>
</cp:coreProperties>
</file>