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8130</wp:posOffset>
                </wp:positionH>
                <wp:positionV relativeFrom="paragraph">
                  <wp:posOffset>-179705</wp:posOffset>
                </wp:positionV>
                <wp:extent cx="5871845" cy="47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84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aps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pacing w:val="60"/>
                                <w:sz w:val="28"/>
                              </w:rPr>
                              <w:t>ÖSSZESÍTŐ JEGYZŐKÖNY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5pt;height:37.45pt;mso-wrap-distance-left:9.05pt;mso-wrap-distance-right:9.05pt;mso-wrap-distance-top:0pt;mso-wrap-distance-bottom:0pt;margin-top:-14.15pt;mso-position-vertical-relative:text;margin-left:-2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aps/>
                          <w:spacing w:val="60"/>
                          <w:sz w:val="28"/>
                        </w:rPr>
                      </w:pPr>
                      <w:r>
                        <w:rPr>
                          <w:b/>
                          <w:caps/>
                          <w:spacing w:val="60"/>
                          <w:sz w:val="28"/>
                        </w:rPr>
                        <w:t>ÖSSZESÍTŐ JEGYZŐKÖNY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471285</wp:posOffset>
                </wp:positionH>
                <wp:positionV relativeFrom="page">
                  <wp:posOffset>710565</wp:posOffset>
                </wp:positionV>
                <wp:extent cx="458470" cy="458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pt;height:36.1pt;mso-wrap-distance-left:9.05pt;mso-wrap-distance-right:9.05pt;mso-wrap-distance-top:0pt;mso-wrap-distance-bottom:0pt;margin-top:55.95pt;mso-position-vertical-relative:page;margin-left:50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</w:tabs>
        <w:ind w:left="-567" w:hanging="0"/>
        <w:jc w:val="center"/>
        <w:outlineLvl w:val="0"/>
        <w:rPr>
          <w:b/>
          <w:b/>
          <w:sz w:val="28"/>
        </w:rPr>
      </w:pPr>
      <w:r>
        <w:rPr>
          <w:b/>
          <w:caps/>
          <w:sz w:val="28"/>
        </w:rPr>
        <w:t>jegyzőkönyv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A 10 000-nél több lakosú település választási eredményéről</w:t>
      </w:r>
    </w:p>
    <w:p>
      <w:pPr>
        <w:pStyle w:val="Normal"/>
        <w:ind w:left="-567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-567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9375</wp:posOffset>
                </wp:positionH>
                <wp:positionV relativeFrom="paragraph">
                  <wp:posOffset>51435</wp:posOffset>
                </wp:positionV>
                <wp:extent cx="549275" cy="366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őváros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y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8.85pt;mso-wrap-distance-left:9.05pt;mso-wrap-distance-right:9.05pt;mso-wrap-distance-top:0pt;mso-wrap-distance-bottom:0pt;margin-top:4.05pt;mso-position-vertical-relative:text;margin-left:2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őváros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g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  <w:t>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2545</wp:posOffset>
                </wp:positionH>
                <wp:positionV relativeFrom="paragraph">
                  <wp:posOffset>3175</wp:posOffset>
                </wp:positionV>
                <wp:extent cx="2378075" cy="274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itölti a helyi választási bizottsá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1.6pt;mso-wrap-distance-left:9.05pt;mso-wrap-distance-right:9.05pt;mso-wrap-distance-top:0pt;mso-wrap-distance-bottom:0pt;margin-top:0.25pt;mso-position-vertical-relative:text;margin-left:30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itölti a helyi választási bizottsá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54755</wp:posOffset>
                </wp:positionH>
                <wp:positionV relativeFrom="paragraph">
                  <wp:posOffset>82550</wp:posOffset>
                </wp:positionV>
                <wp:extent cx="2393950" cy="3270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ét példányban kell kitölten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25.75pt;mso-wrap-distance-left:9.05pt;mso-wrap-distance-right:9.05pt;mso-wrap-distance-top:0pt;mso-wrap-distance-bottom:0pt;margin-top:6.5pt;mso-position-vertical-relative:text;margin-left:29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ét példányban kell kitölten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8225</wp:posOffset>
                </wp:positionH>
                <wp:positionV relativeFrom="paragraph">
                  <wp:posOffset>125095</wp:posOffset>
                </wp:positionV>
                <wp:extent cx="2286635" cy="3663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z a .................számú példány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28.85pt;mso-wrap-distance-left:9.05pt;mso-wrap-distance-right:9.05pt;mso-wrap-distance-top:0pt;mso-wrap-distance-bottom:0pt;margin-top:9.85pt;mso-position-vertical-relative:text;margin-left:28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Ez a .................számú példány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3" w:leader="none"/>
        </w:tabs>
        <w:ind w:left="-567" w:hanging="0"/>
        <w:rPr/>
      </w:pPr>
      <w:r>
        <w:rPr/>
        <w:tab/>
        <w:t>település/kerület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/>
        <w:t>Készült ............. év ............................... hónap .............napján ......................................................…….... település / kerület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right="1" w:hanging="0"/>
        <w:rPr/>
      </w:pPr>
      <w:r>
        <w:rPr/>
        <w:t>....................................................................utca    ..............................szám alatt, a választási bizottság hivatali helyiségében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Jelen vannak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4360</wp:posOffset>
                </wp:positionH>
                <wp:positionV relativeFrom="paragraph">
                  <wp:posOffset>83185</wp:posOffset>
                </wp:positionV>
                <wp:extent cx="6445250" cy="35560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355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2268"/>
                              <w:gridCol w:w="2268"/>
                              <w:gridCol w:w="284"/>
                              <w:gridCol w:w="397"/>
                              <w:gridCol w:w="2268"/>
                              <w:gridCol w:w="226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választási bizottság elnök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választási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.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280pt;mso-wrap-distance-left:7.05pt;mso-wrap-distance-right:7.05pt;mso-wrap-distance-top:0pt;mso-wrap-distance-bottom:0pt;margin-top:6.55pt;mso-position-vertical-relative:text;margin-left:46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2268"/>
                        <w:gridCol w:w="2268"/>
                        <w:gridCol w:w="284"/>
                        <w:gridCol w:w="397"/>
                        <w:gridCol w:w="2268"/>
                        <w:gridCol w:w="226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választási bizottság elnök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választási bizottság tagjai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.H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/>
        </w:rPr>
        <w:t>*</w:t>
      </w:r>
      <w:r>
        <w:rPr/>
        <w:t>A nem kívánt szöveg törlendő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0</wp:posOffset>
                </wp:positionH>
                <wp:positionV relativeFrom="paragraph">
                  <wp:posOffset>-33655</wp:posOffset>
                </wp:positionV>
                <wp:extent cx="2099310" cy="27495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kompenzáció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1.65pt;mso-wrap-distance-left:9.05pt;mso-wrap-distance-right:9.05pt;mso-wrap-distance-top:0pt;mso-wrap-distance-bottom:0pt;margin-top:-2.65pt;mso-position-vertical-relative:text;margin-left: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b/>
                          <w:caps/>
                          <w:sz w:val="32"/>
                        </w:rPr>
                        <w:t>kompenzáció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2275</wp:posOffset>
                </wp:positionH>
                <wp:positionV relativeFrom="page">
                  <wp:posOffset>638810</wp:posOffset>
                </wp:positionV>
                <wp:extent cx="458470" cy="45847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pt;height:36.1pt;mso-wrap-distance-left:9.05pt;mso-wrap-distance-right:9.05pt;mso-wrap-distance-top:0pt;mso-wrap-distance-bottom:0pt;margin-top:50.3pt;mso-position-vertical-relative:page;margin-left:3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5375</wp:posOffset>
                </wp:positionH>
                <wp:positionV relativeFrom="paragraph">
                  <wp:posOffset>-339090</wp:posOffset>
                </wp:positionV>
                <wp:extent cx="3311525" cy="6597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őváros, kerület / megye, települ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75pt;height:51.95pt;mso-wrap-distance-left:9.05pt;mso-wrap-distance-right:9.05pt;mso-wrap-distance-top:0pt;mso-wrap-distance-bottom:0pt;margin-top:-26.7pt;mso-position-vertical-relative:text;margin-left:18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őváros, kerület / 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tabs>
          <w:tab w:val="clear" w:pos="709"/>
          <w:tab w:val="left" w:pos="2694" w:leader="none"/>
        </w:tabs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075</wp:posOffset>
                </wp:positionH>
                <wp:positionV relativeFrom="paragraph">
                  <wp:posOffset>107950</wp:posOffset>
                </wp:positionV>
                <wp:extent cx="478790" cy="27305"/>
                <wp:effectExtent l="3175" t="635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00" cy="27360"/>
                          <a:chOff x="0" y="0"/>
                          <a:chExt cx="478800" cy="2736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478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0"/>
                            <a:ext cx="0" cy="2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0"/>
                            <a:ext cx="0" cy="2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0"/>
                            <a:ext cx="720" cy="2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25pt;margin-top:8.5pt;width:37.65pt;height:2.1pt" coordorigin="1745,170" coordsize="753,42">
                <v:line id="shape_0" from="1745,212" to="2498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45,170" to="1745,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92,170" to="1992,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43,170" to="2243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92,170" to="2492,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</w:rPr>
        <w:t>Ez a jegyzőkönyv</w:t>
        <w:tab/>
        <w:t xml:space="preserve"> db egyéni választókerületi jegyzőkönyv összesítése alapján készült.</w:t>
      </w:r>
    </w:p>
    <w:p>
      <w:pPr>
        <w:pStyle w:val="Normal"/>
        <w:tabs>
          <w:tab w:val="clear" w:pos="709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ListBullet"/>
        <w:numPr>
          <w:ilvl w:val="0"/>
          <w:numId w:val="0"/>
        </w:numPr>
        <w:ind w:left="283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A töredékszavazatok megoszlása</w:t>
      </w:r>
      <w:r>
        <w:rPr>
          <w:b/>
          <w:sz w:val="28"/>
          <w:lang w:val="en-US" w:eastAsia="en-US"/>
        </w:rPr>
        <w:t xml:space="preserve"> a kompenzációs listák közöt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55" w:type="dxa"/>
        <w:jc w:val="left"/>
        <w:tblInd w:w="-2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209"/>
        <w:gridCol w:w="1715"/>
        <w:gridCol w:w="1758"/>
        <w:gridCol w:w="1758"/>
      </w:tblGrid>
      <w:tr>
        <w:trPr>
          <w:trHeight w:val="800" w:hRule="exact"/>
        </w:trPr>
        <w:tc>
          <w:tcPr>
            <w:tcW w:w="3615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  <w:sz w:val="24"/>
                <w:lang w:val="en-US" w:eastAsia="en-US"/>
              </w:rPr>
            </w:pPr>
            <w:r>
              <w:rPr>
                <w:b/>
                <w:smallCaps/>
                <w:lang w:val="en-US" w:eastAsia="en-US"/>
              </w:rPr>
              <w:t>A kompenzációs listát állító jelölő szervezet(ek) neve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lang w:val="en-US" w:eastAsia="en-US"/>
              </w:rPr>
            </w:pPr>
            <w:r>
              <w:rPr>
                <w:b/>
                <w:smallCap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2"/>
                <w:lang w:val="en-US" w:eastAsia="en-US"/>
              </w:rPr>
            </w:pPr>
            <w:r>
              <w:rPr>
                <w:b/>
                <w:smallCaps/>
                <w:lang w:val="en-US" w:eastAsia="en-US"/>
              </w:rPr>
              <w:t>azonosító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val="en-US" w:eastAsia="en-US"/>
              </w:rPr>
            </w:pPr>
            <w:r>
              <w:rPr>
                <w:b/>
                <w:smallCaps/>
                <w:lang w:val="en-US" w:eastAsia="en-US"/>
              </w:rPr>
              <w:t>töredék- szavazatok  száma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  <w:lang w:val="en-US" w:eastAsia="en-US"/>
              </w:rPr>
            </w:pPr>
            <w:r>
              <w:rPr>
                <w:b/>
                <w:smallCaps/>
                <w:lang w:val="en-US" w:eastAsia="en-US"/>
              </w:rPr>
              <w:t>Megszerzett mandátum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lang w:val="en-US" w:eastAsia="en-US"/>
              </w:rPr>
            </w:pPr>
            <w:r>
              <w:rPr>
                <w:b/>
                <w:smallCaps/>
                <w:lang w:val="en-US" w:eastAsia="en-US"/>
              </w:rPr>
              <w:t>Megszerzett</w:t>
            </w:r>
          </w:p>
          <w:p>
            <w:pPr>
              <w:pStyle w:val="Normal"/>
              <w:jc w:val="center"/>
              <w:rPr>
                <w:b/>
                <w:b/>
                <w:smallCaps/>
                <w:lang w:val="en-US" w:eastAsia="en-US"/>
              </w:rPr>
            </w:pPr>
            <w:r>
              <w:rPr>
                <w:b/>
                <w:smallCaps/>
                <w:lang w:val="en-US" w:eastAsia="en-US"/>
              </w:rPr>
              <w:t xml:space="preserve"> </w:t>
            </w:r>
            <w:r>
              <w:rPr>
                <w:b/>
                <w:smallCaps/>
                <w:lang w:val="en-US" w:eastAsia="en-US"/>
              </w:rPr>
              <w:t xml:space="preserve">mandátumból </w:t>
            </w:r>
          </w:p>
          <w:p>
            <w:pPr>
              <w:pStyle w:val="Normal"/>
              <w:jc w:val="center"/>
              <w:rPr>
                <w:b/>
                <w:b/>
                <w:smallCaps/>
                <w:lang w:val="en-US" w:eastAsia="en-US"/>
              </w:rPr>
            </w:pPr>
            <w:r>
              <w:rPr>
                <w:b/>
                <w:smallCaps/>
                <w:lang w:val="en-US" w:eastAsia="en-US"/>
              </w:rPr>
              <w:t xml:space="preserve">be nem töltött </w:t>
            </w:r>
          </w:p>
        </w:tc>
      </w:tr>
      <w:tr>
        <w:trPr>
          <w:trHeight w:val="500" w:hRule="exact"/>
        </w:trPr>
        <w:tc>
          <w:tcPr>
            <w:tcW w:w="3615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936875</wp:posOffset>
                      </wp:positionH>
                      <wp:positionV relativeFrom="paragraph">
                        <wp:posOffset>27305</wp:posOffset>
                      </wp:positionV>
                      <wp:extent cx="913130" cy="5663565"/>
                      <wp:effectExtent l="6350" t="6985" r="635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2960" cy="5663520"/>
                                <a:chOff x="0" y="0"/>
                                <a:chExt cx="912960" cy="566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8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36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112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792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50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18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186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62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530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98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8696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0376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212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380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48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16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884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25pt;margin-top:2.15pt;width:71.9pt;height:445.95pt" coordorigin="4625,43" coordsize="1438,8919">
                      <v:rect id="shape_0" stroked="t" o:allowincell="f" style="position:absolute;left:4625;top:43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4625;top:542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4625;top:1041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4625;top:1541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4625;top:2040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4625;top:2539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4625;top:3038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4625;top:3537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4625;top:4037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4625;top:4536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4625;top:5035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4625;top:5534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4625;top:6033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4625;top:6533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4625;top:7032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4625;top:7531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4625;top:8030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4625;top:8529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2926080</wp:posOffset>
                      </wp:positionH>
                      <wp:positionV relativeFrom="paragraph">
                        <wp:posOffset>27305</wp:posOffset>
                      </wp:positionV>
                      <wp:extent cx="550545" cy="5662930"/>
                      <wp:effectExtent l="5715" t="4445" r="4445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440" cy="5662800"/>
                                <a:chOff x="0" y="0"/>
                                <a:chExt cx="550440" cy="5662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803760"/>
                                  <a:ext cx="550440" cy="185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0"/>
                                    <a:ext cx="549360" cy="27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49360" cy="27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0"/>
                                      <a:ext cx="182880" cy="27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634320"/>
                                    <a:ext cx="549360" cy="277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9360" cy="27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1800"/>
                                      <a:ext cx="182880" cy="27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6080"/>
                                    <a:ext cx="549360" cy="27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40"/>
                                      <a:ext cx="5493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1080" y="0"/>
                                      <a:ext cx="182880" cy="275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945360"/>
                                    <a:ext cx="549360" cy="27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549360" cy="27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0"/>
                                      <a:ext cx="182880" cy="27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580400"/>
                                    <a:ext cx="549360" cy="27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9360" cy="27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3240"/>
                                      <a:ext cx="182880" cy="27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62160"/>
                                    <a:ext cx="549360" cy="27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549360" cy="27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1080" y="0"/>
                                      <a:ext cx="182880" cy="275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50440" cy="217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0"/>
                                    <a:ext cx="549360" cy="27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549360" cy="27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0"/>
                                      <a:ext cx="182880" cy="27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635040"/>
                                    <a:ext cx="549360" cy="276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93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2520"/>
                                      <a:ext cx="182880" cy="27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6800"/>
                                    <a:ext cx="549360" cy="27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549360" cy="27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1080" y="0"/>
                                      <a:ext cx="182880" cy="275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945360"/>
                                    <a:ext cx="549360" cy="27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549360" cy="27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0"/>
                                      <a:ext cx="182880" cy="27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580400"/>
                                    <a:ext cx="549360" cy="27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93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3240"/>
                                      <a:ext cx="182880" cy="27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62520"/>
                                    <a:ext cx="549360" cy="27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549360" cy="27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1080" y="0"/>
                                      <a:ext cx="182880" cy="275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894320"/>
                                    <a:ext cx="549360" cy="27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80"/>
                                      <a:ext cx="5493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0"/>
                                      <a:ext cx="182880" cy="27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211120"/>
                                  <a:ext cx="550440" cy="1542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318240"/>
                                    <a:ext cx="549360" cy="27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93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1800"/>
                                      <a:ext cx="182880" cy="27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9360" cy="27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549360" cy="27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1080" y="0"/>
                                      <a:ext cx="182880" cy="275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628560"/>
                                    <a:ext cx="549360" cy="27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40"/>
                                      <a:ext cx="549360" cy="275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0"/>
                                      <a:ext cx="182880" cy="27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263600"/>
                                    <a:ext cx="549360" cy="27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9360" cy="27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0720" y="3240"/>
                                      <a:ext cx="182880" cy="27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45360"/>
                                    <a:ext cx="549360" cy="27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549360" cy="27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81080" y="0"/>
                                      <a:ext cx="182880" cy="275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27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2880" y="0"/>
                                        <a:ext cx="0" cy="275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0.4pt;margin-top:2.15pt;width:43.35pt;height:445.85pt" coordorigin="4608,43" coordsize="867,8917">
                      <v:group id="shape_0" style="position:absolute;left:4608;top:6033;width:867;height:2927">
                        <v:group id="shape_0" style="position:absolute;left:4610;top:6033;width:865;height:435">
                          <v:rect id="shape_0" stroked="t" o:allowincell="f" style="position:absolute;left:4610;top:6034;width:864;height:433;mso-wrap-style:none;v-text-anchor:middle;mso-position-horizont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4895;top:6033;width:287;height:433">
                            <v:line id="shape_0" from="4895,6033" to="4895,6466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3,6033" to="5183,6466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10;top:7032;width:865;height:436">
                          <v:rect id="shape_0" stroked="t" o:allowincell="f" style="position:absolute;left:4610;top:7032;width:864;height:433;mso-wrap-style:none;v-text-anchor:middle;mso-position-horizont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4895;top:7035;width:287;height:433">
                            <v:line id="shape_0" from="4895,7035" to="4895,7468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3,7035" to="5183,7468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08;top:6531;width:865;height:436">
                          <v:rect id="shape_0" stroked="t" o:allowincell="f" style="position:absolute;left:4608;top:6533;width:864;height:432;mso-wrap-style:none;v-text-anchor:middle;mso-position-horizont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4893;top:6531;width:287;height:432">
                            <v:line id="shape_0" from="4893,6531" to="4893,6963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1,6531" to="5181,6963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10;top:7522;width:865;height:435">
                          <v:rect id="shape_0" stroked="t" o:allowincell="f" style="position:absolute;left:4610;top:7523;width:864;height:433;mso-wrap-style:none;v-text-anchor:middle;mso-position-horizont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4895;top:7522;width:287;height:433">
                            <v:line id="shape_0" from="4895,7522" to="4895,7955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3,7522" to="5183,7955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10;top:8522;width:865;height:438">
                          <v:rect id="shape_0" stroked="t" o:allowincell="f" style="position:absolute;left:4610;top:8522;width:864;height:433;mso-wrap-style:none;v-text-anchor:middle;mso-position-horizont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4895;top:8527;width:287;height:433">
                            <v:line id="shape_0" from="4895,8527" to="4895,8960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3,8527" to="5183,8960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08;top:8021;width:865;height:435">
                          <v:rect id="shape_0" stroked="t" o:allowincell="f" style="position:absolute;left:4608;top:8022;width:864;height:433;mso-wrap-style:none;v-text-anchor:middle;mso-position-horizont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4893;top:8021;width:287;height:432">
                            <v:line id="shape_0" from="4893,8021" to="4893,8453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1,8021" to="5181,8453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4608;top:43;width:867;height:3418">
                        <v:group id="shape_0" style="position:absolute;left:4610;top:43;width:865;height:435">
                          <v:rect id="shape_0" stroked="t" o:allowincell="f" style="position:absolute;left:4610;top:44;width:864;height:433;mso-wrap-style:none;v-text-anchor:middle;mso-position-horizont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4895;top:43;width:287;height:433">
                            <v:line id="shape_0" from="4895,43" to="4895,476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3,43" to="5183,476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10;top:1043;width:865;height:435">
                          <v:rect id="shape_0" stroked="t" o:allowincell="f" style="position:absolute;left:4610;top:1043;width:864;height:432;mso-wrap-style:none;v-text-anchor:middle;mso-position-horizont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4895;top:1047;width:287;height:431">
                            <v:line id="shape_0" from="4895,1047" to="4895,1478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3,1047" to="5183,1478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08;top:542;width:865;height:435">
                          <v:rect id="shape_0" stroked="t" o:allowincell="f" style="position:absolute;left:4608;top:543;width:864;height:433;mso-wrap-style:none;v-text-anchor:middle;mso-position-horizont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4893;top:542;width:287;height:432">
                            <v:line id="shape_0" from="4893,542" to="4893,974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1,542" to="5181,974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10;top:1532;width:865;height:435">
                          <v:rect id="shape_0" stroked="t" o:allowincell="f" style="position:absolute;left:4610;top:1533;width:864;height:433;mso-wrap-style:none;v-text-anchor:middle;mso-position-horizont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4895;top:1532;width:287;height:433">
                            <v:line id="shape_0" from="4895,1532" to="4895,1965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3,1532" to="5183,1965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10;top:2532;width:865;height:438">
                          <v:rect id="shape_0" stroked="t" o:allowincell="f" style="position:absolute;left:4610;top:2532;width:864;height:432;mso-wrap-style:none;v-text-anchor:middle;mso-position-horizont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4895;top:2537;width:287;height:433">
                            <v:line id="shape_0" from="4895,2537" to="4895,2970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3,2537" to="5183,2970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08;top:2031;width:865;height:434">
                          <v:rect id="shape_0" stroked="t" o:allowincell="f" style="position:absolute;left:4608;top:2032;width:864;height:433;mso-wrap-style:none;v-text-anchor:middle;mso-position-horizont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4893;top:2031;width:287;height:432">
                            <v:line id="shape_0" from="4893,2031" to="4893,2463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1,2031" to="5181,2463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10;top:3026;width:865;height:435">
                          <v:rect id="shape_0" stroked="t" o:allowincell="f" style="position:absolute;left:4610;top:3028;width:864;height:432;mso-wrap-style:none;v-text-anchor:middle;mso-position-horizont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4895;top:3026;width:287;height:433">
                            <v:line id="shape_0" from="4895,3026" to="4895,3459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3,3026" to="5183,3459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4608;top:3525;width:867;height:2428">
                        <v:group id="shape_0" style="position:absolute;left:4610;top:4026;width:865;height:433">
                          <v:rect id="shape_0" stroked="t" o:allowincell="f" style="position:absolute;left:4610;top:4026;width:864;height:432;mso-wrap-style:none;v-text-anchor:middle;mso-position-horizont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4895;top:4029;width:287;height:431">
                            <v:line id="shape_0" from="4895,4029" to="4895,4460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3,4029" to="5183,4460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08;top:3525;width:865;height:436">
                          <v:rect id="shape_0" stroked="t" o:allowincell="f" style="position:absolute;left:4608;top:3526;width:864;height:433;mso-wrap-style:none;v-text-anchor:middle;mso-position-horizont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4893;top:3525;width:287;height:432">
                            <v:line id="shape_0" from="4893,3525" to="4893,3957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1,3525" to="5181,3957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10;top:4515;width:865;height:436">
                          <v:rect id="shape_0" stroked="t" o:allowincell="f" style="position:absolute;left:4610;top:4517;width:864;height:432;mso-wrap-style:none;v-text-anchor:middle;mso-position-horizont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4895;top:4515;width:287;height:433">
                            <v:line id="shape_0" from="4895,4515" to="4895,4948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3,4515" to="5183,4948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10;top:5515;width:865;height:438">
                          <v:rect id="shape_0" stroked="t" o:allowincell="f" style="position:absolute;left:4610;top:5515;width:864;height:433;mso-wrap-style:none;v-text-anchor:middle;mso-position-horizont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4895;top:5520;width:287;height:433">
                            <v:line id="shape_0" from="4895,5520" to="4895,5953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3,5520" to="5183,5953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4608;top:5014;width:865;height:435">
                          <v:rect id="shape_0" stroked="t" o:allowincell="f" style="position:absolute;left:4608;top:5015;width:864;height:433;mso-wrap-style:none;v-text-anchor:middle;mso-position-horizontal-relative:pag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4893;top:5014;width:287;height:432">
                            <v:line id="shape_0" from="4893,5014" to="4893,5446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1,5014" to="5181,5446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034155</wp:posOffset>
                      </wp:positionH>
                      <wp:positionV relativeFrom="paragraph">
                        <wp:posOffset>27305</wp:posOffset>
                      </wp:positionV>
                      <wp:extent cx="913130" cy="5663565"/>
                      <wp:effectExtent l="6350" t="6985" r="635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2960" cy="5663520"/>
                                <a:chOff x="0" y="0"/>
                                <a:chExt cx="912960" cy="566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8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36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112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792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50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18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186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62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530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98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8696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0376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212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380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48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16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884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7.65pt;margin-top:2.15pt;width:71.9pt;height:445.95pt" coordorigin="6353,43" coordsize="1438,8919">
                      <v:rect id="shape_0" stroked="t" o:allowincell="f" style="position:absolute;left:6353;top:43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53;top:542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53;top:1041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53;top:1541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53;top:2040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53;top:2539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53;top:3038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53;top:3537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53;top:4037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53;top:4536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53;top:5035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53;top:5534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53;top:6033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53;top:6533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53;top:7032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53;top:7531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53;top:8030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6353;top:8529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222875</wp:posOffset>
                      </wp:positionH>
                      <wp:positionV relativeFrom="paragraph">
                        <wp:posOffset>27305</wp:posOffset>
                      </wp:positionV>
                      <wp:extent cx="913130" cy="5663565"/>
                      <wp:effectExtent l="6350" t="6985" r="635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2960" cy="5663520"/>
                                <a:chOff x="0" y="0"/>
                                <a:chExt cx="912960" cy="566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8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36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112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792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50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18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186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62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530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6980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8696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0376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212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380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548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16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88480"/>
                                  <a:ext cx="9129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25pt;margin-top:2.15pt;width:71.9pt;height:445.95pt" coordorigin="8225,43" coordsize="1438,8919">
                      <v:rect id="shape_0" stroked="t" o:allowincell="f" style="position:absolute;left:8225;top:43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225;top:542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225;top:1041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225;top:1541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225;top:2040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225;top:2539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225;top:3038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225;top:3537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225;top:4037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225;top:4536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225;top:5035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225;top:5534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225;top:6033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225;top:6533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225;top:7032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225;top:7531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225;top:8030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f" style="position:absolute;left:8225;top:8529;width:1437;height:432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3615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3615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3615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3615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3615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3615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3615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3615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3615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3615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3615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3615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3615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3615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3615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3615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3615" w:type="dxa"/>
            <w:tcBorders/>
          </w:tcPr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Figyel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Ha a </w:t>
      </w:r>
      <w:r>
        <w:rPr>
          <w:i/>
        </w:rPr>
        <w:t>közös jelöltet</w:t>
      </w:r>
      <w:r>
        <w:rPr/>
        <w:t xml:space="preserve"> támogató jelölő szervezeteknek nincs közös kompenzációs listája, a töredékszavazatokat egyenlő arányban kell megosztani a jelölő szervezetek között. Ha az osztás eredményeként törtszám keletkezik, lefelé kell kerekíteni az egyes jelölő szervezeteket megillető töredékszavazatokat.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7315</wp:posOffset>
                </wp:positionH>
                <wp:positionV relativeFrom="paragraph">
                  <wp:posOffset>-586740</wp:posOffset>
                </wp:positionV>
                <wp:extent cx="3788410" cy="56832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...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őváros, kerület / megye, települé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3pt;height:44.75pt;mso-wrap-distance-left:9.05pt;mso-wrap-distance-right:9.05pt;mso-wrap-distance-top:0pt;mso-wrap-distance-bottom:0pt;margin-top:-46.2pt;mso-position-vertical-relative:text;margin-left:-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.........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őváros, kerület / megye, települé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17010</wp:posOffset>
                </wp:positionH>
                <wp:positionV relativeFrom="paragraph">
                  <wp:posOffset>-356235</wp:posOffset>
                </wp:positionV>
                <wp:extent cx="1830705" cy="27495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kompenzáció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21.65pt;mso-wrap-distance-left:9.05pt;mso-wrap-distance-right:9.05pt;mso-wrap-distance-top:0pt;mso-wrap-distance-bottom:0pt;margin-top:-28.05pt;mso-position-vertical-relative:text;margin-left:31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b/>
                          <w:caps/>
                          <w:sz w:val="32"/>
                        </w:rPr>
                        <w:t>kompenzáció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663690</wp:posOffset>
                </wp:positionH>
                <wp:positionV relativeFrom="page">
                  <wp:posOffset>638810</wp:posOffset>
                </wp:positionV>
                <wp:extent cx="458470" cy="45847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pt;height:36.1pt;mso-wrap-distance-left:9.05pt;mso-wrap-distance-right:9.05pt;mso-wrap-distance-top:0pt;mso-wrap-distance-bottom:0pt;margin-top:50.3pt;mso-position-vertical-relative:page;margin-left:52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1. A mandátumok kiosztása</w:t>
      </w:r>
    </w:p>
    <w:p>
      <w:pPr>
        <w:pStyle w:val="Normal"/>
        <w:spacing w:before="360" w:after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88410</wp:posOffset>
                </wp:positionH>
                <wp:positionV relativeFrom="paragraph">
                  <wp:posOffset>116840</wp:posOffset>
                </wp:positionV>
                <wp:extent cx="503555" cy="274955"/>
                <wp:effectExtent l="5715" t="5080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40" cy="275040"/>
                          <a:chOff x="0" y="0"/>
                          <a:chExt cx="50364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6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9.2pt;width:39.65pt;height:21.6pt" coordorigin="5966,184" coordsize="793,432">
                <v:rect id="shape_0" stroked="t" o:allowincell="f" style="position:absolute;left:5966;top:184;width:792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365,184" to="6365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településen kiosztható kompenzációs mandátumok száma:</w:t>
      </w:r>
    </w:p>
    <w:p>
      <w:pPr>
        <w:pStyle w:val="Normal"/>
        <w:tabs>
          <w:tab w:val="clear" w:pos="709"/>
          <w:tab w:val="left" w:pos="7301" w:leader="none"/>
        </w:tabs>
        <w:spacing w:before="18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88410</wp:posOffset>
                </wp:positionH>
                <wp:positionV relativeFrom="paragraph">
                  <wp:posOffset>24130</wp:posOffset>
                </wp:positionV>
                <wp:extent cx="503555" cy="274955"/>
                <wp:effectExtent l="5715" t="5080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40" cy="275040"/>
                          <a:chOff x="0" y="0"/>
                          <a:chExt cx="50364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6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1.9pt;width:39.65pt;height:21.6pt" coordorigin="5966,38" coordsize="793,432">
                <v:rect id="shape_0" stroked="t" o:allowincell="f" style="position:absolute;left:5966;top:38;width:792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365,38" to="6365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kiosztott mandátumok száma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/>
        <w:t>2. A megválasztott polgármester</w:t>
      </w:r>
    </w:p>
    <w:tbl>
      <w:tblPr>
        <w:tblW w:w="99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3260"/>
        <w:gridCol w:w="425"/>
        <w:gridCol w:w="425"/>
        <w:gridCol w:w="426"/>
        <w:gridCol w:w="1417"/>
      </w:tblGrid>
      <w:tr>
        <w:trPr/>
        <w:tc>
          <w:tcPr>
            <w:tcW w:w="4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é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lölő szervezet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zonosít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enzációs listáról törölve (X)</w:t>
            </w:r>
          </w:p>
        </w:tc>
      </w:tr>
      <w:tr>
        <w:trPr>
          <w:trHeight w:val="200" w:hRule="atLeast"/>
          <w:cantSplit w:val="true"/>
        </w:trPr>
        <w:tc>
          <w:tcPr>
            <w:tcW w:w="4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sz w:val="24"/>
        </w:rPr>
      </w:pPr>
      <w:r>
        <w:rPr>
          <w:b/>
          <w:sz w:val="24"/>
        </w:rPr>
        <w:t>3. Az egyéni választókerületben megválasztott képviselők neve</w:t>
      </w:r>
    </w:p>
    <w:tbl>
      <w:tblPr>
        <w:tblW w:w="999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3416"/>
        <w:gridCol w:w="3260"/>
        <w:gridCol w:w="425"/>
        <w:gridCol w:w="425"/>
        <w:gridCol w:w="425"/>
        <w:gridCol w:w="1418"/>
      </w:tblGrid>
      <w:tr>
        <w:trPr>
          <w:tblHeader w:val="true"/>
          <w:trHeight w:val="431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VK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épviselő nev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lölő szervezet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zonosít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enzációs listáról törölve (X)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page">
                        <wp:posOffset>643890</wp:posOffset>
                      </wp:positionH>
                      <wp:positionV relativeFrom="page">
                        <wp:posOffset>643890</wp:posOffset>
                      </wp:positionV>
                      <wp:extent cx="448310" cy="44831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" cy="448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sz w:val="56"/>
                                      <w:szCs w:val="56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3pt;height:35.3pt;mso-wrap-distance-left:9.05pt;mso-wrap-distance-right:9.05pt;mso-wrap-distance-top:0pt;mso-wrap-distance-bottom:0pt;margin-top:50.7pt;mso-position-vertical-relative:page;margin-left:50.7pt;mso-position-horizontal-relative:page">
                      <v:fill opacity="0f"/>
                      <v:textbox inset="0.1in,0in,0.1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7315</wp:posOffset>
                </wp:positionH>
                <wp:positionV relativeFrom="paragraph">
                  <wp:posOffset>-650240</wp:posOffset>
                </wp:positionV>
                <wp:extent cx="3788410" cy="56832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...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őváros, kerület / megye, települé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3pt;height:44.75pt;mso-wrap-distance-left:9.05pt;mso-wrap-distance-right:9.05pt;mso-wrap-distance-top:0pt;mso-wrap-distance-bottom:0pt;margin-top:-51.2pt;mso-position-vertical-relative:text;margin-left:-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.........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őváros, kerület / megye, települé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17010</wp:posOffset>
                </wp:positionH>
                <wp:positionV relativeFrom="paragraph">
                  <wp:posOffset>-457835</wp:posOffset>
                </wp:positionV>
                <wp:extent cx="1830705" cy="2749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kompenzáció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21.65pt;mso-wrap-distance-left:9.05pt;mso-wrap-distance-right:9.05pt;mso-wrap-distance-top:0pt;mso-wrap-distance-bottom:0pt;margin-top:-36.05pt;mso-position-vertical-relative:text;margin-left:31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b/>
                          <w:caps/>
                          <w:sz w:val="32"/>
                        </w:rPr>
                        <w:t>kompenzáció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727190</wp:posOffset>
                </wp:positionH>
                <wp:positionV relativeFrom="page">
                  <wp:posOffset>710565</wp:posOffset>
                </wp:positionV>
                <wp:extent cx="458470" cy="45847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pt;height:36.1pt;mso-wrap-distance-left:9.05pt;mso-wrap-distance-right:9.05pt;mso-wrap-distance-top:0pt;mso-wrap-distance-bottom:0pt;margin-top:55.95pt;mso-position-vertical-relative:page;margin-left:52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45510</wp:posOffset>
                </wp:positionH>
                <wp:positionV relativeFrom="paragraph">
                  <wp:posOffset>170180</wp:posOffset>
                </wp:positionV>
                <wp:extent cx="503555" cy="274955"/>
                <wp:effectExtent l="5715" t="5080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40" cy="275040"/>
                          <a:chOff x="0" y="0"/>
                          <a:chExt cx="50364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6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13.4pt;width:39.65pt;height:21.6pt" coordorigin="5426,268" coordsize="793,432">
                <v:rect id="shape_0" stroked="t" o:allowincell="f" style="position:absolute;left:5426;top:268;width:792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825,268" to="5825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338" w:leader="none"/>
        </w:tabs>
        <w:spacing w:before="40" w:after="40"/>
        <w:ind w:left="283" w:hanging="0"/>
        <w:rPr/>
      </w:pPr>
      <w:r>
        <w:rPr>
          <w:sz w:val="22"/>
        </w:rPr>
        <w:t>A kompenzációs listán megválasztott képviselők száma:</w:t>
      </w:r>
    </w:p>
    <w:p>
      <w:pPr>
        <w:pStyle w:val="Normal"/>
        <w:tabs>
          <w:tab w:val="clear" w:pos="709"/>
          <w:tab w:val="left" w:pos="7338" w:leader="none"/>
        </w:tabs>
        <w:spacing w:before="40" w:after="40"/>
        <w:ind w:left="283" w:hanging="0"/>
        <w:rPr>
          <w:sz w:val="22"/>
        </w:rPr>
      </w:pPr>
      <w:r>
        <w:rPr>
          <w:sz w:val="22"/>
        </w:rPr>
      </w:r>
    </w:p>
    <w:tbl>
      <w:tblPr>
        <w:tblW w:w="971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"/>
        <w:gridCol w:w="3722"/>
        <w:gridCol w:w="3350"/>
        <w:gridCol w:w="340"/>
        <w:gridCol w:w="360"/>
        <w:gridCol w:w="345"/>
        <w:gridCol w:w="1133"/>
      </w:tblGrid>
      <w:tr>
        <w:trPr/>
        <w:tc>
          <w:tcPr>
            <w:tcW w:w="41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év</w:t>
            </w:r>
          </w:p>
        </w:tc>
        <w:tc>
          <w:tcPr>
            <w:tcW w:w="3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lölő szervezet</w:t>
            </w:r>
          </w:p>
        </w:tc>
        <w:tc>
          <w:tcPr>
            <w:tcW w:w="10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 list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zonosít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ma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 jelölt sorszáma a listán</w:t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1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2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3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4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5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6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7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8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9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10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11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12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13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14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15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16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17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18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19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20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21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22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23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24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25.</w:t>
            </w:r>
          </w:p>
        </w:tc>
        <w:tc>
          <w:tcPr>
            <w:tcW w:w="3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38810</wp:posOffset>
                </wp:positionH>
                <wp:positionV relativeFrom="page">
                  <wp:posOffset>710565</wp:posOffset>
                </wp:positionV>
                <wp:extent cx="458470" cy="45847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1pt;height:36.1pt;mso-wrap-distance-left:9.05pt;mso-wrap-distance-right:9.05pt;mso-wrap-distance-top:0pt;mso-wrap-distance-bottom:0pt;margin-top:55.95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   J E G Y Z Ő K Ö N Y V   E G Y – E G Y   M Á S O L A T I   P É L D Á N Y Á T   Á T V E T T É K:</w:t>
      </w:r>
    </w:p>
    <w:p>
      <w:pPr>
        <w:pStyle w:val="Normal"/>
        <w:jc w:val="center"/>
        <w:rPr/>
      </w:pPr>
      <w:r>
        <w:rPr/>
      </w:r>
    </w:p>
    <w:tbl>
      <w:tblPr>
        <w:tblW w:w="9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297"/>
        <w:gridCol w:w="3297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ölő szerveze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</w:tc>
      </w:tr>
      <w:tr>
        <w:trPr>
          <w:trHeight w:val="431" w:hRule="exac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851" w:gutter="0" w:header="709" w:top="181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160010</wp:posOffset>
              </wp:positionH>
              <wp:positionV relativeFrom="paragraph">
                <wp:posOffset>-104140</wp:posOffset>
              </wp:positionV>
              <wp:extent cx="1217930" cy="240665"/>
              <wp:effectExtent l="0" t="0" r="0" b="0"/>
              <wp:wrapSquare wrapText="bothSides"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7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5. melléklet 7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pt;height:18.95pt;mso-wrap-distance-left:9.05pt;mso-wrap-distance-right:9.05pt;mso-wrap-distance-top:0pt;mso-wrap-distance-bottom:0pt;margin-top:-8.2pt;mso-position-vertical-relative:text;margin-left:40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5. melléklet 7. mint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5">
              <wp:simplePos x="0" y="0"/>
              <wp:positionH relativeFrom="column">
                <wp:posOffset>5160010</wp:posOffset>
              </wp:positionH>
              <wp:positionV relativeFrom="paragraph">
                <wp:posOffset>-104140</wp:posOffset>
              </wp:positionV>
              <wp:extent cx="1217930" cy="240665"/>
              <wp:effectExtent l="0" t="0" r="0" b="0"/>
              <wp:wrapSquare wrapText="bothSides"/>
              <wp:docPr id="7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7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5. melléklet 7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pt;height:18.95pt;mso-wrap-distance-left:9.05pt;mso-wrap-distance-right:9.05pt;mso-wrap-distance-top:0pt;mso-wrap-distance-bottom:0pt;margin-top:-8.2pt;mso-position-vertical-relative:text;margin-left:40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5. melléklet 7. mint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7:06:00Z</dcterms:created>
  <dc:creator>Rejtélyi Hajnalka</dc:creator>
  <dc:description/>
  <cp:keywords/>
  <dc:language>en-US</dc:language>
  <cp:lastModifiedBy>Farkas Katalin</cp:lastModifiedBy>
  <cp:lastPrinted>2006-03-27T01:26:00Z</cp:lastPrinted>
  <dcterms:modified xsi:type="dcterms:W3CDTF">2006-05-05T21:00:00Z</dcterms:modified>
  <cp:revision>4</cp:revision>
  <dc:subject/>
  <dc:title>kompenzációs lista</dc:title>
</cp:coreProperties>
</file>