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LISTÁN ÁLLÍTOTT JELÖLT HIBÁSAN MEGADOTT </w:t>
        <w:br/>
        <w:t>ADATAINAK JAVÍTÁSA, KIESÉSÉNEK BEJELENTÉSE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3969" w:leader="none"/>
        </w:tabs>
        <w:spacing w:before="0" w:after="1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2485</wp:posOffset>
                </wp:positionH>
                <wp:positionV relativeFrom="paragraph">
                  <wp:posOffset>102235</wp:posOffset>
                </wp:positionV>
                <wp:extent cx="1014095" cy="38100"/>
                <wp:effectExtent l="6350" t="635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8.05pt;width:79.8pt;height:2.95pt" coordorigin="3311,161" coordsize="1596,59">
                <v:line id="shape_0" from="3311,218" to="4906,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163" to="3539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163" to="3767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163" to="3995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163" to="4451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163" to="4679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163" to="4907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61" to="3311,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161" to="4223,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 területi / országos 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2"/>
        <w:t></w:t>
      </w:r>
      <w:r>
        <w:rPr>
          <w:sz w:val="24"/>
        </w:rPr>
        <w:tab/>
        <w:t>kisebbségi önkormányzati képviselők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140</wp:posOffset>
                </wp:positionH>
                <wp:positionV relativeFrom="paragraph">
                  <wp:posOffset>182245</wp:posOffset>
                </wp:positionV>
                <wp:extent cx="579755" cy="3810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pt;margin-top:14.35pt;width:45.6pt;height:2.95pt" coordorigin="3764,287" coordsize="912,59">
                <v:line id="shape_0" from="3764,346" to="4676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4,287" to="3764,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2,289" to="3992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0,289" to="4220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8,289" to="4448,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6,289" to="4676,3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 xml:space="preserve">  .     . évi választásán</w:t>
      </w:r>
    </w:p>
    <w:p>
      <w:pPr>
        <w:pStyle w:val="Normal"/>
        <w:tabs>
          <w:tab w:val="clear" w:pos="708"/>
          <w:tab w:val="left" w:pos="-1418" w:leader="none"/>
        </w:tabs>
        <w:ind w:firstLine="99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ind w:firstLine="993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125</wp:posOffset>
                </wp:positionH>
                <wp:positionV relativeFrom="paragraph">
                  <wp:posOffset>173355</wp:posOffset>
                </wp:positionV>
                <wp:extent cx="1809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75pt;margin-top:13.6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left="1276" w:hanging="283"/>
        <w:rPr>
          <w:sz w:val="22"/>
          <w:szCs w:val="22"/>
        </w:rPr>
      </w:pPr>
      <w:r>
        <w:rPr>
          <w:sz w:val="22"/>
          <w:szCs w:val="22"/>
        </w:rPr>
        <w:t>országos listát állító szervezet(ek):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125</wp:posOffset>
                </wp:positionH>
                <wp:positionV relativeFrom="paragraph">
                  <wp:posOffset>118745</wp:posOffset>
                </wp:positionV>
                <wp:extent cx="1809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75pt;margin-top:9.3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left="993" w:right="-2" w:firstLine="5103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ragraph">
                  <wp:posOffset>98425</wp:posOffset>
                </wp:positionV>
                <wp:extent cx="3366135" cy="317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5pt" to="316.5pt,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 xml:space="preserve">megyében / fővárosban területi 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ind w:left="992" w:hanging="0"/>
        <w:rPr>
          <w:sz w:val="22"/>
          <w:szCs w:val="22"/>
        </w:rPr>
      </w:pPr>
      <w:r>
        <w:rPr>
          <w:sz w:val="22"/>
          <w:szCs w:val="22"/>
        </w:rPr>
        <w:t>listát állító szervezet(ek):</w:t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9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rPr/>
      </w:pPr>
      <w:r>
        <w:rPr>
          <w:sz w:val="22"/>
          <w:szCs w:val="22"/>
        </w:rPr>
        <w:t xml:space="preserve">A fenti szervezet(ek) </w:t>
      </w:r>
      <w:r>
        <w:rPr>
          <w:sz w:val="24"/>
        </w:rPr>
        <w:t>által állított listán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938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46355</wp:posOffset>
                      </wp:positionV>
                      <wp:extent cx="144145" cy="144145"/>
                      <wp:effectExtent l="3810" t="3810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55pt;margin-top:3.65pt;width:11.3pt;height:11.3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248920</wp:posOffset>
                      </wp:positionV>
                      <wp:extent cx="144145" cy="144145"/>
                      <wp:effectExtent l="3810" t="3810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55pt;margin-top:19.6pt;width:11.3pt;height:11.3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 jelölt kiesését bejelentjü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nyilvántartásba vett jelölt adatait az alábbiak szerint módosítju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A jelölt sorszáma</w:t>
            </w:r>
          </w:p>
        </w:tc>
        <w:tc>
          <w:tcPr>
            <w:tcW w:w="8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 jelölt adatai 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980440</wp:posOffset>
                      </wp:positionV>
                      <wp:extent cx="434975" cy="38100"/>
                      <wp:effectExtent l="3810" t="0" r="254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880" cy="38160"/>
                                <a:chOff x="0" y="0"/>
                                <a:chExt cx="43488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348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44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44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44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77.2pt;width:34.2pt;height:2.95pt" coordorigin="119,1544" coordsize="684,59">
                      <v:line id="shape_0" from="119,1603" to="803,16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,1544" to="119,160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7,1546" to="347,16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5,1546" to="575,16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,1546" to="803,160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239395</wp:posOffset>
                      </wp:positionV>
                      <wp:extent cx="1882775" cy="38735"/>
                      <wp:effectExtent l="3175" t="3175" r="317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18.85pt;width:148.2pt;height:3pt" coordorigin="3217,377" coordsize="2964,60">
                      <v:group id="shape_0" style="position:absolute;left:3217;top:378;width:2964;height:59">
                        <v:line id="shape_0" from="3217,437" to="3445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17,378" to="3217,43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45,380" to="3445,4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73,437" to="5041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73,378" to="3673,43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01,380" to="3901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29,380" to="4129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7,380" to="4357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85,380" to="4585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13,380" to="4813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41,380" to="5041,4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69,437" to="6181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69,378" to="5269,43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97,380" to="5497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25,380" to="5725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53,380" to="5953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1,380" to="6181,4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502,378" to="3616,37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98,377" to="5211,37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A jelölt személyi azonosítója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jelölt neve: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09855</wp:posOffset>
                      </wp:positionV>
                      <wp:extent cx="4344035" cy="37465"/>
                      <wp:effectExtent l="3175" t="635" r="317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4120" cy="37440"/>
                                <a:chOff x="0" y="0"/>
                                <a:chExt cx="434412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4344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14760" y="0"/>
                                  <a:ext cx="119520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720" y="0"/>
                                  <a:ext cx="1194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4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1560" y="0"/>
                                  <a:ext cx="1194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4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17600" y="0"/>
                                  <a:ext cx="32652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72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72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65pt;margin-top:8.65pt;width:342pt;height:2.9pt" coordorigin="1393,173" coordsize="6840,58">
                      <v:line id="shape_0" from="1393,230" to="823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3,173" to="1393,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668;top:173;width:1881;height:57">
                        <v:line id="shape_0" from="5668,173" to="566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39,173" to="5839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10,173" to="601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0,173" to="618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52,173" to="6352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23,173" to="652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94,173" to="669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65,173" to="6865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36,173" to="703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07,173" to="720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378,173" to="737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49,173" to="7549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64;top:173;width:1880;height:57">
                        <v:line id="shape_0" from="1564,173" to="156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34,173" to="173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06,173" to="190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76,173" to="207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47,173" to="224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19,173" to="2419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90,173" to="259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1,173" to="2761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32,173" to="2932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3,173" to="310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73,173" to="327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45,173" to="3445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16;top:173;width:1880;height:57">
                        <v:line id="shape_0" from="3616,173" to="361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86,173" to="378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8,173" to="395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28,173" to="412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00,173" to="430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71,173" to="4471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41,173" to="4641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13,173" to="481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84,173" to="498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55,173" to="5155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27,173" to="532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97,173" to="549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20;top:173;width:513;height:58">
                        <v:line id="shape_0" from="7720,174" to="7720,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91,174" to="7891,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62,174" to="8062,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33,173" to="8233,230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09855</wp:posOffset>
                      </wp:positionV>
                      <wp:extent cx="290195" cy="36830"/>
                      <wp:effectExtent l="3175" t="635" r="317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8.65pt;width:22.8pt;height:2.85pt" coordorigin="785,173" coordsize="456,57">
                      <v:line id="shape_0" from="785,230" to="1241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5,173" to="785,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3,173" to="101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1,173" to="1241,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a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2"/>
              </w:rPr>
              <w:t>b/ lakcíme : 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120" w:after="120"/>
              <w:ind w:firstLine="71"/>
              <w:rPr>
                <w:sz w:val="24"/>
              </w:rPr>
            </w:pPr>
            <w:r>
              <w:rPr>
                <w:sz w:val="24"/>
              </w:rPr>
              <w:t>A jelölt kiesésének oka</w:t>
            </w:r>
          </w:p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0" w:after="120"/>
              <w:ind w:firstLine="106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3810" t="3810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9pt;margin-top:2.85pt;width:11.3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a jelölésről lemondott</w:t>
            </w:r>
          </w:p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0" w:after="120"/>
              <w:ind w:firstLine="1064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9845</wp:posOffset>
                      </wp:positionV>
                      <wp:extent cx="144145" cy="14414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9pt;margin-top:2.35pt;width:11.3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50825</wp:posOffset>
                      </wp:positionV>
                      <wp:extent cx="144145" cy="14414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9pt;margin-top:19.75pt;width:11.3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választójoga megszűnt</w:t>
            </w:r>
          </w:p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0" w:after="120"/>
              <w:ind w:firstLine="1064"/>
              <w:rPr>
                <w:sz w:val="24"/>
              </w:rPr>
            </w:pPr>
            <w:r>
              <w:rPr>
                <w:sz w:val="24"/>
              </w:rPr>
              <w:t>meghal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0" r="31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0</wp:posOffset>
                </wp:positionH>
                <wp:positionV relativeFrom="paragraph">
                  <wp:posOffset>115570</wp:posOffset>
                </wp:positionV>
                <wp:extent cx="180022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9.1pt" to="449.7pt,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</wp:posOffset>
                </wp:positionH>
                <wp:positionV relativeFrom="paragraph">
                  <wp:posOffset>144780</wp:posOffset>
                </wp:positionV>
                <wp:extent cx="180022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1.4pt" to="164.1pt,1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8505"/>
          <w:tab w:val="left" w:pos="567" w:leader="none"/>
          <w:tab w:val="center" w:pos="7655" w:leader="none"/>
        </w:tabs>
        <w:rPr/>
      </w:pPr>
      <w:r>
        <w:rPr/>
        <w:tab/>
        <w:t>A jelölt saját kezű aláírása</w:t>
        <w:tab/>
        <w:t>A listát állító jelölő</w:t>
      </w:r>
    </w:p>
    <w:p>
      <w:pPr>
        <w:pStyle w:val="Normal"/>
        <w:tabs>
          <w:tab w:val="clear" w:pos="708"/>
          <w:tab w:val="left" w:pos="851" w:leader="none"/>
          <w:tab w:val="center" w:pos="7655" w:leader="none"/>
        </w:tabs>
        <w:rPr>
          <w:sz w:val="24"/>
        </w:rPr>
      </w:pPr>
      <w:r>
        <w:rPr>
          <w:sz w:val="24"/>
        </w:rPr>
        <w:tab/>
        <w:t>(lemondás esetén)</w:t>
        <w:tab/>
        <w:t>szervezet(ek) képviselője</w:t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93980</wp:posOffset>
                </wp:positionV>
                <wp:extent cx="1484630" cy="38735"/>
                <wp:effectExtent l="3175" t="0" r="3175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7.4pt;width:116.85pt;height:3pt" coordorigin="2002,148" coordsize="2337,60">
                <v:group id="shape_0" style="position:absolute;left:2002;top:149;width:912;height:59">
                  <v:line id="shape_0" from="2002,208" to="2914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02,149" to="2002,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0,151" to="2230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8,151" to="2458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6,151" to="2686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4,151" to="2914,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199;top:148;width:457;height:59">
                  <v:line id="shape_0" from="3199,207" to="3655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9,148" to="3199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7,150" to="3427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5,150" to="3655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883;top:148;width:456;height:59">
                  <v:line id="shape_0" from="3883,207" to="4339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83,148" to="3883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1,150" to="4111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9,150" to="4339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2770</wp:posOffset>
                </wp:positionH>
                <wp:positionV relativeFrom="paragraph">
                  <wp:posOffset>134620</wp:posOffset>
                </wp:positionV>
                <wp:extent cx="15563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6pt" to="467.6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bizonylat átvéve:</w:t>
        <w:tab/>
        <w:tab/>
        <w:tab/>
        <w:tab/>
      </w:r>
    </w:p>
    <w:p>
      <w:pPr>
        <w:pStyle w:val="Normal"/>
        <w:tabs>
          <w:tab w:val="clear" w:pos="708"/>
          <w:tab w:val="left" w:pos="7371" w:leader="none"/>
        </w:tabs>
        <w:rPr>
          <w:sz w:val="24"/>
        </w:rPr>
      </w:pPr>
      <w:r>
        <w:rPr>
          <w:sz w:val="24"/>
        </w:rPr>
        <w:tab/>
        <w:t>Választási iroda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A nem kívánt rész törl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61890</wp:posOffset>
              </wp:positionH>
              <wp:positionV relativeFrom="paragraph">
                <wp:posOffset>20955</wp:posOffset>
              </wp:positionV>
              <wp:extent cx="1266825" cy="17272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7/a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1.65pt;mso-position-vertical-relative:text;margin-left:390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7/a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i/>
        <w:i/>
      </w:rPr>
    </w:pPr>
    <w:r>
      <w:rPr>
        <w:b/>
        <w:sz w:val="56"/>
        <w:szCs w:val="56"/>
      </w:rPr>
      <w:t>KisL3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2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center" w:pos="8505" w:leader="none"/>
      </w:tabs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9" w:hanging="0"/>
      <w:jc w:val="both"/>
    </w:pPr>
    <w:rPr>
      <w:sz w:val="24"/>
    </w:rPr>
  </w:style>
  <w:style w:type="paragraph" w:styleId="Jegyzetszveg">
    <w:name w:val="Jegyzetszöveg"/>
    <w:basedOn w:val="Normal"/>
    <w:qFormat/>
    <w:pPr/>
    <w:rPr/>
  </w:style>
  <w:style w:type="paragraph" w:styleId="CommentSubject">
    <w:name w:val="Comment Subject"/>
    <w:basedOn w:val="Jegyzetszveg"/>
    <w:next w:val="Jegyzetszveg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53:00Z</dcterms:created>
  <dc:creator>Rejtélyi Hajnalka</dc:creator>
  <dc:description/>
  <dc:language>en-US</dc:language>
  <cp:lastModifiedBy>BM.K.A.</cp:lastModifiedBy>
  <cp:lastPrinted>2006-03-26T23:53:00Z</cp:lastPrinted>
  <dcterms:modified xsi:type="dcterms:W3CDTF">2006-03-26T21:53:00Z</dcterms:modified>
  <cp:revision>2</cp:revision>
  <dc:subject/>
  <dc:title>L3</dc:title>
</cp:coreProperties>
</file>