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5. melléklet 8. minta</w:t>
      </w:r>
    </w:p>
    <w:p>
      <w:pPr>
        <w:pStyle w:val="Normal"/>
        <w:ind w:left="-567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8130</wp:posOffset>
                </wp:positionH>
                <wp:positionV relativeFrom="paragraph">
                  <wp:posOffset>119380</wp:posOffset>
                </wp:positionV>
                <wp:extent cx="5871845" cy="394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1.05pt;mso-wrap-distance-left:9.05pt;mso-wrap-distance-right:9.05pt;mso-wrap-distance-top:0pt;mso-wrap-distance-bottom:0pt;margin-top:9.4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3090</wp:posOffset>
                </wp:positionH>
                <wp:positionV relativeFrom="paragraph">
                  <wp:posOffset>119380</wp:posOffset>
                </wp:positionV>
                <wp:extent cx="47688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1.05pt;mso-wrap-distance-left:9.05pt;mso-wrap-distance-right:9.05pt;mso-wrap-distance-top:0pt;mso-wrap-distance-bottom:0pt;margin-top:9.4pt;mso-position-vertical-relative:text;margin-left:4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jegyzőkönyv</w:t>
      </w:r>
    </w:p>
    <w:p>
      <w:pPr>
        <w:pStyle w:val="Normal"/>
        <w:ind w:left="-567" w:hanging="0"/>
        <w:jc w:val="center"/>
        <w:rPr/>
      </w:pPr>
      <w:r>
        <w:rPr>
          <w:b/>
          <w:caps/>
          <w:sz w:val="28"/>
        </w:rPr>
        <w:t>A FŐVÁROSI/MEGYEI ÖNKORMÁNYZAT választásÁNAK eredményéről</w:t>
      </w:r>
      <w:r>
        <w:rPr>
          <w:lang w:val="en-US" w:eastAsia="en-US"/>
        </w:rPr>
        <w:t xml:space="preserve"> </w:t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0384" w:type="dxa"/>
        <w:jc w:val="left"/>
        <w:tblInd w:w="-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682"/>
        <w:gridCol w:w="1702"/>
      </w:tblGrid>
      <w:tr>
        <w:trPr/>
        <w:tc>
          <w:tcPr>
            <w:tcW w:w="8682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sz w:val="22"/>
              </w:rPr>
              <w:t>FŐVÁROSI ÖNKORMÁNYZATI</w:t>
            </w:r>
          </w:p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>
                <w:sz w:val="22"/>
              </w:rPr>
              <w:t>MEGYEI ÖNKORMÁNYZATI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VÁLASZTÁS*</w:t>
            </w:r>
          </w:p>
        </w:tc>
      </w:tr>
      <w:tr>
        <w:trPr/>
        <w:tc>
          <w:tcPr>
            <w:tcW w:w="8682" w:type="dxa"/>
            <w:tcBorders/>
          </w:tcPr>
          <w:p>
            <w:pPr>
              <w:pStyle w:val="Normal"/>
              <w:ind w:left="-142" w:hanging="0"/>
              <w:jc w:val="right"/>
              <w:rPr>
                <w:sz w:val="22"/>
              </w:rPr>
            </w:pPr>
            <w:r>
              <w:rPr/>
              <w:t>10 000 VAGY ENNÉL KEVESEBB / 10 000-NÉL TÖBB LAKOSÚ TELEPÜLÉSEK*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9200</wp:posOffset>
                </wp:positionH>
                <wp:positionV relativeFrom="paragraph">
                  <wp:posOffset>2540</wp:posOffset>
                </wp:positionV>
                <wp:extent cx="549275" cy="366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ővárosi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ye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0.2pt;mso-position-vertical-relative:text;margin-left:1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ővárosi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gy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560" w:leader="none"/>
        </w:tabs>
        <w:ind w:left="-567" w:hanging="0"/>
        <w:rPr/>
      </w:pPr>
      <w:r>
        <w:rPr/>
        <w:t>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2545</wp:posOffset>
                </wp:positionH>
                <wp:positionV relativeFrom="paragraph">
                  <wp:posOffset>3175</wp:posOffset>
                </wp:positionV>
                <wp:extent cx="2378075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tölti a területi választási bizottsá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pt;mso-wrap-distance-left:9.05pt;mso-wrap-distance-right:9.05pt;mso-wrap-distance-top:0pt;mso-wrap-distance-bottom:0pt;margin-top:0.25pt;mso-position-vertical-relative:text;margin-left:3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tölti a területi választási bizottsá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560" w:leader="none"/>
        </w:tabs>
        <w:ind w:left="-567" w:hanging="0"/>
        <w:rPr/>
      </w:pPr>
      <w:r>
        <w:rPr/>
        <w:tab/>
        <w:t>VÁLASZTÓKER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4755</wp:posOffset>
                </wp:positionH>
                <wp:positionV relativeFrom="paragraph">
                  <wp:posOffset>82550</wp:posOffset>
                </wp:positionV>
                <wp:extent cx="2393950" cy="327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Két példányban kell kitölten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5.75pt;mso-wrap-distance-left:9.05pt;mso-wrap-distance-right:9.05pt;mso-wrap-distance-top:0pt;mso-wrap-distance-bottom:0pt;margin-top:6.5pt;mso-position-vertical-relative:text;margin-left:2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Két példányban kell kitölten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8225</wp:posOffset>
                </wp:positionH>
                <wp:positionV relativeFrom="paragraph">
                  <wp:posOffset>125095</wp:posOffset>
                </wp:positionV>
                <wp:extent cx="2286635" cy="366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z a .................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5pt;mso-wrap-distance-left:9.05pt;mso-wrap-distance-right:9.05pt;mso-wrap-distance-top:0pt;mso-wrap-distance-bottom:0pt;margin-top:9.85pt;mso-position-vertical-relative:text;margin-left:2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z a .................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560" w:leader="none"/>
        </w:tabs>
        <w:ind w:left="-567" w:hanging="0"/>
        <w:rPr/>
      </w:pPr>
      <w:r>
        <w:rPr/>
        <w:tab/>
        <w:t>székhely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  <w:t>Készült ............. év ............................... hónap .............napján ............................…….......................... település / kerület</w:t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.................................................................utca    ..............................szám alatt, a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ind w:left="-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>*</w:t>
      </w:r>
      <w:r>
        <w:rPr/>
        <w:t>A nem kívánt szöveg törlendő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</wp:posOffset>
                </wp:positionH>
                <wp:positionV relativeFrom="paragraph">
                  <wp:posOffset>-408305</wp:posOffset>
                </wp:positionV>
                <wp:extent cx="1006475" cy="27495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 i s t á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-32.15pt;mso-position-vertical-relative:text;margin-left:1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l i s t á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0045</wp:posOffset>
                </wp:positionH>
                <wp:positionV relativeFrom="paragraph">
                  <wp:posOffset>-600710</wp:posOffset>
                </wp:positionV>
                <wp:extent cx="476885" cy="47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47.3pt;mso-position-vertical-relative:text;margin-left:-2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82700</wp:posOffset>
                </wp:positionH>
                <wp:positionV relativeFrom="paragraph">
                  <wp:posOffset>-423545</wp:posOffset>
                </wp:positionV>
                <wp:extent cx="5140325" cy="9340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FŐVÁROSI ÖNKORMÁNYZATI VÁLASZTÁ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........................... megyei VÁLASZTÓKERÜLET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10 000 VAGY ENNÉL KEVESEBB / 10 000-NÉL TÖBB LAKOSÚ TELEPÜLÉ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75pt;height:73.55pt;mso-wrap-distance-left:9.05pt;mso-wrap-distance-right:9.05pt;mso-wrap-distance-top:0pt;mso-wrap-distance-bottom:0pt;margin-top:-33.35pt;mso-position-vertical-relative:text;margin-left:10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FŐVÁROSI ÖNKORMÁNYZATI VÁLASZTÁ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........................... megyei VÁLASZTÓKERÜLET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10 000 VAGY ENNÉL KEVESEBB / 10 000-NÉL TÖBB LAKOSÚ TELEPÜ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645</wp:posOffset>
                </wp:positionH>
                <wp:positionV relativeFrom="paragraph">
                  <wp:posOffset>111125</wp:posOffset>
                </wp:positionV>
                <wp:extent cx="6309995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választás összesített adata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6pt;mso-wrap-distance-left:9.05pt;mso-wrap-distance-right:9.05pt;mso-wrap-distance-top:0pt;mso-wrap-distance-bottom:0pt;margin-top:8.75pt;mso-position-vertical-relative:text;margin-left:-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választás összesített adat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0305</wp:posOffset>
                </wp:positionH>
                <wp:positionV relativeFrom="paragraph">
                  <wp:posOffset>107315</wp:posOffset>
                </wp:positionV>
                <wp:extent cx="432435" cy="38100"/>
                <wp:effectExtent l="1270" t="635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8160"/>
                          <a:chOff x="0" y="0"/>
                          <a:chExt cx="4323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4305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36720"/>
                              <a:ext cx="28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98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5pt;margin-top:8.45pt;width:34pt;height:2.95pt" coordorigin="1843,169" coordsize="680,59">
                <v:line id="shape_0" from="1843,228" to="2296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46;top:169;width:677;height:58">
                  <v:line id="shape_0" from="2070,227" to="2523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846;top:169;width:676;height:57">
                    <v:line id="shape_0" from="1846,169" to="1846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70,169" to="2070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97,169" to="2297,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3,169" to="2523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2"/>
        </w:rPr>
        <w:t>Ez a jegyzőkönyv</w:t>
        <w:tab/>
        <w:t xml:space="preserve"> db szavazóköri jegyzőkönyv összesítése alapján készült.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rPr/>
      </w:pPr>
      <w:r>
        <w:rPr/>
        <w:t>A választók nyilvántartása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674"/>
        <w:gridCol w:w="1797"/>
        <w:gridCol w:w="168"/>
        <w:gridCol w:w="1403"/>
      </w:tblGrid>
      <w:tr>
        <w:trPr/>
        <w:tc>
          <w:tcPr>
            <w:tcW w:w="18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ást megelőző nap 16 óráig a névjegyzékbe felvett választópolgárok száma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 szavazás befejezésekor</w:t>
            </w:r>
          </w:p>
        </w:tc>
        <w:tc>
          <w:tcPr>
            <w:tcW w:w="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6" w:hRule="atLeast"/>
        </w:trPr>
        <w:tc>
          <w:tcPr>
            <w:tcW w:w="18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rPr/>
      </w:pPr>
      <w:r>
        <w:rPr/>
        <w:t>Szavazás</w:t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559"/>
        <w:gridCol w:w="1969"/>
        <w:gridCol w:w="1446"/>
        <w:gridCol w:w="1446"/>
      </w:tblGrid>
      <w:tr>
        <w:trPr>
          <w:trHeight w:val="54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térés a szavazóként megjelentek számátó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öbblet: +; hiány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9" w:right="708" w:hanging="289"/>
        <w:textAlignment w:val="baseline"/>
        <w:rPr/>
      </w:pPr>
      <w:r>
        <w:rPr>
          <w:lang w:eastAsia="en-US"/>
        </w:rPr>
        <w:t>A C rovatba beírt számnak meg kell egyeznie az A és B rovatokba beírt számok összegével (C = A+B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3" w:right="708" w:hanging="283"/>
        <w:textAlignment w:val="baseline"/>
        <w:rPr/>
      </w:pPr>
      <w:r>
        <w:rPr>
          <w:lang w:eastAsia="en-US"/>
        </w:rPr>
        <w:t>A G rovatokba beírt számnak egyenlőnek kell lennie a F rovatba beírt szám és az E rovatba írt szám különbségével. Többlet szavazólap esetén a különbség pozitív előjelű, ha az urnából hiányzik szavazólap, negatív előjelű (G = F - E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9" w:right="708" w:hanging="289"/>
        <w:textAlignment w:val="baseline"/>
        <w:rPr/>
      </w:pPr>
      <w:r>
        <w:rPr>
          <w:lang w:eastAsia="en-US"/>
        </w:rPr>
        <w:t>Az  F rovatba beírt számnak egyenlőnek kell lennie az H és I rovatba beírt számok összegével. (F = H+I )</w:t>
      </w:r>
    </w:p>
    <w:p>
      <w:pPr>
        <w:pStyle w:val="Normal"/>
        <w:numPr>
          <w:ilvl w:val="0"/>
          <w:numId w:val="1"/>
        </w:numPr>
        <w:spacing w:before="0" w:after="120"/>
        <w:ind w:left="284" w:right="425" w:hanging="289"/>
        <w:jc w:val="both"/>
        <w:rPr/>
      </w:pPr>
      <w:r>
        <w:rPr/>
        <w:t>Az érvényes szavazatok listánkénti számát a jegyzőkönyv következő oldalain kell feltüntetni.</w:t>
      </w:r>
    </w:p>
    <w:p>
      <w:pPr>
        <w:pStyle w:val="Normal"/>
        <w:numPr>
          <w:ilvl w:val="0"/>
          <w:numId w:val="1"/>
        </w:numPr>
        <w:spacing w:before="0" w:after="120"/>
        <w:ind w:left="284" w:right="425" w:hanging="289"/>
        <w:jc w:val="both"/>
        <w:rPr>
          <w:b/>
          <w:b/>
        </w:rPr>
      </w:pPr>
      <w:r>
        <w:rPr>
          <w:b/>
        </w:rPr>
        <w:t>A fővárosi közgyűlés választásáról kiállított összesítő jegyzőkönyv A-E rovataiba beírt számoknak azonosnak kell lenniük a főpolgármester-választásról kiállított jegyzőkönyv megfelelő rovatai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7875</wp:posOffset>
                </wp:positionH>
                <wp:positionV relativeFrom="paragraph">
                  <wp:posOffset>-180975</wp:posOffset>
                </wp:positionV>
                <wp:extent cx="385445" cy="3854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-14.25pt;mso-position-vertical-relative:text;margin-left:46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5040</wp:posOffset>
                </wp:positionH>
                <wp:positionV relativeFrom="paragraph">
                  <wp:posOffset>-80010</wp:posOffset>
                </wp:positionV>
                <wp:extent cx="1006475" cy="2749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 i s t á 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-6.3pt;mso-position-vertical-relative:text;margin-left:3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l i s t á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46100</wp:posOffset>
                </wp:positionH>
                <wp:positionV relativeFrom="paragraph">
                  <wp:posOffset>-422275</wp:posOffset>
                </wp:positionV>
                <wp:extent cx="5180965" cy="75692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FŐVÁROSI ÖNKORMÁNYZATI VÁLASZTÁ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............................. megyei VÁLASZTÓKERÜLET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10 000 VAGY ENNÉL KEVESEBB / 10 000-NÉL TÖBB LAKOSÚ TELEPÜLÉ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7.95pt;height:59.6pt;mso-wrap-distance-left:9.05pt;mso-wrap-distance-right:9.05pt;mso-wrap-distance-top:0pt;mso-wrap-distance-bottom:0pt;margin-top:-33.25pt;mso-position-vertical-relative:text;margin-left:-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FŐVÁROSI ÖNKORMÁNYZATI VÁLASZTÁ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............................. megyei VÁLASZTÓKERÜLET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10 000 VAGY ENNÉL KEVESEBB / 10 000-NÉL TÖBB LAKOSÚ TELEPÜ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142" w:hanging="0"/>
        <w:jc w:val="center"/>
        <w:rPr>
          <w:sz w:val="32"/>
        </w:rPr>
      </w:pPr>
      <w:r>
        <w:rPr>
          <w:b/>
          <w:caps/>
          <w:sz w:val="28"/>
        </w:rPr>
        <w:t>A z   é r v é n y e s   s z a v a z a t o k   s z á m a   L I S T Á N K É N T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Érvényes szavazatok száma összesen: =(1-24)....................................................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>
          <w:b/>
          <w:smallCaps/>
          <w:u w:val="single"/>
        </w:rPr>
        <w:t>Figyelem!</w:t>
      </w:r>
      <w:r>
        <w:rPr>
          <w:b/>
          <w:smallCaps/>
        </w:rPr>
        <w:t xml:space="preserve"> </w:t>
      </w:r>
      <w:r>
        <w:rPr>
          <w:b/>
        </w:rPr>
        <w:t>Az érvényes szavazatok összegének meg kell egyeznie a B oldal I rovatába beírt számmal!</w:t>
      </w:r>
      <w:r>
        <w:br w:type="page"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3525</wp:posOffset>
                </wp:positionH>
                <wp:positionV relativeFrom="paragraph">
                  <wp:posOffset>-501015</wp:posOffset>
                </wp:positionV>
                <wp:extent cx="6767830" cy="8312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831240"/>
                          <a:chOff x="0" y="0"/>
                          <a:chExt cx="6768000" cy="83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448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920" y="87480"/>
                              <a:ext cx="10065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l i s t á 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6480" cy="3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46640" y="93240"/>
                            <a:ext cx="5121360" cy="73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I ÖNKORMÁNYZATI VÁLASZ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............ megyei VÁLASZTÓKERÜ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 000 VAGY ENNÉL KEVESEBB / 10 000-NÉL TÖBB LAKOSÚ TELEPÜLÉS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5pt;margin-top:-39.45pt;width:532.9pt;height:65.45pt" coordorigin="-415,-789" coordsize="10658,1309">
                <v:group id="shape_0" style="position:absolute;left:-415;top:-789;width:2306;height:5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6;top:-651;width:1584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l i s t á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15;top:-789;width:576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178;top:-642;width:8064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VÁROSI ÖNKORMÁNYZATI VÁLASZ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................................................................................... megyei VÁLASZTÓKERÜLET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 000 VAGY ENNÉL KEVESEBB / 10 000-NÉL TÖBB LAKOSÚ TELEPÜLÉSE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</w:rPr>
      </w:pPr>
      <w:r>
        <w:rPr>
          <w:b/>
          <w:sz w:val="28"/>
        </w:rPr>
        <w:t>A választás eredménye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</w:rPr>
      </w:pPr>
      <w:r>
        <w:rPr>
          <w:b/>
          <w:sz w:val="24"/>
        </w:rPr>
        <w:t>1. A mandátumszerzéshez szükséges 4%-os határ</w:t>
      </w:r>
    </w:p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2268"/>
      </w:tblGrid>
      <w:tr>
        <w:trPr>
          <w:trHeight w:val="600" w:hRule="exact"/>
        </w:trPr>
        <w:tc>
          <w:tcPr>
            <w:tcW w:w="758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választókerületben a listákra leadott érvényes szavazatok száma összesen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..................................</w:t>
            </w:r>
          </w:p>
        </w:tc>
      </w:tr>
      <w:tr>
        <w:trPr>
          <w:trHeight w:val="600" w:hRule="exact"/>
        </w:trPr>
        <w:tc>
          <w:tcPr>
            <w:tcW w:w="7584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mandátumszerzésre jogosító 4%-os határ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.................................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A mandátumszerzésből kiesett list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441"/>
        <w:gridCol w:w="1914"/>
      </w:tblGrid>
      <w:tr>
        <w:trPr>
          <w:trHeight w:val="600" w:hRule="atLeast"/>
        </w:trPr>
        <w:tc>
          <w:tcPr>
            <w:tcW w:w="7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 lista neve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azonosítója</w:t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310505</wp:posOffset>
                      </wp:positionH>
                      <wp:positionV relativeFrom="paragraph">
                        <wp:posOffset>71755</wp:posOffset>
                      </wp:positionV>
                      <wp:extent cx="553720" cy="3387090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3680" cy="3387240"/>
                                <a:chOff x="0" y="0"/>
                                <a:chExt cx="553680" cy="3387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0"/>
                                  <a:ext cx="549360" cy="67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936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6360"/>
                                    <a:ext cx="54936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729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3868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5196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227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1836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1220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267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8.15pt;margin-top:5.65pt;width:43.6pt;height:266.7pt" coordorigin="8363,113" coordsize="872,5334">
                      <v:group id="shape_0" style="position:absolute;left:8370;top:113;width:865;height:1057">
                        <v:group id="shape_0" style="position:absolute;left:8370;top:113;width:865;height:433">
                          <v:rect id="shape_0" stroked="t" o:allowincell="f" style="position:absolute;left:8370;top:113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946,113" to="8946,54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58,113" to="8658,54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370;top:737;width:865;height:433">
                          <v:rect id="shape_0" stroked="t" o:allowincell="f" style="position:absolute;left:8370;top:737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946,737" to="8946,11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58,737" to="8658,116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363;top:1330;width:865;height:433">
                        <v:rect id="shape_0" stroked="t" o:allowincell="f" style="position:absolute;left:8363;top:1330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1330" to="8939,17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1330" to="8651,176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1906;width:865;height:433">
                        <v:rect id="shape_0" stroked="t" o:allowincell="f" style="position:absolute;left:8363;top:1906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1906" to="8939,23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1906" to="8651,23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2557;width:865;height:433">
                        <v:rect id="shape_0" stroked="t" o:allowincell="f" style="position:absolute;left:8363;top:255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2557" to="8939,29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2557" to="8651,29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3771;width:865;height:433">
                        <v:rect id="shape_0" stroked="t" o:allowincell="f" style="position:absolute;left:8363;top:3771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3771" to="8939,42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3771" to="8651,42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4394;width:865;height:433">
                        <v:rect id="shape_0" stroked="t" o:allowincell="f" style="position:absolute;left:8363;top:4394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4394" to="8939,48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4394" to="8651,48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5014;width:865;height:433">
                        <v:rect id="shape_0" stroked="t" o:allowincell="f" style="position:absolute;left:8363;top:5014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5014" to="8939,54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5014" to="8651,54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63;top:3147;width:865;height:433">
                        <v:rect id="shape_0" stroked="t" o:allowincell="f" style="position:absolute;left:8363;top:314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939,3147" to="8939,35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1,3147" to="8651,35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372985</wp:posOffset>
                      </wp:positionH>
                      <wp:positionV relativeFrom="paragraph">
                        <wp:posOffset>-560705</wp:posOffset>
                      </wp:positionV>
                      <wp:extent cx="549275" cy="274955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0.55pt;margin-top:-44.15pt;width:43.25pt;height:21.65pt" coordorigin="11611,-883" coordsize="865,433">
                      <v:rect id="shape_0" stroked="t" o:allowincell="f" style="position:absolute;left:11611;top:-883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187,-883" to="12187,-4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99,-883" to="11899,-4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4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……………………………………………………………………………</w:t>
            </w:r>
            <w:r>
              <w:rPr>
                <w:b/>
                <w:sz w:val="24"/>
              </w:rPr>
              <w:t>.…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A mandátumok kiosztá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ab/>
      </w:r>
      <w:r>
        <w:rPr>
          <w:sz w:val="24"/>
          <w:u w:val="single"/>
        </w:rPr>
        <w:t>A kiosztható, kiosztott és betöltetlen mandátumok szá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01"/>
        <w:gridCol w:w="1701"/>
      </w:tblGrid>
      <w:tr>
        <w:trPr/>
        <w:tc>
          <w:tcPr>
            <w:tcW w:w="730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választókerületben kiosztható mandátumok száma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kiosztott mandátumok száma összesen: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 betöltetlen mandátumok száma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6945</wp:posOffset>
                </wp:positionH>
                <wp:positionV relativeFrom="paragraph">
                  <wp:posOffset>-517525</wp:posOffset>
                </wp:positionV>
                <wp:extent cx="1463675" cy="367030"/>
                <wp:effectExtent l="0" t="508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367200"/>
                          <a:chOff x="0" y="0"/>
                          <a:chExt cx="1463760" cy="36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36648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00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 i s t á 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35pt;margin-top:-40.75pt;width:115.25pt;height:28.9pt" coordorigin="7507,-815" coordsize="2305,578">
                <v:shape id="shape_0" stroked="t" o:allowincell="f" style="position:absolute;left:9235;top:-815;width:5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507;top:-670;width:1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 i s t á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6100</wp:posOffset>
                </wp:positionH>
                <wp:positionV relativeFrom="paragraph">
                  <wp:posOffset>-618490</wp:posOffset>
                </wp:positionV>
                <wp:extent cx="5140325" cy="7569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FŐVÁROSI ÖNKORMÁNYZATI VÁLASZTÁ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........................... megyei VÁLASZTÓKERÜLET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10 000 VAGY ENNÉL KEVESEBB / 10 000-NÉL TÖBB LAKOSÚ TELEPÜLÉS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4.75pt;height:59.6pt;mso-wrap-distance-left:9.05pt;mso-wrap-distance-right:9.05pt;mso-wrap-distance-top:0pt;mso-wrap-distance-bottom:0pt;margin-top:-48.7pt;mso-position-vertical-relative:text;margin-left:-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FŐVÁROSI ÖNKORMÁNYZATI VÁLASZTÁ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........................... megyei VÁLASZTÓKERÜLET</w:t>
                      </w:r>
                    </w:p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  <w:t>10 000 VAGY ENNÉL KEVESEBB / 10 000-NÉL TÖBB LAKOSÚ TELEPÜLÉ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b)</w:t>
      </w:r>
      <w:r>
        <w:rPr>
          <w:sz w:val="24"/>
        </w:rPr>
        <w:tab/>
      </w:r>
      <w:r>
        <w:rPr>
          <w:sz w:val="24"/>
          <w:u w:val="single"/>
        </w:rPr>
        <w:t>A mandátumot szerzett listák és a megszerzett mandátumok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0066" w:type="dxa"/>
        <w:jc w:val="left"/>
        <w:tblInd w:w="-2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6"/>
        <w:gridCol w:w="1276"/>
        <w:gridCol w:w="1842"/>
        <w:gridCol w:w="1842"/>
      </w:tblGrid>
      <w:tr>
        <w:trPr>
          <w:trHeight w:val="800" w:hRule="exact"/>
        </w:trPr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  <w:t>A lista nev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azonosít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 mandátu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 xml:space="preserve"> </w:t>
            </w:r>
            <w:r>
              <w:rPr>
                <w:b/>
                <w:smallCaps/>
                <w:lang w:val="en-US" w:eastAsia="en-US"/>
              </w:rPr>
              <w:t xml:space="preserve">mandátumból 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 xml:space="preserve">be nem töltött </w:t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211195</wp:posOffset>
                      </wp:positionH>
                      <wp:positionV relativeFrom="paragraph">
                        <wp:posOffset>42545</wp:posOffset>
                      </wp:positionV>
                      <wp:extent cx="556895" cy="6266180"/>
                      <wp:effectExtent l="5715" t="3810" r="444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6920" cy="6266160"/>
                                <a:chOff x="0" y="0"/>
                                <a:chExt cx="556920" cy="626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80376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4438800"/>
                                  <a:ext cx="54936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180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12056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47491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5375880"/>
                                  <a:ext cx="5493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720" y="324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659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5493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82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440" cy="216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54936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549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634320"/>
                                    <a:ext cx="549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180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6080"/>
                                    <a:ext cx="54936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549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360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72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945360"/>
                                    <a:ext cx="54936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80040"/>
                                    <a:ext cx="549360" cy="27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288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1800"/>
                                    <a:ext cx="54936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0"/>
                                      <a:ext cx="5493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360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72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893600"/>
                                    <a:ext cx="549360" cy="27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10400"/>
                                  <a:ext cx="550440" cy="154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318240"/>
                                    <a:ext cx="549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108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360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72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6285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263600"/>
                                    <a:ext cx="549360" cy="27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324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72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360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72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5683320"/>
                                  <a:ext cx="5493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324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20" y="5987880"/>
                                  <a:ext cx="549360" cy="27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3240"/>
                                    <a:ext cx="182880" cy="275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0"/>
                                      <a:ext cx="0" cy="275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85pt;margin-top:3.35pt;width:43.85pt;height:493.35pt" coordorigin="5057,67" coordsize="877,9867">
                      <v:group id="shape_0" style="position:absolute;left:5059;top:6057;width:865;height:433">
                        <v:rect id="shape_0" stroked="t" o:allowincell="f" style="position:absolute;left:5059;top:6058;width:864;height:43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6057;width:287;height:431">
                          <v:line id="shape_0" from="5344,6057" to="5344,64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6057" to="5632,64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7057;width:865;height:435">
                        <v:rect id="shape_0" stroked="t" o:allowincell="f" style="position:absolute;left:5059;top:705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7060;width:287;height:432">
                          <v:line id="shape_0" from="5344,7060" to="5344,74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7060" to="5632,74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6556;width:865;height:433">
                        <v:rect id="shape_0" stroked="t" o:allowincell="f" style="position:absolute;left:5057;top:6557;width:864;height:43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6556;width:287;height:431">
                          <v:line id="shape_0" from="5342,6556" to="5342,698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6556" to="5630,698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7546;width:865;height:433">
                        <v:rect id="shape_0" stroked="t" o:allowincell="f" style="position:absolute;left:5059;top:7547;width:864;height:43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7546;width:287;height:431">
                          <v:line id="shape_0" from="5344,7546" to="5344,797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7546" to="5632,797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9;top:8533;width:865;height:437">
                        <v:rect id="shape_0" stroked="t" o:allowincell="f" style="position:absolute;left:5059;top:8533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4;top:8538;width:287;height:432">
                          <v:line id="shape_0" from="5344,8538" to="5344,89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2,8538" to="5632,897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8045;width:865;height:433">
                        <v:rect id="shape_0" stroked="t" o:allowincell="f" style="position:absolute;left:5057;top:8046;width:864;height:43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2;top:8045;width:287;height:431">
                          <v:line id="shape_0" from="5342,8045" to="5342,84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0,8045" to="5630,847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57;top:67;width:867;height:3416">
                        <v:group id="shape_0" style="position:absolute;left:5059;top:67;width:865;height:434">
                          <v:rect id="shape_0" stroked="t" o:allowincell="f" style="position:absolute;left:5059;top:69;width:864;height:431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67;width:287;height:431">
                            <v:line id="shape_0" from="5344,67" to="5344,498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67" to="5632,498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1066;width:865;height:436">
                          <v:rect id="shape_0" stroked="t" o:allowincell="f" style="position:absolute;left:5059;top:1066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1069;width:287;height:433">
                            <v:line id="shape_0" from="5344,1069" to="5344,1502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1069" to="5632,1502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7;top:565;width:865;height:434">
                          <v:rect id="shape_0" stroked="t" o:allowincell="f" style="position:absolute;left:5057;top:567;width:864;height:431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2;top:565;width:288;height:431">
                            <v:line id="shape_0" from="5342,565" to="5342,99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0,565" to="5630,99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1556;width:865;height:434">
                          <v:rect id="shape_0" stroked="t" o:allowincell="f" style="position:absolute;left:5059;top:1557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1556;width:287;height:431">
                            <v:line id="shape_0" from="5344,1556" to="5344,198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1556" to="5632,198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2555;width:865;height:437">
                          <v:rect id="shape_0" stroked="t" o:allowincell="f" style="position:absolute;left:5059;top:2555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2560;width:287;height:432">
                            <v:line id="shape_0" from="5344,2560" to="5344,2992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2560" to="5632,2992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7;top:2054;width:865;height:433">
                          <v:rect id="shape_0" stroked="t" o:allowincell="f" style="position:absolute;left:5057;top:2056;width:864;height:431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2;top:2054;width:288;height:432">
                            <v:line id="shape_0" from="5342,2054" to="5342,248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0,2054" to="5630,248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3049;width:865;height:434">
                          <v:rect id="shape_0" stroked="t" o:allowincell="f" style="position:absolute;left:5059;top:3050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3049;width:287;height:431">
                            <v:line id="shape_0" from="5344,3049" to="5344,348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3049" to="5632,3480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57;top:3548;width:867;height:2428">
                        <v:group id="shape_0" style="position:absolute;left:5059;top:4049;width:865;height:434">
                          <v:rect id="shape_0" stroked="t" o:allowincell="f" style="position:absolute;left:5059;top:4049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4051;width:287;height:433">
                            <v:line id="shape_0" from="5344,4051" to="5344,4484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4051" to="5632,4484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7;top:3548;width:865;height:435">
                          <v:rect id="shape_0" stroked="t" o:allowincell="f" style="position:absolute;left:5057;top:3549;width:864;height:433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2;top:3548;width:288;height:433">
                            <v:line id="shape_0" from="5342,3548" to="5342,3981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0,3548" to="5630,3981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4538;width:865;height:436">
                          <v:rect id="shape_0" stroked="t" o:allowincell="f" style="position:absolute;left:5059;top:4539;width:864;height:433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4538;width:287;height:433">
                            <v:line id="shape_0" from="5344,4538" to="5344,4971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4538" to="5632,4971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9;top:5538;width:865;height:438">
                          <v:rect id="shape_0" stroked="t" o:allowincell="f" style="position:absolute;left:5059;top:5538;width:864;height:432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4;top:5543;width:287;height:433">
                            <v:line id="shape_0" from="5344,5543" to="5344,597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2,5543" to="5632,5976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5057;top:5037;width:865;height:435">
                          <v:rect id="shape_0" stroked="t" o:allowincell="f" style="position:absolute;left:5057;top:5038;width:864;height:433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5342;top:5037;width:288;height:432">
                            <v:line id="shape_0" from="5342,5037" to="5342,5469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30,5037" to="5630,5469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5069;top:9017;width:865;height:437">
                        <v:rect id="shape_0" stroked="t" o:allowincell="f" style="position:absolute;left:5069;top:901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54;top:9022;width:287;height:432">
                          <v:line id="shape_0" from="5354,9022" to="5354,94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42,9022" to="5642,945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064;top:9497;width:865;height:438">
                        <v:rect id="shape_0" stroked="t" o:allowincell="f" style="position:absolute;left:5064;top:949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5349;top:9502;width:287;height:432">
                          <v:line id="shape_0" from="5349,9502" to="5349,993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37,9502" to="5637,9934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034155</wp:posOffset>
                      </wp:positionH>
                      <wp:positionV relativeFrom="paragraph">
                        <wp:posOffset>42545</wp:posOffset>
                      </wp:positionV>
                      <wp:extent cx="926465" cy="6297295"/>
                      <wp:effectExtent l="6350" t="698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6640" cy="6297120"/>
                                <a:chOff x="0" y="0"/>
                                <a:chExt cx="926640" cy="629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16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6336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11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2679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585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901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218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5362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8530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169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4869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037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1212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438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4754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071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3884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57060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2244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65pt;margin-top:3.35pt;width:72.95pt;height:495.85pt" coordorigin="6353,67" coordsize="1459,9917">
                      <v:rect id="shape_0" stroked="t" o:allowincell="f" style="position:absolute;left:6368;top:6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56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106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156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206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256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306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356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406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456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505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5558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605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655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705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755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805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68;top:855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74;top:905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955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42545</wp:posOffset>
                      </wp:positionV>
                      <wp:extent cx="922020" cy="6286500"/>
                      <wp:effectExtent l="6350" t="6985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960" cy="6286680"/>
                                <a:chOff x="0" y="0"/>
                                <a:chExt cx="921960" cy="628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2960" cy="566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360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112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792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18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86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620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300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980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8696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0376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212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380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48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716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88480"/>
                                    <a:ext cx="9129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5701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601164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25pt;margin-top:3.35pt;width:72.6pt;height:495pt" coordorigin="8225,67" coordsize="1452,9900">
                      <v:group id="shape_0" style="position:absolute;left:8225;top:67;width:1438;height:8918">
                        <v:rect id="shape_0" stroked="t" o:allowincell="f" style="position:absolute;left:8225;top:67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566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1065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1565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2064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2563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3062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3561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4061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4560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5059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5558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6057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6557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7056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7555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8054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8225;top:8553;width:1437;height:432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rect id="shape_0" stroked="t" o:allowincell="f" style="position:absolute;left:8227;top:904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39;top:953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6" w:type="dxa"/>
            <w:tcBorders/>
          </w:tcPr>
          <w:p>
            <w:pPr>
              <w:pStyle w:val="Normal"/>
              <w:spacing w:before="1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ind w:left="-42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7365</wp:posOffset>
                </wp:positionH>
                <wp:positionV relativeFrom="page">
                  <wp:posOffset>572770</wp:posOffset>
                </wp:positionV>
                <wp:extent cx="6492875" cy="7378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738000"/>
                          <a:chOff x="0" y="0"/>
                          <a:chExt cx="6492960" cy="738000"/>
                        </a:xfrm>
                      </wpg:grpSpPr>
                      <wpg:grpSp>
                        <wpg:cNvGrpSpPr/>
                        <wpg:grpSpPr>
                          <a:xfrm>
                            <a:off x="0" y="89640"/>
                            <a:ext cx="1556280" cy="36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080" y="86760"/>
                              <a:ext cx="10065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l i s t á 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/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240" y="0"/>
                            <a:ext cx="4572720" cy="73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I ÖNKORMÁNYZATI VÁLASZ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............ megyei VÁLASZTÓKERÜ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 000 VAGY ENNÉL KEVESEBB / 10 000-NÉL TÖBB LAKOSÚ TELEPÜLÉS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45.1pt;width:511.25pt;height:58.1pt" coordorigin="799,902" coordsize="10225,1162">
                <v:group id="shape_0" style="position:absolute;left:799;top:1043;width:2451;height:577">
                  <v:shape id="shape_0" stroked="f" o:allowincell="f" style="position:absolute;left:1665;top:1180;width:1584;height:43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l i s t á 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99;top:1043;width:720;height:57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hu-HU" w:bidi="ar-SA"/>
                            </w:rPr>
                            <w:t>F/1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823;top:902;width:7200;height:1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VÁROSI ÖNKORMÁNYZATI VÁLASZTÁ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................................................................................... megyei VÁLASZTÓKERÜLET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 000 VAGY ENNÉL KEVESEBB / 10 000-NÉL TÖBB LAKOSÚ TELEPÜLÉSEK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4. A listán megválasztott képviselők:</w:t>
      </w:r>
    </w:p>
    <w:tbl>
      <w:tblPr>
        <w:tblW w:w="10260" w:type="dxa"/>
        <w:jc w:val="left"/>
        <w:tblInd w:w="-3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"/>
        <w:gridCol w:w="4370"/>
        <w:gridCol w:w="3350"/>
        <w:gridCol w:w="375"/>
        <w:gridCol w:w="360"/>
        <w:gridCol w:w="406"/>
        <w:gridCol w:w="949"/>
      </w:tblGrid>
      <w:tr>
        <w:trPr>
          <w:tblHeader w:val="true"/>
        </w:trPr>
        <w:tc>
          <w:tcPr>
            <w:tcW w:w="4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11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lis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zonosít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jelölt sorszáma a listán</w:t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7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7</w:t>
            </w:r>
            <w:r>
              <w:rPr>
                <w:sz w:val="22"/>
              </w:rPr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57265</wp:posOffset>
                      </wp:positionH>
                      <wp:positionV relativeFrom="paragraph">
                        <wp:posOffset>-1513205</wp:posOffset>
                      </wp:positionV>
                      <wp:extent cx="476885" cy="385445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F/2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5pt;height:30.35pt;mso-wrap-distance-left:9.05pt;mso-wrap-distance-right:9.05pt;mso-wrap-distance-top:0pt;mso-wrap-distance-bottom:0pt;margin-top:-119.15pt;mso-position-vertical-relative:text;margin-left:47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/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-1412240</wp:posOffset>
                      </wp:positionV>
                      <wp:extent cx="1006475" cy="274955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47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</w:rPr>
                                    <w:t>l i s t á 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5pt;height:21.65pt;mso-wrap-distance-left:9.05pt;mso-wrap-distance-right:9.05pt;mso-wrap-distance-top:0pt;mso-wrap-distance-bottom:0pt;margin-top:-111.2pt;mso-position-vertical-relative:text;margin-left:39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 i s t á 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-1696085</wp:posOffset>
                      </wp:positionV>
                      <wp:extent cx="4591685" cy="75692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685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FŐVÁROSI ÖNKORMÁNYZATI VÁLASZTÁ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...................................................................................... megyei VÁLASZTÓKERÜLE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 000 VAGY ENNÉL KEVESEBB / 10 000-NÉL TÖBB LAKOSÚ TELEPÜLÉSEK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1.55pt;height:59.6pt;mso-wrap-distance-left:9.05pt;mso-wrap-distance-right:9.05pt;mso-wrap-distance-top:0pt;mso-wrap-distance-bottom:0pt;margin-top:-133.55pt;mso-position-vertical-relative:text;margin-left:16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FŐVÁROSI ÖNKORMÁNYZATI VÁLASZTÁ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........................... megyei VÁLASZTÓKERÜLET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10 000 VAGY ENNÉL KEVESEBB / 10 000-NÉL TÖBB LAKOSÚ TELEPÜLÉS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7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3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7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4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-181610</wp:posOffset>
                      </wp:positionH>
                      <wp:positionV relativeFrom="page">
                        <wp:posOffset>-1793875</wp:posOffset>
                      </wp:positionV>
                      <wp:extent cx="6492875" cy="73787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2960" cy="738000"/>
                                <a:chOff x="0" y="0"/>
                                <a:chExt cx="6492960" cy="73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720"/>
                                  <a:ext cx="1556280" cy="36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50080" y="87840"/>
                                    <a:ext cx="10065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0"/>
                                          <w:cap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 w:bidi="ar-SA"/>
                                        </w:rPr>
                                        <w:t>l i s t á 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92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 w:bidi="ar-SA"/>
                                        </w:rPr>
                                        <w:t>F/3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920240" y="0"/>
                                  <a:ext cx="4572720" cy="73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FŐVÁROSI ÖNKORMÁNYZATI VÁLASZTÁ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...................................................................................... megyei VÁLASZTÓKERÜLE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-142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0 000 VAGY ENNÉL KEVESEBB / 10 000-NÉL TÖBB LAKOSÚ TELEPÜLÉSE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3pt;margin-top:-141.25pt;width:511.25pt;height:58.1pt" coordorigin="-286,-2825" coordsize="10225,1162">
                      <v:group id="shape_0" style="position:absolute;left:-286;top:-2682;width:2451;height:577">
                        <v:shape id="shape_0" stroked="f" o:allowincell="t" style="position:absolute;left:581;top:-2544;width:1584;height:432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l i s t á 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-286;top:-2682;width:720;height:576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hu-HU" w:bidi="ar-SA"/>
                                  </w:rPr>
                                  <w:t>F/3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2738;top:-2825;width:7200;height:116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I ÖNKORMÁNYZATI VÁLASZT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............ megyei VÁLASZTÓKERÜ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 000 VAGY ENNÉL KEVESEBB / 10 000-NÉL TÖBB LAKOSÚ TELEPÜLÉSEK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7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8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59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0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1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2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3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4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5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SEQ AutoNr \* ARABIC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66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4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47:00Z</dcterms:created>
  <dc:creator>Rejtélyi Hajnalka</dc:creator>
  <dc:description/>
  <cp:keywords/>
  <dc:language>en-US</dc:language>
  <cp:lastModifiedBy>Farkas Katalin</cp:lastModifiedBy>
  <cp:lastPrinted>2006-03-27T01:29:00Z</cp:lastPrinted>
  <dcterms:modified xsi:type="dcterms:W3CDTF">2006-05-05T21:06:00Z</dcterms:modified>
  <cp:revision>3</cp:revision>
  <dc:subject/>
  <dc:title>megyei lista</dc:title>
</cp:coreProperties>
</file>