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spacing w:before="120" w:after="120"/>
        <w:ind w:left="284" w:hanging="284"/>
        <w:rPr/>
      </w:pPr>
      <w:r>
        <w:rPr/>
        <w:t>A választók nyilvántartása</w:t>
      </w:r>
    </w:p>
    <w:tbl>
      <w:tblPr>
        <w:tblW w:w="7089" w:type="dxa"/>
        <w:jc w:val="left"/>
        <w:tblInd w:w="41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2"/>
        <w:gridCol w:w="1843"/>
        <w:gridCol w:w="1825"/>
        <w:gridCol w:w="163"/>
        <w:gridCol w:w="2"/>
        <w:gridCol w:w="1414"/>
      </w:tblGrid>
      <w:tr>
        <w:trPr/>
        <w:tc>
          <w:tcPr>
            <w:tcW w:w="1842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18" w:leader="none"/>
                <w:tab w:val="left" w:pos="851" w:leader="none"/>
                <w:tab w:val="left" w:pos="2268" w:leader="none"/>
                <w:tab w:val="left" w:pos="3119" w:leader="none"/>
                <w:tab w:val="left" w:pos="4536" w:leader="none"/>
                <w:tab w:val="left" w:pos="5529" w:leader="none"/>
                <w:tab w:val="center" w:pos="8505" w:leader="none"/>
              </w:tabs>
              <w:jc w:val="center"/>
              <w:rPr/>
            </w:pPr>
            <w:r>
              <w:rPr>
                <w:sz w:val="18"/>
                <w:szCs w:val="18"/>
              </w:rPr>
              <w:t>A szavazást megelőző nap 16 óráig a névjegyzékbe felvett választópolgárok szám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4685030</wp:posOffset>
                      </wp:positionH>
                      <wp:positionV relativeFrom="paragraph">
                        <wp:posOffset>55245</wp:posOffset>
                      </wp:positionV>
                      <wp:extent cx="1276350" cy="99631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76350" cy="9963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 xml:space="preserve">Figyelem!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Kitöltés után ellenőrizze le!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"/>
                                    <w:ind w:left="284" w:hanging="0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C = A + B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"/>
                                    <w:ind w:left="284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 xml:space="preserve">G 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=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 xml:space="preserve">F – E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"/>
                                    <w:ind w:left="284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 xml:space="preserve">F = H + I + K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"/>
                                    <w:ind w:left="284" w:hanging="284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I = Jelöltenkénti érvényes szavazatok összege</w:t>
                                  </w:r>
                                </w:p>
                              </w:txbxContent>
                            </wps:txbx>
                            <wps:bodyPr anchor="t" lIns="12700" tIns="12700" rIns="12700" bIns="127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0.5pt;height:78.45pt;mso-wrap-distance-left:9.05pt;mso-wrap-distance-right:9.05pt;mso-wrap-distance-top:0pt;mso-wrap-distance-bottom:0pt;margin-top:4.35pt;mso-position-vertical-relative:text;margin-left:368.9pt;mso-position-horizontal-relative:text">
                      <v:fill opacity="0f"/>
                      <v:textbox inset="0.0138888888888889in,0.0138888888888889in,0.0138888888888889in,0.0138888888888889in">
                        <w:txbxContent>
                          <w:p>
                            <w:pPr>
                              <w:pStyle w:val="Normal"/>
                              <w:spacing w:before="0" w:after="20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 xml:space="preserve">Figyelem! </w:t>
                            </w:r>
                          </w:p>
                          <w:p>
                            <w:pPr>
                              <w:pStyle w:val="Normal"/>
                              <w:spacing w:before="0" w:after="20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Kitöltés után ellenőrizze le!</w:t>
                            </w:r>
                          </w:p>
                          <w:p>
                            <w:pPr>
                              <w:pStyle w:val="Normal"/>
                              <w:spacing w:before="0" w:after="20"/>
                              <w:ind w:left="284" w:hanging="0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C = A + B</w:t>
                            </w:r>
                          </w:p>
                          <w:p>
                            <w:pPr>
                              <w:pStyle w:val="Normal"/>
                              <w:spacing w:before="0" w:after="20"/>
                              <w:ind w:left="284" w:hanging="0"/>
                              <w:rPr/>
                            </w:pPr>
                            <w:r>
                              <w:rPr>
                                <w:b/>
                                <w:sz w:val="16"/>
                              </w:rPr>
                              <w:t xml:space="preserve">G </w:t>
                            </w:r>
                            <w:r>
                              <w:rPr>
                                <w:sz w:val="16"/>
                              </w:rPr>
                              <w:t xml:space="preserve">= </w:t>
                            </w:r>
                            <w:r>
                              <w:rPr>
                                <w:b/>
                                <w:sz w:val="16"/>
                              </w:rPr>
                              <w:t xml:space="preserve">F – E </w:t>
                            </w:r>
                          </w:p>
                          <w:p>
                            <w:pPr>
                              <w:pStyle w:val="Normal"/>
                              <w:spacing w:before="0" w:after="20"/>
                              <w:ind w:left="284" w:hanging="0"/>
                              <w:rPr/>
                            </w:pPr>
                            <w:r>
                              <w:rPr>
                                <w:b/>
                                <w:sz w:val="16"/>
                              </w:rPr>
                              <w:t xml:space="preserve">F = H + I + K </w:t>
                            </w:r>
                          </w:p>
                          <w:p>
                            <w:pPr>
                              <w:pStyle w:val="Normal"/>
                              <w:spacing w:before="0" w:after="20"/>
                              <w:ind w:left="284" w:hanging="284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I = Jelöltenkénti érvényes szavazatok összeg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A szavazás napján a névjegyzékbe felvett választópolgárok száma</w:t>
            </w:r>
          </w:p>
        </w:tc>
        <w:tc>
          <w:tcPr>
            <w:tcW w:w="182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A választópolgárok száma a névjegyzékben a választás befejezésekor</w:t>
            </w:r>
          </w:p>
        </w:tc>
        <w:tc>
          <w:tcPr>
            <w:tcW w:w="163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Visszautasított választópolgárok száma</w:t>
            </w:r>
          </w:p>
        </w:tc>
      </w:tr>
      <w:tr>
        <w:trPr/>
        <w:tc>
          <w:tcPr>
            <w:tcW w:w="1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165" w:type="dxa"/>
            <w:gridSpan w:val="2"/>
            <w:tcBorders>
              <w:left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</w:t>
            </w:r>
          </w:p>
        </w:tc>
      </w:tr>
      <w:tr>
        <w:trPr>
          <w:trHeight w:val="386" w:hRule="atLeast"/>
        </w:trPr>
        <w:tc>
          <w:tcPr>
            <w:tcW w:w="1842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5" w:type="dxa"/>
            <w:gridSpan w:val="2"/>
            <w:tcBorders>
              <w:left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3"/>
        </w:numPr>
        <w:spacing w:before="0" w:after="120"/>
        <w:rPr/>
      </w:pPr>
      <w:r>
        <w:rPr/>
        <w:t>Szavazás</w:t>
      </w:r>
    </w:p>
    <w:tbl>
      <w:tblPr>
        <w:tblW w:w="9538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553"/>
        <w:gridCol w:w="1587"/>
        <w:gridCol w:w="1843"/>
        <w:gridCol w:w="1417"/>
        <w:gridCol w:w="1530"/>
        <w:gridCol w:w="163"/>
        <w:gridCol w:w="2"/>
        <w:gridCol w:w="1443"/>
      </w:tblGrid>
      <w:tr>
        <w:trPr>
          <w:trHeight w:val="540" w:hRule="atLeast"/>
        </w:trPr>
        <w:tc>
          <w:tcPr>
            <w:tcW w:w="155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Szavazóként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megjelentek száma</w:t>
            </w:r>
          </w:p>
        </w:tc>
        <w:tc>
          <w:tcPr>
            <w:tcW w:w="158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Urnában lévő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szavazólapok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száma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Eltérés a szavazóként megjelentek számától (többlet: + / hiányzó: -)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Érvénytelen szavazatok száma</w:t>
            </w:r>
          </w:p>
        </w:tc>
        <w:tc>
          <w:tcPr>
            <w:tcW w:w="15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Érvényes szavazatok száma</w:t>
            </w:r>
          </w:p>
        </w:tc>
        <w:tc>
          <w:tcPr>
            <w:tcW w:w="165" w:type="dxa"/>
            <w:gridSpan w:val="2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A bizottság által vitatott szavazólapok száma</w:t>
            </w:r>
          </w:p>
        </w:tc>
      </w:tr>
      <w:tr>
        <w:trPr/>
        <w:tc>
          <w:tcPr>
            <w:tcW w:w="15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</w:t>
            </w:r>
          </w:p>
        </w:tc>
        <w:tc>
          <w:tcPr>
            <w:tcW w:w="163" w:type="dxa"/>
            <w:tcBorders>
              <w:left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</w:t>
            </w:r>
          </w:p>
        </w:tc>
      </w:tr>
      <w:tr>
        <w:trPr>
          <w:trHeight w:val="386" w:hRule="atLeast"/>
        </w:trPr>
        <w:tc>
          <w:tcPr>
            <w:tcW w:w="155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3" w:type="dxa"/>
            <w:tcBorders>
              <w:left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spacing w:before="0" w:after="12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276" w:leader="none"/>
          <w:tab w:val="left" w:pos="2552" w:leader="none"/>
          <w:tab w:val="left" w:pos="3828" w:leader="none"/>
          <w:tab w:val="left" w:pos="5103" w:leader="none"/>
          <w:tab w:val="left" w:pos="6379" w:leader="none"/>
          <w:tab w:val="left" w:pos="7655" w:leader="none"/>
          <w:tab w:val="left" w:pos="8931" w:leader="none"/>
        </w:tabs>
        <w:spacing w:before="0" w:after="120"/>
        <w:ind w:left="283" w:right="425" w:hanging="283"/>
        <w:rPr/>
      </w:pPr>
      <w:r>
        <w:rPr/>
        <w:t>Érvényes szavazatok száma</w:t>
      </w:r>
    </w:p>
    <w:tbl>
      <w:tblPr>
        <w:tblW w:w="10318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67"/>
        <w:gridCol w:w="2948"/>
        <w:gridCol w:w="737"/>
        <w:gridCol w:w="907"/>
        <w:gridCol w:w="567"/>
        <w:gridCol w:w="2948"/>
        <w:gridCol w:w="737"/>
        <w:gridCol w:w="907"/>
      </w:tblGrid>
      <w:tr>
        <w:trPr>
          <w:trHeight w:val="386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29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756" w:leader="none"/>
              </w:tabs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  <w:t>Jelölt neve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  <w:t>Azono-sítója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  <w:t>Kapott érvényes szavazat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756" w:leader="none"/>
              </w:tabs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  <w:t>Jelölt neve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</w:rPr>
              <w:t>Azono-sítója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  <w:t>Kapott érvényes szavazat</w:t>
            </w:r>
          </w:p>
        </w:tc>
      </w:tr>
      <w:tr>
        <w:trPr>
          <w:trHeight w:val="386" w:hRule="atLeast"/>
        </w:trPr>
        <w:tc>
          <w:tcPr>
            <w:tcW w:w="56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8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2386330</wp:posOffset>
                      </wp:positionH>
                      <wp:positionV relativeFrom="paragraph">
                        <wp:posOffset>130810</wp:posOffset>
                      </wp:positionV>
                      <wp:extent cx="183515" cy="2730500"/>
                      <wp:effectExtent l="5080" t="635" r="5080" b="63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3600" cy="2730600"/>
                                <a:chOff x="0" y="0"/>
                                <a:chExt cx="183600" cy="27306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83600" cy="921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720" cy="92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2880" y="0"/>
                                    <a:ext cx="720" cy="92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272880"/>
                                  <a:ext cx="183600" cy="921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720" cy="92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2880" y="0"/>
                                    <a:ext cx="720" cy="92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545400"/>
                                  <a:ext cx="183600" cy="921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720" cy="92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2880" y="0"/>
                                    <a:ext cx="720" cy="92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817920"/>
                                  <a:ext cx="183600" cy="921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720" cy="92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2880" y="0"/>
                                    <a:ext cx="720" cy="92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1182960"/>
                                  <a:ext cx="183600" cy="921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720" cy="92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2880" y="0"/>
                                    <a:ext cx="720" cy="92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1455480"/>
                                  <a:ext cx="183600" cy="921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720" cy="92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2880" y="0"/>
                                    <a:ext cx="720" cy="92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1728360"/>
                                  <a:ext cx="183600" cy="921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720" cy="92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2880" y="0"/>
                                    <a:ext cx="720" cy="92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2000880"/>
                                  <a:ext cx="183600" cy="921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720" cy="92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2880" y="0"/>
                                    <a:ext cx="720" cy="92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2364840"/>
                                  <a:ext cx="183600" cy="921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720" cy="92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2880" y="0"/>
                                    <a:ext cx="720" cy="92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2638440"/>
                                  <a:ext cx="183600" cy="921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720" cy="92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2880" y="0"/>
                                    <a:ext cx="720" cy="92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87.9pt;margin-top:10.3pt;width:14.4pt;height:214.95pt" coordorigin="3758,206" coordsize="288,4299">
                      <v:group id="shape_0" style="position:absolute;left:3758;top:206;width:288;height:144">
                        <v:line id="shape_0" from="3758,206" to="3758,350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046,206" to="4046,350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3758;top:636;width:288;height:144">
                        <v:line id="shape_0" from="3758,636" to="3758,780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046,636" to="4046,780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3758;top:1065;width:288;height:144">
                        <v:line id="shape_0" from="3758,1065" to="3758,1209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046,1065" to="4046,1209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3758;top:1494;width:288;height:144">
                        <v:line id="shape_0" from="3758,1494" to="3758,1638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046,1494" to="4046,1638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3758;top:2069;width:288;height:144">
                        <v:line id="shape_0" from="3758,2069" to="3758,2213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046,2069" to="4046,2213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3758;top:2498;width:288;height:144">
                        <v:line id="shape_0" from="3758,2498" to="3758,2642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046,2498" to="4046,2642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3758;top:2928;width:288;height:144">
                        <v:line id="shape_0" from="3758,2928" to="3758,3072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046,2928" to="4046,3072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3758;top:3357;width:288;height:144">
                        <v:line id="shape_0" from="3758,3357" to="3758,3501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046,3357" to="4046,3501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3758;top:3930;width:288;height:144">
                        <v:line id="shape_0" from="3758,3930" to="3758,4074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046,3930" to="4046,4074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3758;top:4361;width:288;height:144">
                        <v:line id="shape_0" from="3758,4361" to="3758,4505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046,4361" to="4046,4505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5652770</wp:posOffset>
                      </wp:positionH>
                      <wp:positionV relativeFrom="paragraph">
                        <wp:posOffset>130810</wp:posOffset>
                      </wp:positionV>
                      <wp:extent cx="183515" cy="2730500"/>
                      <wp:effectExtent l="5080" t="635" r="5080" b="63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3600" cy="2730600"/>
                                <a:chOff x="0" y="0"/>
                                <a:chExt cx="183600" cy="27306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83600" cy="921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720" cy="92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2880" y="0"/>
                                    <a:ext cx="720" cy="92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272880"/>
                                  <a:ext cx="183600" cy="921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720" cy="92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2880" y="0"/>
                                    <a:ext cx="720" cy="92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545400"/>
                                  <a:ext cx="183600" cy="921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720" cy="92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2880" y="0"/>
                                    <a:ext cx="720" cy="92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817920"/>
                                  <a:ext cx="183600" cy="921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720" cy="92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2880" y="0"/>
                                    <a:ext cx="720" cy="92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1182960"/>
                                  <a:ext cx="183600" cy="921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720" cy="92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2880" y="0"/>
                                    <a:ext cx="720" cy="92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1455480"/>
                                  <a:ext cx="183600" cy="921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720" cy="92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2880" y="0"/>
                                    <a:ext cx="720" cy="92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1728360"/>
                                  <a:ext cx="183600" cy="921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720" cy="92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2880" y="0"/>
                                    <a:ext cx="720" cy="92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2000880"/>
                                  <a:ext cx="183600" cy="921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720" cy="92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2880" y="0"/>
                                    <a:ext cx="720" cy="92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2364840"/>
                                  <a:ext cx="183600" cy="921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720" cy="92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2880" y="0"/>
                                    <a:ext cx="720" cy="92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2638440"/>
                                  <a:ext cx="183600" cy="921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720" cy="92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2880" y="0"/>
                                    <a:ext cx="720" cy="92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45.1pt;margin-top:10.3pt;width:14.4pt;height:214.95pt" coordorigin="8902,206" coordsize="288,4299">
                      <v:group id="shape_0" style="position:absolute;left:8902;top:206;width:288;height:144">
                        <v:line id="shape_0" from="8902,206" to="8902,350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9190,206" to="9190,350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8902;top:636;width:288;height:144">
                        <v:line id="shape_0" from="8902,636" to="8902,780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9190,636" to="9190,780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8902;top:1065;width:288;height:144">
                        <v:line id="shape_0" from="8902,1065" to="8902,1209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9190,1065" to="9190,1209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8902;top:1494;width:288;height:144">
                        <v:line id="shape_0" from="8902,1494" to="8902,1638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9190,1494" to="9190,1638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8902;top:2069;width:288;height:144">
                        <v:line id="shape_0" from="8902,2069" to="8902,2213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9190,2069" to="9190,2213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8902;top:2498;width:288;height:144">
                        <v:line id="shape_0" from="8902,2498" to="8902,2642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9190,2498" to="9190,2642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8902;top:2928;width:288;height:144">
                        <v:line id="shape_0" from="8902,2928" to="8902,3072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9190,2928" to="9190,3072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8902;top:3357;width:288;height:144">
                        <v:line id="shape_0" from="8902,3357" to="8902,3501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9190,3357" to="9190,3501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8902;top:3930;width:288;height:144">
                        <v:line id="shape_0" from="8902,3930" to="8902,4074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9190,3930" to="9190,4074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8902;top:4361;width:288;height:144">
                        <v:line id="shape_0" from="8902,4361" to="8902,4505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9190,4361" to="9190,4505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</w:r>
            <w:r>
              <w:rPr>
                <w:sz w:val="18"/>
              </w:rPr>
              <w:t>1</w:t>
            </w:r>
          </w:p>
        </w:tc>
        <w:tc>
          <w:tcPr>
            <w:tcW w:w="2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tabs>
                <w:tab w:val="clear" w:pos="709"/>
                <w:tab w:val="left" w:pos="275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2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tabs>
                <w:tab w:val="clear" w:pos="709"/>
                <w:tab w:val="left" w:pos="275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86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tabs>
                <w:tab w:val="clear" w:pos="709"/>
                <w:tab w:val="left" w:pos="275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2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</w:tr>
      <w:tr>
        <w:trPr>
          <w:trHeight w:val="386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2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</w:tr>
      <w:tr>
        <w:trPr>
          <w:trHeight w:val="386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2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2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</w:tr>
      <w:tr>
        <w:trPr>
          <w:trHeight w:val="386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2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2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</w:tr>
      <w:tr>
        <w:trPr>
          <w:trHeight w:val="386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2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2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</w:tr>
      <w:tr>
        <w:trPr>
          <w:trHeight w:val="386" w:hRule="atLeast"/>
        </w:trPr>
        <w:tc>
          <w:tcPr>
            <w:tcW w:w="56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2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tabs>
                <w:tab w:val="clear" w:pos="709"/>
                <w:tab w:val="left" w:pos="275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2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tabs>
                <w:tab w:val="clear" w:pos="709"/>
                <w:tab w:val="left" w:pos="275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86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2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2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</w:tr>
      <w:tr>
        <w:trPr>
          <w:trHeight w:val="386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2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2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</w:tr>
      <w:tr>
        <w:trPr>
          <w:trHeight w:val="386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2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2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9"/>
          <w:tab w:val="left" w:pos="1276" w:leader="none"/>
          <w:tab w:val="left" w:pos="2552" w:leader="none"/>
          <w:tab w:val="left" w:pos="3828" w:leader="none"/>
          <w:tab w:val="left" w:pos="5103" w:leader="none"/>
          <w:tab w:val="left" w:pos="6379" w:leader="none"/>
          <w:tab w:val="left" w:pos="7655" w:leader="none"/>
          <w:tab w:val="left" w:pos="8931" w:leader="none"/>
        </w:tabs>
        <w:ind w:right="424"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993" w:right="567" w:gutter="0" w:header="227" w:top="3544" w:footer="851" w:bottom="15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268" w:leader="none"/>
        <w:tab w:val="center" w:pos="4536" w:leader="none"/>
        <w:tab w:val="right" w:pos="9072" w:leader="none"/>
      </w:tabs>
      <w:rPr/>
    </w:pPr>
    <w:r>
      <w:rPr/>
      <w:t>Kitöltötte: ....................................................................................................</w:t>
    </w:r>
  </w:p>
  <w:p>
    <w:pPr>
      <w:pStyle w:val="Footer"/>
      <w:tabs>
        <w:tab w:val="clear" w:pos="9072"/>
        <w:tab w:val="left" w:pos="1418" w:leader="none"/>
        <w:tab w:val="center" w:pos="4536" w:leader="none"/>
        <w:tab w:val="right" w:pos="7371" w:leader="none"/>
      </w:tabs>
      <w:rPr/>
    </w:pPr>
    <w:r>
      <w:rPr/>
      <w:tab/>
      <w:t xml:space="preserve">                  jegyzőkönyvvezető</w:t>
      <w:tab/>
      <w:tab/>
      <w:t>P. H.</w:t>
    </w:r>
  </w:p>
  <w:p>
    <w:pPr>
      <w:pStyle w:val="Footer"/>
      <w:tabs>
        <w:tab w:val="left" w:pos="1418" w:leader="none"/>
        <w:tab w:val="center" w:pos="4536" w:leader="none"/>
        <w:tab w:val="right" w:pos="9072" w:leader="none"/>
      </w:tabs>
      <w:rPr/>
    </w:pPr>
    <w:r>
      <w:rPr/>
    </w:r>
  </w:p>
  <w:p>
    <w:pPr>
      <w:pStyle w:val="Footer"/>
      <w:tabs>
        <w:tab w:val="left" w:pos="1418" w:leader="none"/>
        <w:tab w:val="center" w:pos="4536" w:leader="none"/>
        <w:tab w:val="right" w:pos="9072" w:leader="none"/>
      </w:tabs>
      <w:rPr>
        <w:b/>
        <w:b/>
      </w:rPr>
    </w:pPr>
    <w:r>
      <w:rPr>
        <w:b/>
      </w:rPr>
      <w:t>* Budapesten mind a polgármester-, mind a főpolgármester-választásról külön adatlapot kell kiállítani!!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jc w:val="right"/>
      <w:rPr>
        <w:i/>
        <w:i/>
      </w:rPr>
    </w:pPr>
    <w:r>
      <w:rPr>
        <w:i/>
      </w:rPr>
    </w:r>
  </w:p>
  <w:p>
    <w:pPr>
      <w:pStyle w:val="Header"/>
      <w:tabs>
        <w:tab w:val="clear" w:pos="9072"/>
        <w:tab w:val="center" w:pos="4536" w:leader="none"/>
        <w:tab w:val="right" w:pos="8931" w:leader="none"/>
      </w:tabs>
      <w:jc w:val="right"/>
      <w:rPr>
        <w:i/>
        <w:i/>
      </w:rPr>
    </w:pPr>
    <w:r>
      <w:rPr>
        <w:i/>
      </w:rPr>
      <w:t>4. melléklet 1. minta</w:t>
    </w:r>
  </w:p>
  <w:p>
    <w:pPr>
      <w:pStyle w:val="Header"/>
      <w:tabs>
        <w:tab w:val="clear" w:pos="9072"/>
        <w:tab w:val="center" w:pos="4536" w:leader="none"/>
        <w:tab w:val="right" w:pos="8931" w:leader="none"/>
      </w:tabs>
      <w:rPr>
        <w:i/>
        <w:i/>
        <w:sz w:val="16"/>
        <w:lang w:val="en-US" w:eastAsia="en-US"/>
      </w:rPr>
    </w:pPr>
    <w:r>
      <w:rPr>
        <w:i/>
        <w:sz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028065</wp:posOffset>
              </wp:positionH>
              <wp:positionV relativeFrom="paragraph">
                <wp:posOffset>57150</wp:posOffset>
              </wp:positionV>
              <wp:extent cx="4451985" cy="361950"/>
              <wp:effectExtent l="5715" t="5080" r="4445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452120" cy="361800"/>
                      </a:xfrm>
                      <a:prstGeom prst="rect">
                        <a:avLst/>
                      </a:prstGeom>
                      <a:noFill/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80.95pt;margin-top:4.5pt;width:350.5pt;height:28.45pt;mso-wrap-style:none;v-text-anchor:middle">
              <v:fill o:detectmouseclick="t" on="false"/>
              <v:stroke color="black" weight="9360" joinstyle="miter" endcap="flat"/>
              <w10:wrap type="none"/>
            </v:rect>
          </w:pict>
        </mc:Fallback>
      </mc:AlternateContent>
    </w:r>
  </w:p>
  <w:p>
    <w:pPr>
      <w:pStyle w:val="Header"/>
      <w:tabs>
        <w:tab w:val="clear" w:pos="9072"/>
        <w:tab w:val="center" w:pos="4536" w:leader="none"/>
        <w:tab w:val="right" w:pos="8931" w:leader="none"/>
      </w:tabs>
      <w:jc w:val="center"/>
      <w:rPr>
        <w:b/>
        <w:b/>
        <w:sz w:val="30"/>
      </w:rPr>
    </w:pPr>
    <w:r>
      <w:rPr>
        <w:b/>
        <w:sz w:val="30"/>
      </w:rPr>
      <w:t>ÖNKORMÁNYZATI KÉPVISELŐK VÁLASZTÁSA</w:t>
    </w:r>
  </w:p>
  <w:p>
    <w:pPr>
      <w:pStyle w:val="Header"/>
      <w:tabs>
        <w:tab w:val="clear" w:pos="9072"/>
        <w:tab w:val="center" w:pos="4536" w:leader="none"/>
        <w:tab w:val="right" w:pos="8931" w:leader="none"/>
      </w:tabs>
      <w:rPr>
        <w:b/>
        <w:b/>
        <w:sz w:val="16"/>
      </w:rPr>
    </w:pPr>
    <w:r>
      <w:rPr>
        <w:b/>
        <w:sz w:val="16"/>
      </w:rPr>
    </w:r>
  </w:p>
  <w:p>
    <w:pPr>
      <w:pStyle w:val="Header"/>
      <w:tabs>
        <w:tab w:val="clear" w:pos="9072"/>
        <w:tab w:val="center" w:pos="4536" w:leader="none"/>
        <w:tab w:val="right" w:pos="8931" w:leader="none"/>
      </w:tabs>
      <w:jc w:val="center"/>
      <w:rPr>
        <w:b/>
        <w:b/>
        <w:sz w:val="28"/>
      </w:rPr>
    </w:pPr>
    <w:r>
      <w:rPr>
        <w:b/>
        <w:sz w:val="28"/>
      </w:rPr>
      <w:t>ADATLAP</w:t>
    </w:r>
  </w:p>
  <w:p>
    <w:pPr>
      <w:pStyle w:val="Header"/>
      <w:tabs>
        <w:tab w:val="clear" w:pos="9072"/>
        <w:tab w:val="center" w:pos="4536" w:leader="none"/>
        <w:tab w:val="right" w:pos="8931" w:leader="none"/>
      </w:tabs>
      <w:jc w:val="center"/>
      <w:rPr>
        <w:b/>
        <w:b/>
        <w:sz w:val="28"/>
      </w:rPr>
    </w:pPr>
    <w:r>
      <w:rPr>
        <w:b/>
        <w:sz w:val="28"/>
      </w:rPr>
      <w:t>A POLGÁRMESTER-VÁLASZTÁS*</w:t>
    </w:r>
  </w:p>
  <w:p>
    <w:pPr>
      <w:pStyle w:val="Header"/>
      <w:tabs>
        <w:tab w:val="clear" w:pos="9072"/>
        <w:tab w:val="center" w:pos="4536" w:leader="none"/>
        <w:tab w:val="right" w:pos="8931" w:leader="none"/>
      </w:tabs>
      <w:jc w:val="center"/>
      <w:rPr>
        <w:b/>
        <w:b/>
        <w:sz w:val="28"/>
      </w:rPr>
    </w:pPr>
    <w:r>
      <w:rPr>
        <w:b/>
        <w:sz w:val="28"/>
      </w:rPr>
      <w:t>A FŐPOLGÁRMESTER-VÁLASZTÁS*</w:t>
    </w:r>
  </w:p>
  <w:p>
    <w:pPr>
      <w:pStyle w:val="Header"/>
      <w:tabs>
        <w:tab w:val="clear" w:pos="9072"/>
        <w:tab w:val="center" w:pos="4536" w:leader="none"/>
        <w:tab w:val="right" w:pos="8931" w:leader="none"/>
      </w:tabs>
      <w:jc w:val="center"/>
      <w:rPr>
        <w:b/>
        <w:b/>
        <w:sz w:val="26"/>
      </w:rPr>
    </w:pPr>
    <w:r>
      <w:rPr>
        <w:b/>
        <w:sz w:val="26"/>
      </w:rPr>
      <w:t>SZAVAZÓKÖRI EREDMÉNYÉRŐL</w:t>
    </w:r>
  </w:p>
  <w:p>
    <w:pPr>
      <w:pStyle w:val="Header"/>
      <w:tabs>
        <w:tab w:val="clear" w:pos="9072"/>
        <w:tab w:val="center" w:pos="4536" w:leader="none"/>
        <w:tab w:val="right" w:pos="8931" w:leader="none"/>
      </w:tabs>
      <w:rPr>
        <w:b/>
        <w:b/>
        <w:sz w:val="16"/>
      </w:rPr>
    </w:pPr>
    <w:r>
      <w:rPr>
        <w:b/>
        <w:sz w:val="16"/>
      </w:rPr>
    </w:r>
  </w:p>
  <w:p>
    <w:pPr>
      <w:pStyle w:val="Header"/>
      <w:tabs>
        <w:tab w:val="clear" w:pos="4536"/>
        <w:tab w:val="clear" w:pos="9072"/>
        <w:tab w:val="right" w:pos="8789" w:leader="none"/>
      </w:tabs>
      <w:jc w:val="both"/>
      <w:rPr>
        <w:b/>
        <w:b/>
        <w:sz w:val="18"/>
      </w:rPr>
    </w:pPr>
    <w:r>
      <w:rPr>
        <w:b/>
      </w:rPr>
      <w:t>................................................................. főváros/megye</w:t>
    </w:r>
  </w:p>
  <w:p>
    <w:pPr>
      <w:pStyle w:val="Header"/>
      <w:tabs>
        <w:tab w:val="clear" w:pos="9072"/>
        <w:tab w:val="center" w:pos="4536" w:leader="none"/>
        <w:tab w:val="right" w:pos="8931" w:leader="none"/>
      </w:tabs>
      <w:rPr>
        <w:b/>
        <w:b/>
        <w:sz w:val="16"/>
        <w:lang w:val="en-US" w:eastAsia="en-US"/>
      </w:rPr>
    </w:pPr>
    <w:r>
      <w:rPr>
        <w:b/>
        <w:sz w:val="16"/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4683760</wp:posOffset>
              </wp:positionH>
              <wp:positionV relativeFrom="paragraph">
                <wp:posOffset>57150</wp:posOffset>
              </wp:positionV>
              <wp:extent cx="236220" cy="286385"/>
              <wp:effectExtent l="0" t="0" r="0" b="0"/>
              <wp:wrapSquare wrapText="bothSides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6220" cy="2863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left" w:pos="3686" w:leader="none"/>
                              <w:tab w:val="center" w:pos="4536" w:leader="none"/>
                              <w:tab w:val="right" w:pos="9072" w:leader="none"/>
                              <w:tab w:val="right" w:pos="9214" w:leader="none"/>
                            </w:tabs>
                            <w:spacing w:before="120" w:after="0"/>
                            <w:rPr>
                              <w:b/>
                              <w:b/>
                              <w:sz w:val="28"/>
                              <w:szCs w:val="28"/>
                            </w:rPr>
                          </w:pPr>
                          <w:r>
                            <w:rPr>
                              <w:b/>
                              <w:sz w:val="28"/>
                              <w:szCs w:val="28"/>
                            </w:rPr>
                            <w:t>PA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6pt;height:22.55pt;mso-wrap-distance-left:9.05pt;mso-wrap-distance-right:9.05pt;mso-wrap-distance-top:0pt;mso-wrap-distance-bottom:0pt;margin-top:4.5pt;mso-position-vertical-relative:text;margin-left:368.8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tabs>
                        <w:tab w:val="left" w:pos="3686" w:leader="none"/>
                        <w:tab w:val="center" w:pos="4536" w:leader="none"/>
                        <w:tab w:val="right" w:pos="9072" w:leader="none"/>
                        <w:tab w:val="right" w:pos="9214" w:leader="none"/>
                      </w:tabs>
                      <w:spacing w:before="120" w:after="0"/>
                      <w:rPr>
                        <w:b/>
                        <w:b/>
                        <w:sz w:val="28"/>
                        <w:szCs w:val="28"/>
                      </w:rPr>
                    </w:pPr>
                    <w:r>
                      <w:rPr>
                        <w:b/>
                        <w:sz w:val="28"/>
                        <w:szCs w:val="28"/>
                      </w:rPr>
                      <w:t>PA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  <w:tab w:val="left" w:pos="3686" w:leader="none"/>
        <w:tab w:val="right" w:pos="9214" w:leader="none"/>
      </w:tabs>
      <w:spacing w:before="120" w:after="0"/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5009515</wp:posOffset>
              </wp:positionH>
              <wp:positionV relativeFrom="paragraph">
                <wp:posOffset>9525</wp:posOffset>
              </wp:positionV>
              <wp:extent cx="1272540" cy="215265"/>
              <wp:effectExtent l="5080" t="4445" r="635" b="635"/>
              <wp:wrapNone/>
              <wp:docPr id="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272600" cy="215280"/>
                        <a:chOff x="0" y="0"/>
                        <a:chExt cx="1272600" cy="215280"/>
                      </a:xfrm>
                    </wpg:grpSpPr>
                    <wps:wsp>
                      <wps:cNvSpPr/>
                      <wps:spPr>
                        <a:xfrm>
                          <a:off x="0" y="1440"/>
                          <a:ext cx="230040" cy="2059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320760" y="0"/>
                          <a:ext cx="367560" cy="206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66480" cy="2052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121680" y="0"/>
                              <a:ext cx="720" cy="205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720" cy="205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3720" y="0"/>
                              <a:ext cx="720" cy="205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5760" y="0"/>
                              <a:ext cx="720" cy="205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205920"/>
                            <a:ext cx="366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" y="720"/>
                            <a:ext cx="366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804600" y="0"/>
                          <a:ext cx="468000" cy="205920"/>
                        </a:xfrm>
                      </wpg:grpSpPr>
                      <wps:wsp>
                        <wps:cNvSpPr/>
                        <wps:spPr>
                          <a:xfrm>
                            <a:off x="2520" y="205200"/>
                            <a:ext cx="4579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6640" y="0"/>
                            <a:ext cx="720" cy="205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20" y="0"/>
                            <a:ext cx="0" cy="205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1120" y="0"/>
                            <a:ext cx="0" cy="205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5240" y="0"/>
                            <a:ext cx="720" cy="205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9720" y="0"/>
                            <a:ext cx="0" cy="205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0"/>
                            <a:ext cx="468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/>
                      <wps:spPr>
                        <a:xfrm>
                          <a:off x="117360" y="10080"/>
                          <a:ext cx="720" cy="205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394.45pt;margin-top:0.75pt;width:100.15pt;height:16.85pt" coordorigin="7889,15" coordsize="2003,337">
              <v:rect id="shape_0" stroked="t" o:allowincell="f" style="position:absolute;left:7889;top:17;width:361;height:323;mso-wrap-style:none;v-text-anchor:middle">
                <v:fill o:detectmouseclick="t" on="false"/>
                <v:stroke color="black" weight="9360" joinstyle="miter" endcap="flat"/>
                <w10:wrap type="none"/>
              </v:rect>
              <v:group id="shape_0" style="position:absolute;left:8394;top:15;width:577;height:324">
                <v:group id="shape_0" style="position:absolute;left:8394;top:15;width:576;height:322">
                  <v:line id="shape_0" from="8586,15" to="8586,33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394,15" to="8394,33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778,15" to="8778,33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970,15" to="8970,33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8394,339" to="8970,3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396,16" to="8972,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  <v:group id="shape_0" style="position:absolute;left:9156;top:15;width:736;height:323">
                <v:line id="shape_0" from="9160,338" to="9880,33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340,15" to="9340,33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9160,15" to="9160,33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9520,15" to="9520,33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9700,15" to="9700,33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9880,15" to="9880,33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9156,16" to="9892,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  <v:line id="shape_0" from="8074,31" to="8074,35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v:group>
          </w:pict>
        </mc:Fallback>
      </mc:AlternateContent>
    </w:r>
    <w:r>
      <w:rPr>
        <w:b/>
      </w:rPr>
      <w:t xml:space="preserve">................................................................. település/kerület  .................. .szavazókör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lowerLetter"/>
      <w:lvlText w:val="%1)"/>
      <w:lvlJc w:val="left"/>
      <w:pPr>
        <w:tabs>
          <w:tab w:val="num" w:pos="283"/>
        </w:tabs>
        <w:ind w:left="283" w:hanging="283"/>
      </w:pPr>
      <w:rPr>
        <w:i w:val="false"/>
        <w:b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  <w:rPr>
        <w:i w:val="false"/>
        <w:b/>
      </w:rPr>
    </w:lvl>
  </w:abstractNum>
  <w:abstractNum w:abstractNumId="3">
    <w:lvl w:ilvl="0">
      <w:start w:val="2"/>
      <w:numFmt w:val="lowerLetter"/>
      <w:lvlText w:val="%1)"/>
      <w:lvlJc w:val="left"/>
      <w:pPr>
        <w:tabs>
          <w:tab w:val="num" w:pos="283"/>
        </w:tabs>
        <w:ind w:left="283" w:hanging="283"/>
      </w:pPr>
      <w:rPr>
        <w:i w:val="false"/>
        <w:b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>
      <w:b/>
      <w:i w:val="fals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6T22:26:00Z</dcterms:created>
  <dc:creator>Rejtélyi Hajnalka</dc:creator>
  <dc:description/>
  <cp:keywords/>
  <dc:language>en-US</dc:language>
  <cp:lastModifiedBy>Farkas Katalin</cp:lastModifiedBy>
  <cp:lastPrinted>2006-03-27T00:25:00Z</cp:lastPrinted>
  <dcterms:modified xsi:type="dcterms:W3CDTF">2006-05-03T19:16:00Z</dcterms:modified>
  <cp:revision>4</cp:revision>
  <dc:subject/>
  <dc:title>polgármesteri adatlap</dc:title>
</cp:coreProperties>
</file>