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18" w:leader="none"/>
        </w:tabs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EGYÉNI JELÖLT BEJELENTÉSE</w:t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6520</wp:posOffset>
                </wp:positionH>
                <wp:positionV relativeFrom="paragraph">
                  <wp:posOffset>111760</wp:posOffset>
                </wp:positionV>
                <wp:extent cx="579755" cy="38100"/>
                <wp:effectExtent l="3175" t="635" r="317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6pt;margin-top:8.8pt;width:45.6pt;height:2.95pt" coordorigin="6152,176" coordsize="912,59">
                <v:line id="shape_0" from="6152,235" to="7064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176" to="6152,2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80,178" to="6380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08,178" to="6608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36,178" to="6836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64,178" to="7064,2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települési kisebbségi önkormányzati képviselők</w:t>
        <w:tab/>
        <w:tab/>
        <w:t xml:space="preserve">   . évi választásán</w:t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  <w:tab w:val="left" w:pos="5812" w:leader="none"/>
        </w:tabs>
        <w:ind w:right="566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100965</wp:posOffset>
                </wp:positionV>
                <wp:extent cx="3620135" cy="36830"/>
                <wp:effectExtent l="3175" t="635" r="317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36720"/>
                          <a:chOff x="0" y="0"/>
                          <a:chExt cx="362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2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95pt;width:285pt;height:2.85pt" coordorigin="-4,159" coordsize="5700,57">
                <v:line id="shape_0" from="-4,216" to="5696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,159" to="-4,2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4,159" to="224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,159" to="452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,159" to="680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7,159" to="907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6,159" to="1136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4,159" to="1364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2,159" to="1592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159" to="1820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8,159" to="2048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159" to="2276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159" to="2504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159" to="2732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159" to="2960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159" to="3188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159" to="3416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159" to="3644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159" to="3872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159" to="4100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159" to="4328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556;top:159;width:912;height:57">
                  <v:line id="shape_0" from="4556,159" to="4556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84,159" to="4784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12,159" to="5012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40,159" to="5240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9,159" to="5469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696,159" to="5696,2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településen/fővárosi kerületben</w:t>
      </w:r>
    </w:p>
    <w:p>
      <w:pPr>
        <w:pStyle w:val="Normal"/>
        <w:tabs>
          <w:tab w:val="clear" w:pos="709"/>
          <w:tab w:val="left" w:pos="-1418" w:leader="none"/>
          <w:tab w:val="left" w:pos="1843" w:leader="none"/>
        </w:tabs>
        <w:spacing w:before="12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735</wp:posOffset>
                </wp:positionH>
                <wp:positionV relativeFrom="paragraph">
                  <wp:posOffset>319405</wp:posOffset>
                </wp:positionV>
                <wp:extent cx="637032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25.15pt;width:501.5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40</wp:posOffset>
                </wp:positionH>
                <wp:positionV relativeFrom="paragraph">
                  <wp:posOffset>174625</wp:posOffset>
                </wp:positionV>
                <wp:extent cx="1014095" cy="38100"/>
                <wp:effectExtent l="6350" t="635" r="635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13.75pt;width:79.8pt;height:2.95pt" coordorigin="-4,275" coordsize="1596,59">
                <v:line id="shape_0" from="-4,332" to="1591,3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,277" to="224,3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,277" to="452,3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,277" to="680,3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6,277" to="1136,3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4,277" to="1364,3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2,277" to="1592,3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,275" to="-4,3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8,275" to="908,3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kisebbség képviselőjelöltjeként kérem</w:t>
      </w:r>
    </w:p>
    <w:p>
      <w:pPr>
        <w:pStyle w:val="Normal"/>
        <w:spacing w:before="0" w:after="120"/>
        <w:ind w:left="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045</wp:posOffset>
                </wp:positionH>
                <wp:positionV relativeFrom="paragraph">
                  <wp:posOffset>56515</wp:posOffset>
                </wp:positionV>
                <wp:extent cx="144145" cy="14414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5pt;margin-top:4.4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dataim nyilvántartásba vételét a következő adatokkal</w:t>
      </w:r>
    </w:p>
    <w:p>
      <w:pPr>
        <w:pStyle w:val="Normal"/>
        <w:spacing w:before="0" w:after="120"/>
        <w:ind w:left="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045</wp:posOffset>
                </wp:positionH>
                <wp:positionV relativeFrom="paragraph">
                  <wp:posOffset>53975</wp:posOffset>
                </wp:positionV>
                <wp:extent cx="144145" cy="14414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5pt;margin-top:4.2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nyilvántartásba vett adataim </w:t>
      </w:r>
      <w:r>
        <w:rPr>
          <w:sz w:val="24"/>
          <w:szCs w:val="24"/>
        </w:rPr>
        <w:t>módosítását</w:t>
      </w:r>
      <w:r>
        <w:rPr>
          <w:sz w:val="24"/>
          <w:szCs w:val="24"/>
          <w:lang w:val="en-US" w:eastAsia="en-US"/>
        </w:rPr>
        <w:t xml:space="preserve"> az alábbiak szerin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0190</wp:posOffset>
                </wp:positionH>
                <wp:positionV relativeFrom="paragraph">
                  <wp:posOffset>71120</wp:posOffset>
                </wp:positionV>
                <wp:extent cx="2821940" cy="28829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040" cy="288360"/>
                          <a:chOff x="0" y="0"/>
                          <a:chExt cx="282204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44720"/>
                            <a:ext cx="144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44720"/>
                            <a:ext cx="144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pt;margin-top:5.6pt;width:222.2pt;height:22.7pt" coordorigin="4394,112" coordsize="4444,454">
                <v:rect id="shape_0" stroked="t" o:allowincell="f" style="position:absolute;left:4394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079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420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762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104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447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788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472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815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156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498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4793,340" to="5020,3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88,340" to="7415,3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rPr>
          <w:sz w:val="24"/>
        </w:rPr>
      </w:pPr>
      <w:r>
        <w:rPr>
          <w:sz w:val="24"/>
        </w:rPr>
        <w:t>A jelölt személyi azonosítój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735</wp:posOffset>
                </wp:positionH>
                <wp:positionV relativeFrom="paragraph">
                  <wp:posOffset>127635</wp:posOffset>
                </wp:positionV>
                <wp:extent cx="6370320" cy="20631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2063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10.05pt;width:501.55pt;height:16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 jelölt családi neve: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2775</wp:posOffset>
                </wp:positionH>
                <wp:positionV relativeFrom="paragraph">
                  <wp:posOffset>169545</wp:posOffset>
                </wp:positionV>
                <wp:extent cx="4658360" cy="36195"/>
                <wp:effectExtent l="3175" t="63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8400" cy="36360"/>
                          <a:chOff x="0" y="0"/>
                          <a:chExt cx="465840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46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120" y="0"/>
                            <a:ext cx="155268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6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8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3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4560" y="0"/>
                            <a:ext cx="15530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84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3.35pt;width:366.7pt;height:2.8pt" coordorigin="965,267" coordsize="7334,56">
                <v:line id="shape_0" from="965,324" to="8260,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5,267" to="965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22,267" to="6522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44,267" to="6745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6,267" to="6966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88,267" to="7189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11,267" to="7411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33,267" to="7634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55,267" to="7856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78,267" to="8078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99,267" to="8300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7;top:267;width:2444;height:55">
                  <v:line id="shape_0" from="1187,267" to="1187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08,267" to="140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1,267" to="1631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3,267" to="1853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76,267" to="2076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99,267" to="2299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1,267" to="2521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267" to="2743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65,267" to="2965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8,267" to="318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0,267" to="341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2,267" to="3632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54;top:267;width:2444;height:55">
                  <v:line id="shape_0" from="3854,267" to="3854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76,267" to="4076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98,267" to="429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0,267" to="452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3,267" to="4743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6,267" to="4966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87,267" to="5187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10,267" to="541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32,267" to="5632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55,267" to="5855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8,267" to="607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00,267" to="630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630</wp:posOffset>
                </wp:positionH>
                <wp:positionV relativeFrom="paragraph">
                  <wp:posOffset>169545</wp:posOffset>
                </wp:positionV>
                <wp:extent cx="290195" cy="38100"/>
                <wp:effectExtent l="3175" t="635" r="317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3.35pt;width:22.8pt;height:3pt" coordorigin="338,267" coordsize="456,60">
                <v:line id="shape_0" from="338,326" to="794,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,267" to="338,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269" to="566,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4,269" to="794,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335</wp:posOffset>
                </wp:positionH>
                <wp:positionV relativeFrom="paragraph">
                  <wp:posOffset>123190</wp:posOffset>
                </wp:positionV>
                <wp:extent cx="4344035" cy="38735"/>
                <wp:effectExtent l="3175" t="635" r="3175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9.7pt;width:342pt;height:3pt" coordorigin="1421,194" coordsize="6840,60">
                <v:line id="shape_0" from="1421,254" to="826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1,197" to="1421,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49,197" to="1649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76,197" to="1876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5,197" to="210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2,197" to="2332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61,197" to="256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88,197" to="2788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17,197" to="3017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5,197" to="324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73,197" to="3473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1,197" to="370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9,197" to="3929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7,197" to="4157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5,197" to="438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3,197" to="4613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1,197" to="484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9,197" to="5069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97,197" to="5297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5,197" to="552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3,197" to="5753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981;top:197;width:912;height:57">
                  <v:line id="shape_0" from="5981,197" to="5981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09,197" to="6209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37,197" to="6437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5,197" to="6665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3,197" to="6893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261,197" to="8261,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21;top:194;width:912;height:57">
                  <v:line id="shape_0" from="7121,194" to="7121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9,194" to="7349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77,194" to="7577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194" to="7805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4,194" to="8034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utóneve(i): 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284"/>
        <w:rPr>
          <w:sz w:val="24"/>
        </w:rPr>
      </w:pPr>
      <w:r>
        <w:rPr>
          <w:sz w:val="24"/>
        </w:rPr>
        <w:t>Kérem nevem kisebbségi nyelven történő megjelenítését a szavazólapon az alábbiak szerint</w:t>
      </w:r>
    </w:p>
    <w:p>
      <w:pPr>
        <w:pStyle w:val="Normal"/>
        <w:spacing w:before="0" w:after="120"/>
        <w:ind w:firstLine="212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9025</wp:posOffset>
                </wp:positionH>
                <wp:positionV relativeFrom="paragraph">
                  <wp:posOffset>29210</wp:posOffset>
                </wp:positionV>
                <wp:extent cx="144145" cy="14414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2.3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1 bizonylat mellékelve</w:t>
      </w:r>
    </w:p>
    <w:p>
      <w:pPr>
        <w:pStyle w:val="Normal"/>
        <w:ind w:firstLine="2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9025</wp:posOffset>
                </wp:positionH>
                <wp:positionV relativeFrom="paragraph">
                  <wp:posOffset>27305</wp:posOffset>
                </wp:positionV>
                <wp:extent cx="144145" cy="14414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2.1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magyar ABC betűivel leírva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8585</wp:posOffset>
                </wp:positionH>
                <wp:positionV relativeFrom="paragraph">
                  <wp:posOffset>59690</wp:posOffset>
                </wp:positionV>
                <wp:extent cx="4344035" cy="38735"/>
                <wp:effectExtent l="3175" t="635" r="317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5pt;margin-top:4.7pt;width:342pt;height:3pt" coordorigin="2171,94" coordsize="6840,60">
                <v:line id="shape_0" from="2171,154" to="9011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1,97" to="2171,1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99,97" to="2399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26,97" to="2626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97" to="2855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2,97" to="3082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97" to="3311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8,97" to="3538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7,97" to="3767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5,97" to="3995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3,97" to="4223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1,97" to="4451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9,97" to="4679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7,97" to="4907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5,97" to="5135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3,97" to="5363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1,97" to="5591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9,97" to="5819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7,97" to="6047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5,97" to="6275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03,97" to="6503,1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731;top:97;width:912;height:57">
                  <v:line id="shape_0" from="6731,97" to="6731,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9,97" to="6959,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7,97" to="7187,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5,97" to="7415,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3,97" to="7643,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011,97" to="9011,1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871;top:94;width:912;height:57">
                  <v:line id="shape_0" from="7871,94" to="7871,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99,94" to="8099,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7,94" to="8327,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5,94" to="8555,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4,94" to="8784,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735</wp:posOffset>
                </wp:positionH>
                <wp:positionV relativeFrom="paragraph">
                  <wp:posOffset>65405</wp:posOffset>
                </wp:positionV>
                <wp:extent cx="6370320" cy="286575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286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5.15pt;width:501.55pt;height:2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ind w:firstLine="284"/>
        <w:rPr/>
      </w:pPr>
      <w:r>
        <w:rPr>
          <w:b/>
          <w:sz w:val="24"/>
        </w:rPr>
        <w:t>A jelölt elérhetőségi adatai</w:t>
      </w:r>
      <w:r>
        <w:rPr>
          <w:sz w:val="24"/>
        </w:rPr>
        <w:t>:</w:t>
      </w:r>
    </w:p>
    <w:p>
      <w:pPr>
        <w:pStyle w:val="Normal"/>
        <w:tabs>
          <w:tab w:val="clear" w:pos="709"/>
          <w:tab w:val="left" w:pos="-141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418" w:leader="none"/>
        </w:tabs>
        <w:ind w:firstLine="284"/>
        <w:rPr>
          <w:sz w:val="24"/>
        </w:rPr>
      </w:pPr>
      <w:r>
        <w:rPr>
          <w:sz w:val="24"/>
        </w:rPr>
        <w:t>lakcíme:</w:t>
      </w:r>
    </w:p>
    <w:p>
      <w:pPr>
        <w:pStyle w:val="Normal"/>
        <w:tabs>
          <w:tab w:val="clear" w:pos="709"/>
          <w:tab w:val="left" w:pos="-1418" w:leader="none"/>
        </w:tabs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2430</wp:posOffset>
                </wp:positionH>
                <wp:positionV relativeFrom="paragraph">
                  <wp:posOffset>111760</wp:posOffset>
                </wp:positionV>
                <wp:extent cx="579755" cy="38100"/>
                <wp:effectExtent l="3175" t="635" r="317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8.8pt;width:45.6pt;height:2.95pt" coordorigin="2618,176" coordsize="912,59">
                <v:line id="shape_0" from="2618,235" to="3530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8,176" to="2618,2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6,178" to="2846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4,178" to="3074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2,178" to="3302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178" to="3530,2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ostai irányítószám:</w:t>
      </w:r>
    </w:p>
    <w:p>
      <w:pPr>
        <w:pStyle w:val="Normal"/>
        <w:tabs>
          <w:tab w:val="clear" w:pos="709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3365</wp:posOffset>
                </wp:positionH>
                <wp:positionV relativeFrom="paragraph">
                  <wp:posOffset>109855</wp:posOffset>
                </wp:positionV>
                <wp:extent cx="4053840" cy="38735"/>
                <wp:effectExtent l="3175" t="0" r="31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8880"/>
                          <a:chOff x="0" y="0"/>
                          <a:chExt cx="405396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36201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2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5480" y="0"/>
                              <a:ext cx="57960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94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4160" y="0"/>
                            <a:ext cx="289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89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65pt;width:319.2pt;height:3pt" coordorigin="2399,173" coordsize="6384,60">
                <v:group id="shape_0" style="position:absolute;left:2399;top:176;width:5700;height:57">
                  <v:line id="shape_0" from="2399,233" to="809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9,176" to="23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27,176" to="262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4,176" to="285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2,176" to="308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1,176" to="331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9,176" to="353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7,176" to="376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5,176" to="399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3,176" to="422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2,176" to="445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9,176" to="467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76" to="490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5,176" to="513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176" to="536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176" to="559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0,176" to="582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176" to="604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5,176" to="627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3,176" to="650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176" to="673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959;top:176;width:912;height:57">
                    <v:line id="shape_0" from="6959,176" to="6959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88,176" to="7188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15,176" to="7415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43,176" to="7643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72,176" to="7872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099,176" to="80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27;top:173;width:455;height:59">
                  <v:line id="shape_0" from="8327,232" to="8782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7,173" to="8327,2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6,175" to="8556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3,175" to="8783,2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település + kerület :</w:t>
      </w:r>
    </w:p>
    <w:p>
      <w:pPr>
        <w:pStyle w:val="Normal"/>
        <w:tabs>
          <w:tab w:val="clear" w:pos="709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ind w:firstLine="426"/>
        <w:rPr>
          <w:sz w:val="24"/>
        </w:rPr>
      </w:pPr>
      <w:r>
        <w:rPr>
          <w:sz w:val="24"/>
        </w:rPr>
        <w:t>utca, házszám:</w:t>
      </w:r>
    </w:p>
    <w:p>
      <w:pPr>
        <w:pStyle w:val="Normal"/>
        <w:tabs>
          <w:tab w:val="clear" w:pos="709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905</wp:posOffset>
                </wp:positionH>
                <wp:positionV relativeFrom="paragraph">
                  <wp:posOffset>52705</wp:posOffset>
                </wp:positionV>
                <wp:extent cx="5067935" cy="38735"/>
                <wp:effectExtent l="3175" t="635" r="317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4.15pt;width:399pt;height:3pt" coordorigin="803,83" coordsize="7980,60">
                <v:line id="shape_0" from="803,143" to="878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3,86" to="803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0,86" to="103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9,86" to="125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7,86" to="148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4,86" to="171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43,86" to="194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1,86" to="2171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8,86" to="239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27,86" to="262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86" to="2855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3,86" to="308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86" to="3311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9,86" to="353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7,86" to="376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5,86" to="3995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3,86" to="422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1,86" to="4451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9,86" to="467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7,86" to="490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5,86" to="5135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363;top:86;width:912;height:57">
                  <v:line id="shape_0" from="5363,86" to="5363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86" to="5591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9,86" to="5819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86" to="6047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6,86" to="6276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503;top:83;width:912;height:57">
                  <v:line id="shape_0" from="6503,83" to="6503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83" to="6731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9,83" to="6959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7,83" to="7187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5,83" to="7415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783,86" to="8783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43,83" to="7643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1,83" to="7871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99,83" to="8099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27,83" to="8327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55,83" to="8555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190</wp:posOffset>
                </wp:positionH>
                <wp:positionV relativeFrom="paragraph">
                  <wp:posOffset>54610</wp:posOffset>
                </wp:positionV>
                <wp:extent cx="2172335" cy="36830"/>
                <wp:effectExtent l="3175" t="635" r="3175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4.3pt;width:171pt;height:2.85pt" coordorigin="794,86" coordsize="3420,57">
                <v:line id="shape_0" from="794,143" to="421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4,86" to="794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,86" to="102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0,86" to="125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9,86" to="147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6,86" to="1706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34,86" to="193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2,86" to="216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0,86" to="239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8,86" to="261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7,86" to="284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4,86" to="307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2,86" to="330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86" to="353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8,86" to="375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6,86" to="3986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15,86" to="4215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3405</wp:posOffset>
                </wp:positionH>
                <wp:positionV relativeFrom="paragraph">
                  <wp:posOffset>118110</wp:posOffset>
                </wp:positionV>
                <wp:extent cx="4415790" cy="36195"/>
                <wp:effectExtent l="3175" t="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36360"/>
                          <a:chOff x="0" y="0"/>
                          <a:chExt cx="4415760" cy="36360"/>
                        </a:xfrm>
                      </wpg:grpSpPr>
                      <wps:wsp>
                        <wps:cNvSpPr/>
                        <wps:spPr>
                          <a:xfrm>
                            <a:off x="0" y="34920"/>
                            <a:ext cx="441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5pt;margin-top:9.3pt;width:347.65pt;height:2.8pt" coordorigin="2903,186" coordsize="6953,56">
                <v:line id="shape_0" from="2903,241" to="9856,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3,186" to="2903,2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7,186" to="312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2,186" to="335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77,186" to="357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1,186" to="3801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6,186" to="402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1,186" to="4251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5,186" to="447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0,186" to="470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5,186" to="492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50,186" to="515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4,186" to="537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9,186" to="559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4,186" to="582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8,186" to="6048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3,186" to="6273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8,186" to="6498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2,186" to="672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7,186" to="694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2,186" to="717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7,186" to="737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3,186" to="7603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6,186" to="782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2,186" to="805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6,186" to="827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0,186" to="850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25,186" to="872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0,186" to="895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5,186" to="917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99,186" to="939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24,186" to="962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49,186" to="984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fonszáma/mobilszáma:</w:t>
      </w:r>
    </w:p>
    <w:p>
      <w:pPr>
        <w:pStyle w:val="Normal"/>
        <w:tabs>
          <w:tab w:val="clear" w:pos="709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5700</wp:posOffset>
                </wp:positionH>
                <wp:positionV relativeFrom="paragraph">
                  <wp:posOffset>151765</wp:posOffset>
                </wp:positionV>
                <wp:extent cx="2172335" cy="36830"/>
                <wp:effectExtent l="3175" t="635" r="317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1.95pt;width:171pt;height:2.85pt" coordorigin="1820,239" coordsize="3420,57">
                <v:line id="shape_0" from="1820,297" to="5240,2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239" to="1820,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8,239" to="204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239" to="227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239" to="250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239" to="273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239" to="2960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239" to="318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239" to="341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239" to="364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239" to="387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239" to="4100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239" to="432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239" to="455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239" to="478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239" to="501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239" to="5240,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faxszáma:</w:t>
      </w:r>
    </w:p>
    <w:p>
      <w:pPr>
        <w:pStyle w:val="Normal"/>
        <w:tabs>
          <w:tab w:val="clear" w:pos="709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5700</wp:posOffset>
                </wp:positionH>
                <wp:positionV relativeFrom="paragraph">
                  <wp:posOffset>104775</wp:posOffset>
                </wp:positionV>
                <wp:extent cx="5067935" cy="38735"/>
                <wp:effectExtent l="3175" t="635" r="31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8.25pt;width:399pt;height:3pt" coordorigin="1820,165" coordsize="7980,60">
                <v:line id="shape_0" from="1820,225" to="980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168" to="1820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7,168" to="2047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168" to="227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168" to="250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168" to="273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168" to="296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168" to="318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168" to="341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168" to="364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168" to="387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168" to="410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168" to="432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168" to="455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168" to="478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168" to="501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168" to="524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8,168" to="546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6,168" to="569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4,168" to="592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168" to="615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380;top:168;width:912;height:57">
                  <v:line id="shape_0" from="6380,168" to="6380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08,168" to="6608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6,168" to="6836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4,168" to="7064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2,168" to="7292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20;top:165;width:912;height:57">
                  <v:line id="shape_0" from="7520,165" to="7520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48,165" to="7748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6,165" to="7976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04,165" to="8204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2,165" to="8432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00,168" to="9800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0,165" to="8660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88,165" to="8888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6,165" to="9116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44,165" to="9344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72,165" to="9572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-MAIL címe:</w:t>
      </w:r>
    </w:p>
    <w:p>
      <w:pPr>
        <w:pStyle w:val="Normal"/>
        <w:tabs>
          <w:tab w:val="clear" w:pos="709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ind w:right="283" w:hanging="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tabs>
          <w:tab w:val="clear" w:pos="709"/>
          <w:tab w:val="left" w:pos="-1418" w:leader="none"/>
          <w:tab w:val="left" w:pos="3828" w:leader="none"/>
        </w:tabs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Normal"/>
        <w:tabs>
          <w:tab w:val="clear" w:pos="709"/>
          <w:tab w:val="left" w:pos="-1418" w:leader="none"/>
          <w:tab w:val="left" w:pos="3828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6290</wp:posOffset>
                </wp:positionH>
                <wp:positionV relativeFrom="paragraph">
                  <wp:posOffset>119380</wp:posOffset>
                </wp:positionV>
                <wp:extent cx="290195" cy="38100"/>
                <wp:effectExtent l="3175" t="635" r="317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pt;margin-top:9.4pt;width:22.8pt;height:3pt" coordorigin="3254,188" coordsize="456,60">
                <v:line id="shape_0" from="3254,247" to="3710,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4,188" to="3254,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82,190" to="3482,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10,190" to="3710,2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jelölő szervezet(ek) száma:</w:t>
        <w:tab/>
      </w:r>
    </w:p>
    <w:p>
      <w:pPr>
        <w:pStyle w:val="Normal"/>
        <w:tabs>
          <w:tab w:val="clear" w:pos="709"/>
          <w:tab w:val="left" w:pos="-1418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7089"/>
        <w:gridCol w:w="212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 jelölő szervezet sorszáma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A jelölő szervezet nev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Képviselőjének</w:t>
              <w:br/>
              <w:t xml:space="preserve"> aláírás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735</wp:posOffset>
                </wp:positionH>
                <wp:positionV relativeFrom="paragraph">
                  <wp:posOffset>69850</wp:posOffset>
                </wp:positionV>
                <wp:extent cx="6334125" cy="134683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34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5.5pt;width:498.7pt;height:10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83" w:firstLine="284"/>
        <w:rPr>
          <w:sz w:val="24"/>
        </w:rPr>
      </w:pPr>
      <w:r>
        <w:rPr>
          <w:sz w:val="24"/>
        </w:rPr>
        <w:t>Közös jelölt esetén:</w:t>
      </w:r>
    </w:p>
    <w:p>
      <w:pPr>
        <w:pStyle w:val="Normal"/>
        <w:ind w:left="284" w:right="283" w:hanging="284"/>
        <w:jc w:val="both"/>
        <w:rPr>
          <w:sz w:val="24"/>
        </w:rPr>
      </w:pPr>
      <w:r>
        <w:rPr>
          <w:sz w:val="24"/>
        </w:rPr>
        <w:tab/>
        <w:t>A jelölő szervezetek neve a következő formában jelenjen meg az Interneten, a tájékoztatókban és a kiadványokon (</w:t>
      </w:r>
      <w:r>
        <w:rPr>
          <w:b/>
          <w:i/>
          <w:sz w:val="24"/>
        </w:rPr>
        <w:t>ennek hiányában a szervezetek közös neveként a max. 30 karakter hosszon, kötőjellel egymás után fűzött számítógépes azonosítóikat tüntetjük fel</w:t>
      </w:r>
      <w:r>
        <w:rPr>
          <w:sz w:val="24"/>
        </w:rPr>
        <w:t>).</w: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ind w:right="28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4245</wp:posOffset>
                </wp:positionH>
                <wp:positionV relativeFrom="paragraph">
                  <wp:posOffset>132715</wp:posOffset>
                </wp:positionV>
                <wp:extent cx="4344035" cy="38735"/>
                <wp:effectExtent l="3175" t="635" r="317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5pt;margin-top:10.45pt;width:342pt;height:3.05pt" coordorigin="1487,209" coordsize="6840,61">
                <v:line id="shape_0" from="1487,269" to="8327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7,212" to="1487,2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5,212" to="1715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42,212" to="1942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1,212" to="2171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8,212" to="2398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27,212" to="2627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4,212" to="2854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3,212" to="3083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212" to="3311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9,212" to="3539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7,212" to="3767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5,212" to="3995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3,212" to="4223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1,212" to="4451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9,212" to="4679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7,212" to="4907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5,212" to="5135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3,212" to="5363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1,212" to="5591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9,212" to="5819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047;top:212;width:912;height:57">
                  <v:line id="shape_0" from="6047,212" to="6047,2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5,212" to="6275,2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3,212" to="6503,2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212" to="6731,2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9,212" to="6959,2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327,212" to="8327,2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87;top:209;width:912;height:57">
                  <v:line id="shape_0" from="7187,209" to="7187,2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5,209" to="7415,2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3,209" to="7643,2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71,209" to="7871,2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0,209" to="8100,2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right="2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</wp:posOffset>
                </wp:positionH>
                <wp:positionV relativeFrom="paragraph">
                  <wp:posOffset>149860</wp:posOffset>
                </wp:positionV>
                <wp:extent cx="253428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1.8pt" to="225.35pt,11.8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5945</wp:posOffset>
                </wp:positionH>
                <wp:positionV relativeFrom="paragraph">
                  <wp:posOffset>125095</wp:posOffset>
                </wp:positionV>
                <wp:extent cx="1484630" cy="38735"/>
                <wp:effectExtent l="3175" t="0" r="317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5pt;margin-top:9.85pt;width:116.85pt;height:3pt" coordorigin="4907,197" coordsize="2337,60">
                <v:group id="shape_0" style="position:absolute;left:4907;top:198;width:912;height:59">
                  <v:line id="shape_0" from="4907,257" to="5819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98" to="4907,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5,200" to="5135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200" to="5363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200" to="5591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9,200" to="5819,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04;top:197;width:457;height:59">
                  <v:line id="shape_0" from="6104,256" to="6560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4,197" to="6104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32,199" to="6332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0,199" to="6560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788;top:197;width:456;height:59">
                  <v:line id="shape_0" from="6788,256" to="7244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8,197" to="6788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16,199" to="7016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4,199" to="7244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Kelt:</w:t>
        <w:tab/>
        <w:t>,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45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1.3pt" to="492.45pt,11.3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left" w:pos="284" w:leader="none"/>
          <w:tab w:val="center" w:pos="8364" w:leader="none"/>
        </w:tabs>
        <w:rPr/>
      </w:pPr>
      <w:r>
        <w:rPr/>
        <w:tab/>
        <w:tab/>
        <w:t>A jelölt saját kezű aláírása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 jelölt nyilatkozatai</w:t>
      </w:r>
    </w:p>
    <w:p>
      <w:pPr>
        <w:pStyle w:val="Normal"/>
        <w:tabs>
          <w:tab w:val="clear" w:pos="709"/>
          <w:tab w:val="left" w:pos="-1418" w:leader="none"/>
          <w:tab w:val="left" w:pos="567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40</wp:posOffset>
                </wp:positionH>
                <wp:positionV relativeFrom="paragraph">
                  <wp:posOffset>146685</wp:posOffset>
                </wp:positionV>
                <wp:extent cx="6334125" cy="152146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52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pt;margin-top:11.55pt;width:498.7pt;height:1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/>
      </w:pPr>
      <w:r>
        <w:rPr>
          <w:sz w:val="24"/>
        </w:rPr>
        <w:t>Kijelentem, hogy választójoggal rendelkezem, és a jelölést elfogadom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Nincs olyan tisztségem, amely összeférhetetlen a települési kisebbségi önkormányzati képviselői megbízatással, illetőleg megválasztásom esetén a települési kisebbségi önkormányzati képviselői megbízatással összeférhetetlen tisztségemről lemond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45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1.3pt" to="492.45pt,11.3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8505" w:leader="none"/>
        </w:tabs>
        <w:rPr>
          <w:sz w:val="24"/>
        </w:rPr>
      </w:pPr>
      <w:r>
        <w:rPr>
          <w:sz w:val="24"/>
        </w:rPr>
        <w:tab/>
        <w:t>saját kezű aláír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735</wp:posOffset>
                </wp:positionH>
                <wp:positionV relativeFrom="paragraph">
                  <wp:posOffset>124460</wp:posOffset>
                </wp:positionV>
                <wp:extent cx="6370320" cy="24726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247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9.8pt;width:501.55pt;height:194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284" w:hanging="0"/>
        <w:rPr>
          <w:sz w:val="24"/>
        </w:rPr>
      </w:pPr>
      <w:r>
        <w:rPr>
          <w:sz w:val="24"/>
        </w:rPr>
        <w:t>Kijelentem, hogy a kisebbség képviseletét vállalom,</w:t>
      </w:r>
    </w:p>
    <w:p>
      <w:pPr>
        <w:pStyle w:val="Normal"/>
        <w:spacing w:before="0" w:after="120"/>
        <w:ind w:left="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</wp:posOffset>
                </wp:positionH>
                <wp:positionV relativeFrom="paragraph">
                  <wp:posOffset>11430</wp:posOffset>
                </wp:positionV>
                <wp:extent cx="144145" cy="144145"/>
                <wp:effectExtent l="3810" t="381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65pt;margin-top:0.9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kisebbségi közösség nyelvét ismerem,</w:t>
      </w:r>
    </w:p>
    <w:p>
      <w:pPr>
        <w:pStyle w:val="Normal"/>
        <w:spacing w:before="0" w:after="120"/>
        <w:ind w:left="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680</wp:posOffset>
                </wp:positionH>
                <wp:positionV relativeFrom="paragraph">
                  <wp:posOffset>36830</wp:posOffset>
                </wp:positionV>
                <wp:extent cx="144145" cy="144145"/>
                <wp:effectExtent l="3810" t="381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4pt;margin-top:2.9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kisebbségi közösség kultúráját és hagyományait ismerem.</w:t>
      </w:r>
    </w:p>
    <w:p>
      <w:pPr>
        <w:pStyle w:val="Normal"/>
        <w:spacing w:before="0" w:after="120"/>
        <w:ind w:left="709" w:hanging="425"/>
        <w:rPr>
          <w:sz w:val="24"/>
        </w:rPr>
      </w:pPr>
      <w:r>
        <w:rPr>
          <w:sz w:val="24"/>
        </w:rPr>
        <w:t>Korábban más kisebbség kisebbségi önkormányzatának</w:t>
      </w:r>
    </w:p>
    <w:p>
      <w:pPr>
        <w:pStyle w:val="Normal"/>
        <w:spacing w:before="0" w:after="120"/>
        <w:ind w:left="709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630</wp:posOffset>
                </wp:positionH>
                <wp:positionV relativeFrom="paragraph">
                  <wp:posOffset>6985</wp:posOffset>
                </wp:positionV>
                <wp:extent cx="144145" cy="144145"/>
                <wp:effectExtent l="3810" t="381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9pt;margin-top:0.5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tagja vagy tisztségviselője nem voltam</w:t>
      </w:r>
    </w:p>
    <w:p>
      <w:pPr>
        <w:pStyle w:val="Normal"/>
        <w:spacing w:before="0" w:after="120"/>
        <w:ind w:left="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630</wp:posOffset>
                </wp:positionH>
                <wp:positionV relativeFrom="paragraph">
                  <wp:posOffset>43180</wp:posOffset>
                </wp:positionV>
                <wp:extent cx="144145" cy="144145"/>
                <wp:effectExtent l="3810" t="3810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9pt;margin-top:3.4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tagja vagy tisztségviselője volt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3725</wp:posOffset>
                </wp:positionH>
                <wp:positionV relativeFrom="paragraph">
                  <wp:posOffset>61595</wp:posOffset>
                </wp:positionV>
                <wp:extent cx="180975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4.85pt" to="489.2pt,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8505" w:leader="none"/>
        </w:tabs>
        <w:rPr>
          <w:sz w:val="24"/>
        </w:rPr>
      </w:pPr>
      <w:r>
        <w:rPr>
          <w:sz w:val="24"/>
        </w:rPr>
        <w:tab/>
        <w:t>saját kezű aláír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2870</wp:posOffset>
                </wp:positionH>
                <wp:positionV relativeFrom="paragraph">
                  <wp:posOffset>110490</wp:posOffset>
                </wp:positionV>
                <wp:extent cx="1484630" cy="38735"/>
                <wp:effectExtent l="3175" t="0" r="3175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.7pt;width:116.9pt;height:3pt" coordorigin="2162,174" coordsize="2338,60">
                <v:group id="shape_0" style="position:absolute;left:2162;top:175;width:912;height:59">
                  <v:line id="shape_0" from="2162,234" to="3074,2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2,175" to="2162,2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90,177" to="2390,2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18,177" to="2618,2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7,177" to="2847,2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74,177" to="3074,2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359;top:174;width:457;height:60">
                  <v:line id="shape_0" from="3359,233" to="381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59,174" to="3359,2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88,176" to="3588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15,176" to="3815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043;top:174;width:456;height:60">
                  <v:line id="shape_0" from="4043,233" to="449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43,174" to="4043,2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71,176" to="427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99,176" to="44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A bizonylat átvév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5105</wp:posOffset>
                </wp:positionH>
                <wp:positionV relativeFrom="paragraph">
                  <wp:posOffset>133350</wp:posOffset>
                </wp:positionV>
                <wp:extent cx="21355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10.5pt" to="484.25pt,1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237" w:hanging="0"/>
        <w:jc w:val="center"/>
        <w:rPr>
          <w:sz w:val="24"/>
        </w:rPr>
      </w:pPr>
      <w:r>
        <w:rPr>
          <w:sz w:val="24"/>
        </w:rPr>
        <w:t>Választá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8222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2" w:leader="none"/>
        <w:tab w:val="right" w:pos="9923" w:leader="none"/>
      </w:tabs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8565</wp:posOffset>
              </wp:positionH>
              <wp:positionV relativeFrom="paragraph">
                <wp:posOffset>-22225</wp:posOffset>
              </wp:positionV>
              <wp:extent cx="1266825" cy="172720"/>
              <wp:effectExtent l="0" t="0" r="0" b="0"/>
              <wp:wrapNone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843" w:leader="none"/>
                            </w:tabs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2/a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3.6pt;mso-wrap-distance-left:9.05pt;mso-wrap-distance-right:9.05pt;mso-wrap-distance-top:0pt;mso-wrap-distance-bottom:0pt;margin-top:-1.75pt;mso-position-vertical-relative:text;margin-left:39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843" w:leader="none"/>
                      </w:tabs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2/a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center" w:pos="4962" w:leader="none"/>
        <w:tab w:val="right" w:pos="9781" w:leader="none"/>
      </w:tabs>
      <w:rPr>
        <w:i/>
        <w:i/>
      </w:rPr>
    </w:pPr>
    <w:r>
      <w:rPr>
        <w:b/>
        <w:sz w:val="56"/>
        <w:szCs w:val="56"/>
      </w:rPr>
      <w:t>KisE</w:t>
    </w:r>
    <w:r>
      <w:rPr/>
      <w:tab/>
    </w:r>
    <w:r>
      <w:rPr>
        <w:i/>
      </w:rPr>
      <w:tab/>
    </w:r>
    <w:r>
      <w:rPr/>
      <w:t xml:space="preserve"> </w:t>
    </w:r>
    <w:r>
      <w:rPr>
        <w:rStyle w:val="PageNumber"/>
        <w:b/>
        <w:sz w:val="72"/>
        <w:szCs w:val="72"/>
        <w:bdr w:val="single" w:sz="4" w:space="0" w:color="000000"/>
      </w:rPr>
      <w:fldChar w:fldCharType="begin"/>
    </w:r>
    <w:r>
      <w:rPr>
        <w:rStyle w:val="PageNumber"/>
        <w:sz w:val="72"/>
        <w:b/>
        <w:szCs w:val="72"/>
        <w:bdr w:val="single" w:sz="4" w:space="0" w:color="000000"/>
      </w:rPr>
      <w:instrText xml:space="preserve"> PAGE </w:instrText>
    </w:r>
    <w:r>
      <w:rPr>
        <w:rStyle w:val="PageNumber"/>
        <w:sz w:val="72"/>
        <w:b/>
        <w:szCs w:val="72"/>
        <w:bdr w:val="single" w:sz="4" w:space="0" w:color="000000"/>
      </w:rPr>
      <w:fldChar w:fldCharType="separate"/>
    </w:r>
    <w:r>
      <w:rPr>
        <w:rStyle w:val="PageNumber"/>
        <w:sz w:val="72"/>
        <w:b/>
        <w:szCs w:val="72"/>
        <w:bdr w:val="single" w:sz="4" w:space="0" w:color="000000"/>
      </w:rPr>
      <w:t>4</w:t>
    </w:r>
    <w:r>
      <w:rPr>
        <w:rStyle w:val="PageNumber"/>
        <w:sz w:val="72"/>
        <w:b/>
        <w:szCs w:val="72"/>
        <w:bdr w:val="single" w:sz="4" w:space="0" w:color="000000"/>
      </w:rPr>
      <w:fldChar w:fldCharType="end"/>
    </w:r>
  </w:p>
  <w:p>
    <w:pPr>
      <w:pStyle w:val="Header"/>
      <w:ind w:right="360" w:hanging="0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8364" w:leader="none"/>
      </w:tabs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right="141" w:hanging="0"/>
      <w:jc w:val="both"/>
    </w:pPr>
    <w:rPr>
      <w:sz w:val="24"/>
    </w:rPr>
  </w:style>
  <w:style w:type="paragraph" w:styleId="NormalIndent">
    <w:name w:val="Normal Indent"/>
    <w:basedOn w:val="Normal"/>
    <w:qFormat/>
    <w:pPr>
      <w:ind w:lef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11:00Z</dcterms:created>
  <dc:creator>IDOM Rt.</dc:creator>
  <dc:description/>
  <cp:keywords/>
  <dc:language>en-US</dc:language>
  <cp:lastModifiedBy>Farkas Katalin</cp:lastModifiedBy>
  <cp:lastPrinted>2006-03-26T23:59:00Z</cp:lastPrinted>
  <dcterms:modified xsi:type="dcterms:W3CDTF">2006-05-02T17:08:00Z</dcterms:modified>
  <cp:revision>6</cp:revision>
  <dc:subject/>
  <dc:title>E3</dc:title>
</cp:coreProperties>
</file>