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5. melléklet 5. min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51790</wp:posOffset>
                </wp:positionH>
                <wp:positionV relativeFrom="paragraph">
                  <wp:posOffset>-14605</wp:posOffset>
                </wp:positionV>
                <wp:extent cx="6492875" cy="4591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459000"/>
                          <a:chOff x="0" y="0"/>
                          <a:chExt cx="6492960" cy="4590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8528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60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SSZESÍTŐ JEGYZŐKÖNY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pt;margin-top:-1.15pt;width:511.25pt;height:36.15pt" coordorigin="-554,-23" coordsize="10225,7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54;top:-21;width:921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60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ÖSSZESÍTŐ JEGYZŐKÖNY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50;top:-23;width:72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960</wp:posOffset>
                </wp:positionH>
                <wp:positionV relativeFrom="paragraph">
                  <wp:posOffset>-258445</wp:posOffset>
                </wp:positionV>
                <wp:extent cx="92075" cy="27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21.65pt;mso-wrap-distance-left:9.05pt;mso-wrap-distance-right:9.05pt;mso-wrap-distance-top:0pt;mso-wrap-distance-bottom:0pt;margin-top:-20.35pt;mso-position-vertical-relative:text;margin-left:4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7970</wp:posOffset>
                </wp:positionH>
                <wp:positionV relativeFrom="paragraph">
                  <wp:posOffset>116840</wp:posOffset>
                </wp:positionV>
                <wp:extent cx="6401435" cy="549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j e g y z ő k ö n y 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kislistás választás eredményér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43.25pt;mso-wrap-distance-left:9.05pt;mso-wrap-distance-right:9.05pt;mso-wrap-distance-top:0pt;mso-wrap-distance-bottom:0pt;margin-top:9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j e g y z ő k ö n y v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kislistás választás eredményér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. megye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3785</wp:posOffset>
                </wp:positionH>
                <wp:positionV relativeFrom="paragraph">
                  <wp:posOffset>-361315</wp:posOffset>
                </wp:positionV>
                <wp:extent cx="2599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helyi választási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-28.45pt;mso-position-vertical-relative:text;margin-left:2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helyi választási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3005</wp:posOffset>
                </wp:positionH>
                <wp:positionV relativeFrom="paragraph">
                  <wp:posOffset>92710</wp:posOffset>
                </wp:positionV>
                <wp:extent cx="2254885" cy="361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z a ........ 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8.45pt;mso-wrap-distance-left:9.05pt;mso-wrap-distance-right:9.05pt;mso-wrap-distance-top:0pt;mso-wrap-distance-bottom:0pt;margin-top:7.3pt;mso-position-vertical-relative:text;margin-left:2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z a ........ 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0"/>
        <w:rPr/>
      </w:pPr>
      <w:r>
        <w:rPr/>
        <w:t>telep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>Készült .......... év........................................... hónap.............. napján ......................………………….............................. település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right="283" w:hanging="0"/>
        <w:jc w:val="both"/>
        <w:rPr/>
      </w:pPr>
      <w:r>
        <w:rPr/>
        <w:t>........................................................................... utca .............................. szám alatt, a választási bizottság hivatalos helyiségében.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Jelen vannak:</w:t>
      </w:r>
    </w:p>
    <w:p>
      <w:pPr>
        <w:pStyle w:val="Normal"/>
        <w:ind w:right="284" w:hanging="0"/>
        <w:jc w:val="center"/>
        <w:rPr/>
      </w:pPr>
      <w:r>
        <w:rPr/>
        <w:t>P.H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21920</wp:posOffset>
                </wp:positionV>
                <wp:extent cx="6490335" cy="2794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55"/>
                              <w:gridCol w:w="2294"/>
                              <w:gridCol w:w="2294"/>
                              <w:gridCol w:w="287"/>
                              <w:gridCol w:w="401"/>
                              <w:gridCol w:w="2294"/>
                              <w:gridCol w:w="2296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221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27" w:hanging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20pt;mso-wrap-distance-left:7.05pt;mso-wrap-distance-right:7.05pt;mso-wrap-distance-top:0pt;mso-wrap-distance-bottom:0pt;margin-top:9.6pt;mso-position-vertical-relative:text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55"/>
                        <w:gridCol w:w="2294"/>
                        <w:gridCol w:w="2294"/>
                        <w:gridCol w:w="287"/>
                        <w:gridCol w:w="401"/>
                        <w:gridCol w:w="2294"/>
                        <w:gridCol w:w="2296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elnöke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221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ind w:right="-127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67310</wp:posOffset>
                </wp:positionV>
                <wp:extent cx="6675120" cy="1737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73736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-34.9pt;margin-top:5.3pt;width:525.55pt;height:136.7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/>
      </w:pPr>
      <w:r>
        <w:rPr>
          <w:b/>
        </w:rPr>
        <w:t>Egy szavazókörös település esetén kell kitölteni:</w:t>
      </w:r>
    </w:p>
    <w:p>
      <w:pPr>
        <w:pStyle w:val="Normal"/>
        <w:ind w:left="-567" w:right="425" w:hanging="0"/>
        <w:jc w:val="both"/>
        <w:rPr/>
      </w:pPr>
      <w:r>
        <w:rPr/>
        <w:t>A helyi választási bizottság a szavazás megkezdése előtt megállapította, hogy az urna üres, és ennek megállapítása után az elsőként szavazó választópolgár jelenlétében az urnát lezárta, benne az ellenőrző lapot elhelyezte.</w:t>
      </w:r>
    </w:p>
    <w:p>
      <w:pPr>
        <w:pStyle w:val="Normal"/>
        <w:ind w:left="-567" w:hanging="0"/>
        <w:jc w:val="both"/>
        <w:rPr/>
      </w:pPr>
      <w:r>
        <w:rPr/>
        <w:t>A szavazás ......... órakor kezdődött. A szavazás ........... órakor befejeződött, az urna sértetlen és az ellenőrző lap az urnában volt.</w:t>
      </w:r>
    </w:p>
    <w:p>
      <w:pPr>
        <w:pStyle w:val="Normal"/>
        <w:ind w:left="-567" w:right="425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10080</wp:posOffset>
                </wp:positionH>
                <wp:positionV relativeFrom="paragraph">
                  <wp:posOffset>12255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9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425" w:hanging="0"/>
        <w:jc w:val="both"/>
        <w:rPr/>
      </w:pPr>
      <w:r>
        <w:rPr/>
        <w:t>A helyi választási bizottság a szavazatokat             alkalommal számolta meg.</w:t>
      </w:r>
    </w:p>
    <w:p>
      <w:pPr>
        <w:pStyle w:val="Normal"/>
        <w:ind w:left="-567" w:right="425" w:hanging="0"/>
        <w:jc w:val="both"/>
        <w:rPr/>
      </w:pPr>
      <w:r>
        <w:rPr/>
        <w:t>E jegyzőkönyv 1. példányának mellékletei:</w:t>
      </w:r>
    </w:p>
    <w:p>
      <w:pPr>
        <w:pStyle w:val="Normal"/>
        <w:numPr>
          <w:ilvl w:val="0"/>
          <w:numId w:val="5"/>
        </w:numPr>
        <w:ind w:left="283" w:right="425" w:hanging="283"/>
        <w:jc w:val="both"/>
        <w:rPr/>
      </w:pPr>
      <w:r>
        <w:rPr/>
        <w:t>a helyi választási bizottságnak a szavazás ideje alatt hozott határozatai,</w:t>
      </w:r>
    </w:p>
    <w:p>
      <w:pPr>
        <w:pStyle w:val="Normal"/>
        <w:numPr>
          <w:ilvl w:val="0"/>
          <w:numId w:val="5"/>
        </w:numPr>
        <w:ind w:left="283" w:right="425" w:hanging="283"/>
        <w:jc w:val="both"/>
        <w:rPr/>
      </w:pPr>
      <w:r>
        <w:rPr/>
        <w:t>a szavazás közben előfordult fontosabb események, valamint a helyi választási bizottság elnökének a rend fenntartása érdekében tett intézkedés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ISLISTÁ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65145</wp:posOffset>
                </wp:positionH>
                <wp:positionV relativeFrom="paragraph">
                  <wp:posOffset>-450850</wp:posOffset>
                </wp:positionV>
                <wp:extent cx="385445" cy="3848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pt;mso-wrap-distance-left:9.05pt;mso-wrap-distance-right:9.05pt;mso-wrap-distance-top:0pt;mso-wrap-distance-bottom:0pt;margin-top:-35.5pt;mso-position-vertical-relative:text;margin-left:-2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3405</wp:posOffset>
                </wp:positionH>
                <wp:positionV relativeFrom="paragraph">
                  <wp:posOffset>-283210</wp:posOffset>
                </wp:positionV>
                <wp:extent cx="2854325" cy="470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37.05pt;mso-wrap-distance-left:9.05pt;mso-wrap-distance-right:9.05pt;mso-wrap-distance-top:0pt;mso-wrap-distance-bottom:0pt;margin-top:-22.3pt;mso-position-vertical-relative:text;margin-left:24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8005</wp:posOffset>
                </wp:positionH>
                <wp:positionV relativeFrom="paragraph">
                  <wp:posOffset>-334010</wp:posOffset>
                </wp:positionV>
                <wp:extent cx="386080" cy="3860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0.4pt;mso-wrap-distance-left:9.05pt;mso-wrap-distance-right:9.05pt;mso-wrap-distance-top:0pt;mso-wrap-distance-bottom:0pt;margin-top:-26.3pt;mso-position-vertical-relative:text;margin-left:-4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A   v á l a s z t á s   e r e d m é n y 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66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290195" cy="36830"/>
                <wp:effectExtent l="3175" t="635" r="3175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8.5pt;width:22.8pt;height:2.85pt" coordorigin="1701,170" coordsize="456,57">
                <v:line id="shape_0" from="1701,227" to="2157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1,170" to="1701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29,170" to="1929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7,170" to="2157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Ez a jegyzőkönyv </w:t>
        <w:tab/>
        <w:t xml:space="preserve">   db szavazóköri jegyzőkönyv összesítése alapján készü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240"/>
        <w:ind w:left="284" w:hanging="284"/>
        <w:rPr/>
      </w:pPr>
      <w:r>
        <w:rPr/>
        <w:t>A választók nyilvántartása</w:t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1588"/>
        <w:gridCol w:w="1588"/>
        <w:gridCol w:w="284"/>
        <w:gridCol w:w="1496"/>
      </w:tblGrid>
      <w:tr>
        <w:trPr/>
        <w:tc>
          <w:tcPr>
            <w:tcW w:w="19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ást megelőző nap 16 óráig a névjegyzékbe felvett választópolgárok száma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szavazás befejezésekor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</w:tr>
      <w:tr>
        <w:trPr/>
        <w:tc>
          <w:tcPr>
            <w:tcW w:w="1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6" w:hRule="atLeast"/>
        </w:trPr>
        <w:tc>
          <w:tcPr>
            <w:tcW w:w="19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rPr/>
      </w:pPr>
      <w:r>
        <w:rPr/>
        <w:t>Szavazás</w:t>
      </w:r>
    </w:p>
    <w:tbl>
      <w:tblPr>
        <w:tblW w:w="942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559"/>
        <w:gridCol w:w="1969"/>
        <w:gridCol w:w="1446"/>
        <w:gridCol w:w="1446"/>
        <w:gridCol w:w="1446"/>
      </w:tblGrid>
      <w:tr>
        <w:trPr>
          <w:trHeight w:val="54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térés a szavazóként megjelentek számátó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többlet: +; hiány: -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Érvénytelen szavazólap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Érvényes szavazólapok száma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Érvényes szavazatok száma összesen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töltött C betétlapok száma: 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right="708" w:hanging="289"/>
        <w:jc w:val="both"/>
        <w:rPr/>
      </w:pPr>
      <w:r>
        <w:rPr/>
        <w:t>A C rovatba beírt számnak meg kell egyeznie az A és B rovatokba beírt számok összegének értékével. (C = A+B)</w:t>
      </w:r>
    </w:p>
    <w:p>
      <w:pPr>
        <w:pStyle w:val="Normal"/>
        <w:numPr>
          <w:ilvl w:val="0"/>
          <w:numId w:val="2"/>
        </w:numPr>
        <w:ind w:left="284" w:right="708" w:hanging="289"/>
        <w:jc w:val="both"/>
        <w:rPr/>
      </w:pPr>
      <w:r>
        <w:rPr/>
        <w:t>A G rovatba beírt számnak egyenlőnek kell lennie a F és az E rovatba írt számok különbségével. Többlet szavazólap esetén a különbség pozitív előjelű, ha az urnából hiányzik szavazólap, negatív előjelű. (G = F-E)</w:t>
      </w:r>
    </w:p>
    <w:p>
      <w:pPr>
        <w:pStyle w:val="Normal"/>
        <w:numPr>
          <w:ilvl w:val="0"/>
          <w:numId w:val="2"/>
        </w:numPr>
        <w:ind w:left="284" w:right="708" w:hanging="289"/>
        <w:jc w:val="both"/>
        <w:rPr/>
      </w:pPr>
      <w:r>
        <w:rPr/>
        <w:t>A G rovatba beírt számnak egyenlőnek kell lennie az I és J rovatba beírt számok összegével. (G = I+J)</w:t>
      </w:r>
    </w:p>
    <w:p>
      <w:pPr>
        <w:pStyle w:val="Normal"/>
        <w:numPr>
          <w:ilvl w:val="0"/>
          <w:numId w:val="2"/>
        </w:numPr>
        <w:ind w:left="284" w:right="708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numPr>
          <w:ilvl w:val="0"/>
          <w:numId w:val="2"/>
        </w:numPr>
        <w:ind w:left="284" w:right="708" w:hanging="289"/>
        <w:jc w:val="both"/>
        <w:rPr/>
      </w:pPr>
      <w:r>
        <w:rPr>
          <w:b/>
        </w:rPr>
        <w:t>Az A-E rovatokba írt számoknak meg kell egyezniük a polgármester-választás eredményéről kiállított jegyzőkönyv megfelelő rovataiba írt számokkal.</w:t>
      </w:r>
    </w:p>
    <w:p>
      <w:pPr>
        <w:pStyle w:val="Normal"/>
        <w:ind w:right="708" w:hanging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69875</wp:posOffset>
                </wp:positionH>
                <wp:positionV relativeFrom="paragraph">
                  <wp:posOffset>-301625</wp:posOffset>
                </wp:positionV>
                <wp:extent cx="3723640" cy="37909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2pt;height:29.85pt;mso-wrap-distance-left:9.05pt;mso-wrap-distance-right:9.05pt;mso-wrap-distance-top:0pt;mso-wrap-distance-bottom:0pt;margin-top:-23.75pt;mso-position-vertical-relative:text;margin-left:-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5875</wp:posOffset>
                </wp:positionV>
                <wp:extent cx="6309995" cy="2152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6.95pt;mso-wrap-distance-left:9.05pt;mso-wrap-distance-right:9.05pt;mso-wrap-distance-top:0pt;mso-wrap-distance-bottom:0pt;margin-top:1.25pt;mso-position-vertical-relative:text;margin-left:-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90845</wp:posOffset>
                </wp:positionH>
                <wp:positionV relativeFrom="paragraph">
                  <wp:posOffset>-440055</wp:posOffset>
                </wp:positionV>
                <wp:extent cx="386080" cy="3860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0.4pt;mso-wrap-distance-left:9.05pt;mso-wrap-distance-right:9.05pt;mso-wrap-distance-top:0pt;mso-wrap-distance-bottom:0pt;margin-top:-34.65pt;mso-position-vertical-relative:text;margin-left:4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textAlignment w:val="baseline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71570</wp:posOffset>
                </wp:positionH>
                <wp:positionV relativeFrom="paragraph">
                  <wp:posOffset>-504825</wp:posOffset>
                </wp:positionV>
                <wp:extent cx="1534795" cy="4514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islis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35.55pt;mso-wrap-distance-left:9.05pt;mso-wrap-distance-right:9.05pt;mso-wrap-distance-top:0pt;mso-wrap-distance-bottom:0pt;margin-top:-39.75pt;mso-position-vertical-relative:text;margin-left:28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islis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778"/>
        <w:gridCol w:w="992"/>
        <w:gridCol w:w="1021"/>
        <w:gridCol w:w="397"/>
        <w:gridCol w:w="2778"/>
        <w:gridCol w:w="992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144145</wp:posOffset>
                      </wp:positionV>
                      <wp:extent cx="504190" cy="2768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11.35pt;width:39.7pt;height:21.8pt" coordorigin="2693,227" coordsize="794,436">
                      <v:rect id="shape_0" stroked="t" o:allowincell="f" style="position:absolute;left:2693;top:227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227" to="3222,6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227" to="2956,6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1210310</wp:posOffset>
                      </wp:positionV>
                      <wp:extent cx="504190" cy="2768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95.3pt;width:39.7pt;height:21.8pt" coordorigin="2693,1906" coordsize="794,436">
                      <v:rect id="shape_0" stroked="t" o:allowincell="f" style="position:absolute;left:2693;top:1906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1906" to="3222,2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1906" to="2956,2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1760220</wp:posOffset>
                      </wp:positionV>
                      <wp:extent cx="504190" cy="2768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138.6pt;width:39.7pt;height:21.8pt" coordorigin="2693,2772" coordsize="794,436">
                      <v:rect id="shape_0" stroked="t" o:allowincell="f" style="position:absolute;left:2693;top:2772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2772" to="3222,3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2772" to="2956,3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2310765</wp:posOffset>
                      </wp:positionV>
                      <wp:extent cx="504190" cy="2768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181.95pt;width:39.7pt;height:21.8pt" coordorigin="2693,3639" coordsize="794,436">
                      <v:rect id="shape_0" stroked="t" o:allowincell="f" style="position:absolute;left:2693;top:3639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3639" to="3222,4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3639" to="2956,4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2844165</wp:posOffset>
                      </wp:positionV>
                      <wp:extent cx="504190" cy="2768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223.95pt;width:39.7pt;height:21.8pt" coordorigin="2693,4479" coordsize="794,436">
                      <v:rect id="shape_0" stroked="t" o:allowincell="f" style="position:absolute;left:2693;top:4479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4479" to="3222,4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4479" to="2956,49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3384550</wp:posOffset>
                      </wp:positionV>
                      <wp:extent cx="504190" cy="2768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266.5pt;width:39.7pt;height:21.8pt" coordorigin="2693,5330" coordsize="794,436">
                      <v:rect id="shape_0" stroked="t" o:allowincell="f" style="position:absolute;left:2693;top:5330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5330" to="3222,57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5330" to="2956,57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640715</wp:posOffset>
                      </wp:positionV>
                      <wp:extent cx="504190" cy="2768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6840"/>
                                <a:chOff x="0" y="0"/>
                                <a:chExt cx="5043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50.45pt;width:39.7pt;height:21.8pt" coordorigin="2693,1009" coordsize="794,436">
                      <v:rect id="shape_0" stroked="t" o:allowincell="f" style="position:absolute;left:2693;top:1009;width:793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22,1009" to="3222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6,1009" to="2956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144145</wp:posOffset>
                      </wp:positionV>
                      <wp:extent cx="504190" cy="27749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11.35pt;width:39.7pt;height:21.85pt" coordorigin="7881,227" coordsize="794,437">
                      <v:rect id="shape_0" stroked="t" o:allowincell="f" style="position:absolute;left:7881;top:227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227" to="8410,6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227" to="8144,6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1210310</wp:posOffset>
                      </wp:positionV>
                      <wp:extent cx="504190" cy="27749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95.3pt;width:39.7pt;height:21.85pt" coordorigin="7881,1906" coordsize="794,437">
                      <v:rect id="shape_0" stroked="t" o:allowincell="f" style="position:absolute;left:7881;top:1906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1906" to="8410,23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1906" to="8144,23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1760220</wp:posOffset>
                      </wp:positionV>
                      <wp:extent cx="504190" cy="27749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138.6pt;width:39.7pt;height:21.85pt" coordorigin="7881,2772" coordsize="794,437">
                      <v:rect id="shape_0" stroked="t" o:allowincell="f" style="position:absolute;left:7881;top:2772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2772" to="8410,3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2772" to="8144,32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2310130</wp:posOffset>
                      </wp:positionV>
                      <wp:extent cx="504190" cy="27749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181.9pt;width:39.7pt;height:21.85pt" coordorigin="7881,3638" coordsize="794,437">
                      <v:rect id="shape_0" stroked="t" o:allowincell="f" style="position:absolute;left:7881;top:3638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3638" to="8410,4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3638" to="8144,40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2844165</wp:posOffset>
                      </wp:positionV>
                      <wp:extent cx="504190" cy="27749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223.95pt;width:39.7pt;height:21.85pt" coordorigin="7881,4479" coordsize="794,437">
                      <v:rect id="shape_0" stroked="t" o:allowincell="f" style="position:absolute;left:7881;top:4479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4479" to="8410,49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4479" to="8144,49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3384550</wp:posOffset>
                      </wp:positionV>
                      <wp:extent cx="504190" cy="27749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266.5pt;width:39.7pt;height:21.85pt" coordorigin="7881,5330" coordsize="794,437">
                      <v:rect id="shape_0" stroked="t" o:allowincell="f" style="position:absolute;left:7881;top:5330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5330" to="8410,5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5330" to="8144,5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4968875</wp:posOffset>
                      </wp:positionV>
                      <wp:extent cx="3798570" cy="1927860"/>
                      <wp:effectExtent l="5080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8720" cy="1927800"/>
                                <a:chOff x="0" y="0"/>
                                <a:chExt cx="3798720" cy="192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504360" cy="192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4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720"/>
                                    <a:ext cx="504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99080"/>
                                    <a:ext cx="504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50240"/>
                                    <a:ext cx="504360" cy="276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94360" y="0"/>
                                  <a:ext cx="504360" cy="192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4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7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080"/>
                                    <a:ext cx="504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7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99800"/>
                                    <a:ext cx="504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7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49880"/>
                                    <a:ext cx="504360" cy="27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4360" cy="277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5880" y="0"/>
                                      <a:ext cx="0" cy="27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040" y="0"/>
                                      <a:ext cx="720" cy="27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391.25pt;width:299.1pt;height:151.75pt" coordorigin="2693,7825" coordsize="5982,3035">
                      <v:group id="shape_0" style="position:absolute;left:2693;top:7826;width:794;height:3034">
                        <v:group id="shape_0" style="position:absolute;left:2693;top:7826;width:794;height:436">
                          <v:rect id="shape_0" stroked="t" o:allowincell="f" style="position:absolute;left:2693;top:7826;width:793;height:4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3222,7826" to="3222,82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6,7826" to="2956,82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93;top:8692;width:794;height:436">
                          <v:rect id="shape_0" stroked="t" o:allowincell="f" style="position:absolute;left:2693;top:8692;width:793;height:4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3222,8692" to="3222,912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6,8692" to="2956,9126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93;top:9557;width:794;height:436">
                          <v:rect id="shape_0" stroked="t" o:allowincell="f" style="position:absolute;left:2693;top:9557;width:793;height:4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3222,9557" to="3222,999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6,9557" to="2956,999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93;top:10425;width:794;height:436">
                          <v:rect id="shape_0" stroked="t" o:allowincell="f" style="position:absolute;left:2693;top:10425;width:793;height:4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3222,10425" to="3222,108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6,10425" to="2956,108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881;top:7825;width:794;height:3035">
                        <v:group id="shape_0" style="position:absolute;left:7881;top:7825;width:794;height:437">
                          <v:rect id="shape_0" stroked="t" o:allowincell="f" style="position:absolute;left:7881;top:7825;width:793;height:43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410,7825" to="8410,82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7825" to="8144,826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81;top:8691;width:794;height:437">
                          <v:rect id="shape_0" stroked="t" o:allowincell="f" style="position:absolute;left:7881;top:8691;width:793;height:43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410,8691" to="8410,912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8691" to="8144,912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81;top:9557;width:794;height:437">
                          <v:rect id="shape_0" stroked="t" o:allowincell="f" style="position:absolute;left:7881;top:9557;width:793;height:43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410,9557" to="8410,99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9557" to="8144,999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81;top:10423;width:794;height:437">
                          <v:rect id="shape_0" stroked="t" o:allowincell="f" style="position:absolute;left:7881;top:10423;width:793;height:436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8410,10423" to="8410,108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10423" to="8144,1085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640715</wp:posOffset>
                      </wp:positionV>
                      <wp:extent cx="504190" cy="27749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277560"/>
                                <a:chOff x="0" y="0"/>
                                <a:chExt cx="50436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36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50.45pt;width:39.7pt;height:21.85pt" coordorigin="7881,1009" coordsize="794,437">
                      <v:rect id="shape_0" stroked="t" o:allowincell="f" style="position:absolute;left:7881;top:1009;width:793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10,1009" to="8410,1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4,1009" to="8144,1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180340</wp:posOffset>
                      </wp:positionV>
                      <wp:extent cx="499110" cy="27432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960" cy="274320"/>
                                <a:chOff x="0" y="0"/>
                                <a:chExt cx="49896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89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0"/>
                                  <a:ext cx="72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14.2pt;width:39.3pt;height:21.6pt" coordorigin="2693,284" coordsize="786,432">
                      <v:rect id="shape_0" stroked="t" o:allowincell="f" style="position:absolute;left:2693;top:284;width:785;height:43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17,284" to="3217,7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3,284" to="2953,7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180340</wp:posOffset>
                      </wp:positionV>
                      <wp:extent cx="496570" cy="2730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440" cy="272880"/>
                                <a:chOff x="0" y="0"/>
                                <a:chExt cx="496440" cy="2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44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72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14.2pt;width:39.1pt;height:21.5pt" coordorigin="7881,284" coordsize="782,430">
                      <v:rect id="shape_0" stroked="t" o:allowincell="f" style="position:absolute;left:7881;top:284;width:781;height:4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02,284" to="8402,7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0,284" to="8140,7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180340</wp:posOffset>
                      </wp:positionV>
                      <wp:extent cx="499110" cy="2768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8960" cy="276840"/>
                                <a:chOff x="0" y="0"/>
                                <a:chExt cx="498960" cy="27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89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0"/>
                                  <a:ext cx="72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14.2pt;width:39.3pt;height:21.8pt" coordorigin="2693,284" coordsize="786,436">
                      <v:rect id="shape_0" stroked="t" o:allowincell="f" style="position:absolute;left:2693;top:284;width:785;height:4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217,284" to="3217,7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3,284" to="2953,7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180340</wp:posOffset>
                      </wp:positionV>
                      <wp:extent cx="496570" cy="27749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440" cy="277560"/>
                                <a:chOff x="0" y="0"/>
                                <a:chExt cx="49644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64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720" cy="27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14.2pt;width:39.1pt;height:21.85pt" coordorigin="7881,284" coordsize="782,437">
                      <v:rect id="shape_0" stroked="t" o:allowincell="f" style="position:absolute;left:7881;top:284;width:781;height:436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8402,284" to="8402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0,284" to="8140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 szavazatok száma összesen: = (1-26)  ..........................  Rontott szavazólapok száma: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gosulatlan szavazás miatt érvénytelennek nyilvánított szavazatok száma összesen: ...........................................................</w:t>
      </w:r>
    </w:p>
    <w:p>
      <w:pPr>
        <w:pStyle w:val="Normal"/>
        <w:rPr/>
      </w:pPr>
      <w:r>
        <w:rPr/>
        <w:t>Az érvényes szavazatok száma összegének meg kell egyeznie a I rovatba írt számmal.</w:t>
      </w:r>
    </w:p>
    <w:p>
      <w:pPr>
        <w:pStyle w:val="ListBullet"/>
        <w:numPr>
          <w:ilvl w:val="0"/>
          <w:numId w:val="0"/>
        </w:numPr>
        <w:ind w:left="283" w:hanging="0"/>
        <w:rPr/>
      </w:pPr>
      <w:r>
        <w:rPr/>
        <w:t>26-nál több jelölt esetén a C betétlapon kell folytatni. A kitöltött C betétlapok számát a B oldalon kell feltüntetni.</w:t>
      </w:r>
      <w:r>
        <w:br w:type="page"/>
      </w:r>
    </w:p>
    <w:p>
      <w:pPr>
        <w:pStyle w:val="ListBullet"/>
        <w:numPr>
          <w:ilvl w:val="0"/>
          <w:numId w:val="6"/>
        </w:numPr>
        <w:tabs>
          <w:tab w:val="clear" w:pos="708"/>
          <w:tab w:val="left" w:pos="0" w:leader="none"/>
        </w:tabs>
        <w:ind w:left="566" w:hanging="28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4280</wp:posOffset>
                </wp:positionH>
                <wp:positionV relativeFrom="paragraph">
                  <wp:posOffset>-314960</wp:posOffset>
                </wp:positionV>
                <wp:extent cx="1443355" cy="45148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islis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35.55pt;mso-wrap-distance-left:9.05pt;mso-wrap-distance-right:9.05pt;mso-wrap-distance-top:0pt;mso-wrap-distance-bottom:0pt;margin-top:-24.8pt;mso-position-vertical-relative:text;margin-left:2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islis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3680</wp:posOffset>
                </wp:positionH>
                <wp:positionV relativeFrom="paragraph">
                  <wp:posOffset>-534035</wp:posOffset>
                </wp:positionV>
                <wp:extent cx="570230" cy="38608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C/</w:t>
                            </w:r>
                            <w:r>
                              <w:rPr>
                                <w:sz w:val="32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pt;height:30.4pt;mso-wrap-distance-left:9.05pt;mso-wrap-distance-right:9.05pt;mso-wrap-distance-top:0pt;mso-wrap-distance-bottom:0pt;margin-top:-42.05pt;mso-position-vertical-relative:text;margin-left:41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C/</w:t>
                      </w:r>
                      <w:r>
                        <w:rPr>
                          <w:sz w:val="32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9410</wp:posOffset>
                </wp:positionH>
                <wp:positionV relativeFrom="paragraph">
                  <wp:posOffset>-381635</wp:posOffset>
                </wp:positionV>
                <wp:extent cx="3874135" cy="37909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05pt;height:29.85pt;mso-wrap-distance-left:9.05pt;mso-wrap-distance-right:9.05pt;mso-wrap-distance-top:0pt;mso-wrap-distance-bottom:0pt;margin-top:-30.05pt;mso-position-vertical-relative:text;margin-left:-2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800</wp:posOffset>
                </wp:positionH>
                <wp:positionV relativeFrom="paragraph">
                  <wp:posOffset>-75565</wp:posOffset>
                </wp:positionV>
                <wp:extent cx="6309995" cy="21526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6.95pt;mso-wrap-distance-left:9.05pt;mso-wrap-distance-right:9.05pt;mso-wrap-distance-top:0pt;mso-wrap-distance-bottom:0pt;margin-top:-5.95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376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778"/>
        <w:gridCol w:w="992"/>
        <w:gridCol w:w="1021"/>
        <w:gridCol w:w="397"/>
        <w:gridCol w:w="2778"/>
        <w:gridCol w:w="992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10055</wp:posOffset>
                      </wp:positionH>
                      <wp:positionV relativeFrom="paragraph">
                        <wp:posOffset>-53975</wp:posOffset>
                      </wp:positionV>
                      <wp:extent cx="504190" cy="7199630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7199640"/>
                                <a:chOff x="0" y="0"/>
                                <a:chExt cx="504360" cy="719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3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5768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83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54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26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97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69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40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12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056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65pt;margin-top:-4.25pt;width:39.7pt;height:566.9pt" coordorigin="2693,-85" coordsize="794,11338">
                      <v:group id="shape_0" style="position:absolute;left:2693;top:-85;width:794;height:453">
                        <v:rect id="shape_0" stroked="t" o:allowincell="f" style="position:absolute;left:2693;top:-8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-85" to="3222,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-85" to="2956,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1715;width:794;height:453">
                        <v:rect id="shape_0" stroked="t" o:allowincell="f" style="position:absolute;left:2693;top:17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1715" to="3222,21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1715" to="2956,21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2615;width:794;height:453">
                        <v:rect id="shape_0" stroked="t" o:allowincell="f" style="position:absolute;left:2693;top:26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2615" to="3222,30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2615" to="2956,30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3515;width:794;height:453">
                        <v:rect id="shape_0" stroked="t" o:allowincell="f" style="position:absolute;left:2693;top:35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3515" to="3222,3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3515" to="2956,3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4415;width:794;height:453">
                        <v:rect id="shape_0" stroked="t" o:allowincell="f" style="position:absolute;left:2693;top:44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4415" to="3222,4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4415" to="2956,4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5400;width:794;height:453">
                        <v:rect id="shape_0" stroked="t" o:allowincell="f" style="position:absolute;left:2693;top:54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5400" to="3222,58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5400" to="2956,58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6300;width:794;height:453">
                        <v:rect id="shape_0" stroked="t" o:allowincell="f" style="position:absolute;left:2693;top:63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6300" to="3222,67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6300" to="2956,67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7200;width:794;height:453">
                        <v:rect id="shape_0" stroked="t" o:allowincell="f" style="position:absolute;left:2693;top:72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7200" to="3222,76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7200" to="2956,76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8100;width:794;height:453">
                        <v:rect id="shape_0" stroked="t" o:allowincell="f" style="position:absolute;left:2693;top:81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8100" to="3222,85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8100" to="2956,85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9000;width:794;height:453">
                        <v:rect id="shape_0" stroked="t" o:allowincell="f" style="position:absolute;left:2693;top:90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9000" to="3222,9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9000" to="2956,9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9900;width:794;height:453">
                        <v:rect id="shape_0" stroked="t" o:allowincell="f" style="position:absolute;left:2693;top:99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9900" to="3222,10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9900" to="2956,10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10800;width:794;height:453">
                        <v:rect id="shape_0" stroked="t" o:allowincell="f" style="position:absolute;left:2693;top:108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10800" to="3222,112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10800" to="2956,112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93;top:735;width:794;height:453">
                        <v:rect id="shape_0" stroked="t" o:allowincell="f" style="position:absolute;left:2693;top:73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222,735" to="3222,1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6,735" to="2956,1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04435</wp:posOffset>
                      </wp:positionH>
                      <wp:positionV relativeFrom="paragraph">
                        <wp:posOffset>-53975</wp:posOffset>
                      </wp:positionV>
                      <wp:extent cx="504190" cy="7199630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7199640"/>
                                <a:chOff x="0" y="0"/>
                                <a:chExt cx="504360" cy="719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43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5768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83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54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26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97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69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4032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1200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0560"/>
                                  <a:ext cx="50436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88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040" y="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05pt;margin-top:-4.25pt;width:39.7pt;height:566.9pt" coordorigin="7881,-85" coordsize="794,11338">
                      <v:group id="shape_0" style="position:absolute;left:7881;top:-85;width:794;height:453">
                        <v:rect id="shape_0" stroked="t" o:allowincell="f" style="position:absolute;left:7881;top:-8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-85" to="8410,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-85" to="8144,3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1715;width:794;height:453">
                        <v:rect id="shape_0" stroked="t" o:allowincell="f" style="position:absolute;left:7881;top:17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1715" to="8410,21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1715" to="8144,21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2615;width:794;height:453">
                        <v:rect id="shape_0" stroked="t" o:allowincell="f" style="position:absolute;left:7881;top:26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2615" to="8410,30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2615" to="8144,30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3515;width:794;height:453">
                        <v:rect id="shape_0" stroked="t" o:allowincell="f" style="position:absolute;left:7881;top:35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3515" to="8410,3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3515" to="8144,3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4415;width:794;height:453">
                        <v:rect id="shape_0" stroked="t" o:allowincell="f" style="position:absolute;left:7881;top:441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4415" to="8410,4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4415" to="8144,48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5400;width:794;height:453">
                        <v:rect id="shape_0" stroked="t" o:allowincell="f" style="position:absolute;left:7881;top:54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5400" to="8410,58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5400" to="8144,58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6300;width:794;height:453">
                        <v:rect id="shape_0" stroked="t" o:allowincell="f" style="position:absolute;left:7881;top:63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6300" to="8410,67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6300" to="8144,67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7200;width:794;height:453">
                        <v:rect id="shape_0" stroked="t" o:allowincell="f" style="position:absolute;left:7881;top:72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7200" to="8410,76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7200" to="8144,76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8100;width:794;height:453">
                        <v:rect id="shape_0" stroked="t" o:allowincell="f" style="position:absolute;left:7881;top:81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8100" to="8410,85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8100" to="8144,85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9000;width:794;height:453">
                        <v:rect id="shape_0" stroked="t" o:allowincell="f" style="position:absolute;left:7881;top:90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9000" to="8410,9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9000" to="8144,9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9900;width:794;height:453">
                        <v:rect id="shape_0" stroked="t" o:allowincell="f" style="position:absolute;left:7881;top:99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9900" to="8410,10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9900" to="8144,103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10800;width:794;height:453">
                        <v:rect id="shape_0" stroked="t" o:allowincell="f" style="position:absolute;left:7881;top:10800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10800" to="8410,112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10800" to="8144,112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81;top:735;width:794;height:453">
                        <v:rect id="shape_0" stroked="t" o:allowincell="f" style="position:absolute;left:7881;top:735;width:793;height:452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410,735" to="8410,1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44,735" to="8144,1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77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 szavazatok száma összesen ezen a pótlapon: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étlapokon a jelölteket folytatólagosan kell sorszámozni.</w:t>
      </w:r>
    </w:p>
    <w:p>
      <w:pPr>
        <w:pStyle w:val="Normal"/>
        <w:jc w:val="both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Normal"/>
        <w:jc w:val="both"/>
        <w:rPr>
          <w:b/>
          <w:b/>
          <w:smallCaps/>
          <w:sz w:val="24"/>
          <w:u w:val="single"/>
          <w:lang w:val="en-US" w:eastAsia="en-US"/>
        </w:rPr>
      </w:pPr>
      <w:r>
        <w:rPr>
          <w:b/>
          <w:smallCap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7980</wp:posOffset>
                </wp:positionH>
                <wp:positionV relativeFrom="paragraph">
                  <wp:posOffset>72390</wp:posOffset>
                </wp:positionV>
                <wp:extent cx="385445" cy="47625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5.7pt;mso-position-vertical-relative:text;margin-left:4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mallCaps/>
          <w:sz w:val="24"/>
          <w:u w:val="single"/>
          <w:lang w:val="en-US" w:eastAsia="en-US"/>
        </w:rPr>
      </w:pPr>
      <w:r>
        <w:rPr>
          <w:b/>
          <w:smallCap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61595</wp:posOffset>
                </wp:positionV>
                <wp:extent cx="3401695" cy="37973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85pt;height:29.9pt;mso-wrap-distance-left:9.05pt;mso-wrap-distance-right:9.05pt;mso-wrap-distance-top:0pt;mso-wrap-distance-bottom:0pt;margin-top:4.85pt;mso-position-vertical-relative:text;margin-left: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  <w:u w:val="single"/>
          <w:lang w:val="en-US" w:eastAsia="en-US"/>
        </w:rPr>
      </w:pPr>
      <w:r>
        <w:rPr>
          <w:small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5720</wp:posOffset>
                </wp:positionH>
                <wp:positionV relativeFrom="paragraph">
                  <wp:posOffset>-107950</wp:posOffset>
                </wp:positionV>
                <wp:extent cx="1443355" cy="4406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islis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34.7pt;mso-wrap-distance-left:9.05pt;mso-wrap-distance-right:9.05pt;mso-wrap-distance-top:0pt;mso-wrap-distance-bottom:0pt;margin-top:-8.5pt;mso-position-vertical-relative:text;margin-left:3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islis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választás eredmény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)</w:t>
      </w:r>
      <w:r>
        <w:rPr>
          <w:sz w:val="24"/>
        </w:rPr>
        <w:tab/>
      </w:r>
      <w:r>
        <w:rPr>
          <w:sz w:val="24"/>
          <w:u w:val="single"/>
        </w:rPr>
        <w:t>A választás eredményesség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álasztás eredményes volt.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dőközi választást kell tartani, mert  _____  képviselői hely betöltetlen maradt.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*A nem kívánt szöveg törlendő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2920</wp:posOffset>
                </wp:positionH>
                <wp:positionV relativeFrom="paragraph">
                  <wp:posOffset>-7436485</wp:posOffset>
                </wp:positionV>
                <wp:extent cx="1006475" cy="2749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e g y é n 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65pt;mso-wrap-distance-left:9.05pt;mso-wrap-distance-right:9.05pt;mso-wrap-distance-top:0pt;mso-wrap-distance-bottom:0pt;margin-top:-585.55pt;mso-position-vertical-relative:text;margin-left:3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e g y é n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b)</w:t>
      </w:r>
      <w:r>
        <w:rPr>
          <w:sz w:val="24"/>
        </w:rPr>
        <w:tab/>
      </w:r>
      <w:r>
        <w:rPr>
          <w:sz w:val="24"/>
          <w:u w:val="single"/>
        </w:rPr>
        <w:t>A polgármesteri tisztség elnyerése miatt a kislistáról törölt jelöl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40"/>
        <w:gridCol w:w="171"/>
        <w:gridCol w:w="3374"/>
        <w:gridCol w:w="341"/>
        <w:gridCol w:w="341"/>
        <w:gridCol w:w="341"/>
      </w:tblGrid>
      <w:tr>
        <w:trPr/>
        <w:tc>
          <w:tcPr>
            <w:tcW w:w="514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Név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Jelölő szervezet/független jelölt</w:t>
            </w:r>
          </w:p>
        </w:tc>
        <w:tc>
          <w:tcPr>
            <w:tcW w:w="1023" w:type="dxa"/>
            <w:gridSpan w:val="3"/>
            <w:tcBorders/>
          </w:tcPr>
          <w:p>
            <w:pPr>
              <w:pStyle w:val="Normal"/>
              <w:ind w:left="-142" w:hanging="0"/>
              <w:jc w:val="center"/>
              <w:rPr>
                <w:sz w:val="22"/>
              </w:rPr>
            </w:pPr>
            <w:r>
              <w:rPr>
                <w:sz w:val="22"/>
              </w:rPr>
              <w:t>Azonosító</w:t>
            </w:r>
          </w:p>
        </w:tc>
      </w:tr>
      <w:tr>
        <w:trPr/>
        <w:tc>
          <w:tcPr>
            <w:tcW w:w="51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)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A mandátumok kiosz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0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59"/>
        <w:gridCol w:w="850"/>
      </w:tblGrid>
      <w:tr>
        <w:trPr>
          <w:trHeight w:val="400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akosságszám alapján megválasztható képviselők szám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1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megválasztott képviselők száma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islistán megválasztott helyi önkormányzati képviselő-testület tagjai:</w:t>
      </w:r>
    </w:p>
    <w:tbl>
      <w:tblPr>
        <w:tblW w:w="985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677"/>
        <w:gridCol w:w="3350"/>
        <w:gridCol w:w="442"/>
        <w:gridCol w:w="443"/>
        <w:gridCol w:w="443"/>
      </w:tblGrid>
      <w:tr>
        <w:trPr/>
        <w:tc>
          <w:tcPr>
            <w:tcW w:w="51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v</w:t>
            </w:r>
          </w:p>
        </w:tc>
        <w:tc>
          <w:tcPr>
            <w:tcW w:w="3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lölő szervezet/független jelölt</w:t>
            </w:r>
          </w:p>
        </w:tc>
        <w:tc>
          <w:tcPr>
            <w:tcW w:w="13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zonosító</w:t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7760</wp:posOffset>
                </wp:positionH>
                <wp:positionV relativeFrom="paragraph">
                  <wp:posOffset>87630</wp:posOffset>
                </wp:positionV>
                <wp:extent cx="290195" cy="36830"/>
                <wp:effectExtent l="3175" t="635" r="317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6.9pt;width:22.8pt;height:2.85pt" coordorigin="3776,138" coordsize="456,57">
                <v:line id="shape_0" from="3776,195" to="4232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6,138" to="3776,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4,138" to="4004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32,138" to="4232,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3245</wp:posOffset>
                </wp:positionH>
                <wp:positionV relativeFrom="paragraph">
                  <wp:posOffset>81915</wp:posOffset>
                </wp:positionV>
                <wp:extent cx="290195" cy="36830"/>
                <wp:effectExtent l="3175" t="635" r="3175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6.45pt;width:22.8pt;height:2.85pt" coordorigin="4887,129" coordsize="456,57">
                <v:line id="shape_0" from="4887,187" to="5343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7,129" to="4887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5,129" to="5115,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3,129" to="5343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mandátumkiosztás során a</w:t>
        <w:tab/>
        <w:t xml:space="preserve">C lapon  </w:t>
        <w:tab/>
        <w:t>-  és</w:t>
        <w:tab/>
        <w:tab/>
        <w:t>sorszámon felvett jelöltek mandátumhoz jutását sorsolás útján állapította meg a választási bizottság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2720</wp:posOffset>
                </wp:positionH>
                <wp:positionV relativeFrom="paragraph">
                  <wp:posOffset>-107315</wp:posOffset>
                </wp:positionV>
                <wp:extent cx="385445" cy="4762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eastAsia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8.45pt;mso-position-vertical-relative:text;margin-left:-1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  <w:lang w:eastAsia="en-US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eastAsia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425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spacing w:val="60"/>
      <w:sz w:val="28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6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16:00Z</dcterms:created>
  <dc:creator>Rejtélyi Hajnalka</dc:creator>
  <dc:description/>
  <cp:keywords/>
  <dc:language>en-US</dc:language>
  <cp:lastModifiedBy>Farkas Katalin</cp:lastModifiedBy>
  <cp:lastPrinted>2006-03-27T01:15:00Z</cp:lastPrinted>
  <dcterms:modified xsi:type="dcterms:W3CDTF">2006-05-05T20:53:00Z</dcterms:modified>
  <cp:revision>5</cp:revision>
  <dc:subject/>
  <dc:title>kislista HVB</dc:title>
</cp:coreProperties>
</file>