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4. melléklet a …/2006. (….) BM rendelethez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z adatlapok feldolgozása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Szervezési, ügyviteli feladatok</w:t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z adatlapok előállítása</w:t>
      </w:r>
    </w:p>
    <w:p>
      <w:pPr>
        <w:pStyle w:val="Heading2"/>
        <w:keepNext w:val="false"/>
        <w:ind w:hanging="443"/>
        <w:rPr/>
      </w:pPr>
      <w:r>
        <w:rPr/>
        <w:t>Az adatlapok központi előállítású nyomtatványok.</w:t>
      </w:r>
    </w:p>
    <w:p>
      <w:pPr>
        <w:pStyle w:val="Heading2"/>
        <w:keepNext w:val="false"/>
        <w:ind w:hanging="443"/>
        <w:rPr/>
      </w:pPr>
      <w:r>
        <w:rPr/>
        <w:t>A telefonos adatjelentéshez a HVI megfelelő számú adatlapot másol.</w:t>
      </w:r>
    </w:p>
    <w:p>
      <w:pPr>
        <w:pStyle w:val="Heading1"/>
        <w:ind w:left="301" w:hanging="301"/>
        <w:rPr/>
      </w:pPr>
      <w:r>
        <w:rPr>
          <w:szCs w:val="20"/>
        </w:rPr>
        <w:t>Az adatlapok kitöltése</w:t>
      </w:r>
    </w:p>
    <w:p>
      <w:pPr>
        <w:pStyle w:val="Heading2"/>
        <w:keepNext w:val="false"/>
        <w:ind w:hanging="443"/>
        <w:rPr/>
      </w:pPr>
      <w:r>
        <w:rPr/>
        <w:t>A HVI vezetője a szavazás napját megelőzően kitölti az adatlap szavazóköri azonosító rovatát, továbbá a jelöltek és listák adatait. E célból az okmányirodai HVI ellátja a hozzá tartozó HVI-ket a számítógépes rendszerből kinyomtatásra kerülő szavazóköri azonosítók jegyzékével és jegyzőkönyv kitöltési mintával.</w:t>
      </w:r>
    </w:p>
    <w:p>
      <w:pPr>
        <w:pStyle w:val="Heading2"/>
        <w:keepNext w:val="false"/>
        <w:ind w:hanging="443"/>
        <w:rPr/>
      </w:pPr>
      <w:r>
        <w:rPr/>
        <w:t>Az adatlapok további adatait a jegyzőkönyvvezető tölti ki.</w:t>
      </w:r>
    </w:p>
    <w:p>
      <w:pPr>
        <w:pStyle w:val="Heading2"/>
        <w:ind w:hanging="443"/>
        <w:rPr/>
      </w:pPr>
      <w:r>
        <w:rPr/>
        <w:t>Legfontosabb tudnivalók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minden rovat legyen kitöltve (ha nincs adat, akkor azt áthúzással kell jelölni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a beírt adatok a rovatok közötti számszaki összefüggéseknek feleljenek meg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az adatlap csak tollal tölthető k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a jegyzőkönyvvezető aláírása szerepeljen az adatlapo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z adatlapok továbbításának, feldolgozásának előkészítés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 gyors továbbítás érdekében az adatokat telefonon, telefaxon vagy az adatlapok szállításával is továbbítani lehet.</w:t>
      </w:r>
    </w:p>
    <w:p>
      <w:pPr>
        <w:pStyle w:val="Heading2"/>
        <w:keepNext w:val="false"/>
        <w:ind w:left="709" w:hanging="425"/>
        <w:rPr/>
      </w:pPr>
      <w:r>
        <w:rPr/>
        <w:t xml:space="preserve">A telefonos adattovábbításhoz az adatot küldők számára azonosító jelszavakat kell kiadni. </w:t>
      </w:r>
    </w:p>
    <w:p>
      <w:pPr>
        <w:pStyle w:val="Heading2"/>
        <w:keepNext w:val="false"/>
        <w:ind w:left="709" w:hanging="425"/>
        <w:rPr/>
      </w:pPr>
      <w:r>
        <w:rPr/>
        <w:t xml:space="preserve">A HVI-nél az adatok fogadását és ellenőrzését meg kell szervezni. A telefonos adatfogadó helyeket el kell látni kellő számú üres adatlappal. </w:t>
      </w:r>
    </w:p>
    <w:p>
      <w:pPr>
        <w:pStyle w:val="Heading2"/>
        <w:keepNext w:val="false"/>
        <w:numPr>
          <w:ilvl w:val="0"/>
          <w:numId w:val="0"/>
        </w:numPr>
        <w:ind w:left="284" w:hanging="0"/>
        <w:rPr/>
      </w:pPr>
      <w:r>
        <w:rPr/>
        <w:t xml:space="preserve"> </w:t>
      </w:r>
    </w:p>
    <w:p>
      <w:pPr>
        <w:pStyle w:val="Normal"/>
        <w:keepNext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I.</w:t>
      </w:r>
    </w:p>
    <w:p>
      <w:pPr>
        <w:pStyle w:val="Normal"/>
        <w:keepNext w:val="true"/>
        <w:jc w:val="center"/>
        <w:rPr/>
      </w:pPr>
      <w:r>
        <w:rPr>
          <w:b/>
          <w:bCs/>
          <w:szCs w:val="20"/>
        </w:rPr>
        <w:t xml:space="preserve">Az SZSZB jegyzőkönyvvezetőjének és a HVI-nek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az előzetes eredmény megállapításával kapcsolatos feladatai </w:t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 jegyzőkönyvvezető feladatai</w:t>
      </w:r>
    </w:p>
    <w:p>
      <w:pPr>
        <w:pStyle w:val="Heading2"/>
        <w:keepNext w:val="false"/>
        <w:ind w:left="708" w:hanging="442"/>
        <w:rPr/>
      </w:pPr>
      <w:r>
        <w:rPr/>
        <w:t>A jegyzőkönyvvezető a szavazást megelőző nap 16 óráig a névjegyzékbe felvett választópolgárok számát, a szavazás napján a névjegyzékbe felvett választópolgárok számát, valamint a választás befejezésekor a névjegyzéken szereplők számát, továbbá a megye/főváros, település/kerület nevét az adatlap és 2 jegyzőkönyvpéldány fejrovatába beírja. E munkafázis előkészítése a szavazókör bezárását közvetlenül megelőzően is megkezdődhet.</w:t>
      </w:r>
    </w:p>
    <w:p>
      <w:pPr>
        <w:pStyle w:val="Heading2"/>
        <w:keepNext w:val="false"/>
        <w:ind w:left="708" w:hanging="442"/>
        <w:rPr/>
      </w:pPr>
      <w:r>
        <w:rPr/>
        <w:t>Az urnabontás, majd az első szavazatszámlálás után a jegyzőkönyvvezető a polgármester-választás, a főpolgármester-választás, a megyei/fővárosi listás választás szavazóköri előzetes választási eredményét rögzítő adatlapot – ha az adatokat az adatlapok szállításával továbbítja, két példányban – kitölti. A kitöltött adatlapot a HVI vezetőjének utasítása szerint azonnal továbbítja.</w:t>
      </w:r>
    </w:p>
    <w:p>
      <w:pPr>
        <w:pStyle w:val="Heading2"/>
        <w:ind w:hanging="443"/>
        <w:rPr/>
      </w:pPr>
      <w:r>
        <w:rPr/>
        <w:t>Ha a jegyzőkönyvvezető az adatlap kitöltésénél technikai hibát vét, s azt az adatlap továbbítása után észleli, az adatlapot visszavonja, a javított adatokkal új adatlapot továbbít.</w:t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 HVI feladatai</w:t>
      </w:r>
    </w:p>
    <w:p>
      <w:pPr>
        <w:pStyle w:val="Heading2"/>
        <w:keepNext w:val="false"/>
        <w:ind w:left="708" w:hanging="442"/>
        <w:rPr/>
      </w:pPr>
      <w:r>
        <w:rPr/>
        <w:t xml:space="preserve">A HVI a szavazás napján 19.00 órától fogadja a szavazókörökből beérkező adatlapokat. Ellenőrzi azok kitöltését, majd az országos számítógépes szavazatösszesítő rendszerben haladéktalanul rögzíti az adatokat. </w:t>
      </w:r>
    </w:p>
    <w:p>
      <w:pPr>
        <w:pStyle w:val="Heading2"/>
        <w:keepNext w:val="false"/>
        <w:ind w:left="708" w:hanging="442"/>
        <w:rPr/>
      </w:pPr>
      <w:r>
        <w:rPr/>
        <w:t xml:space="preserve">Hibás adatlap nem kerül a rendszerben feldolgozásra. Amennyiben adathiány van az adatlapon, vagy az adatrögzítés során a rendszer összefüggés-hibát, vagy egyéb hibát jelzett, a HVI vezetője azonnal intézkedik az adatlap javításáról és ezt követő rögzítéséről. A javítást a HVI az adatlapot kiállító jegyzőkönyvvezetővel egyetértésben végzi. </w:t>
      </w:r>
    </w:p>
    <w:p>
      <w:pPr>
        <w:pStyle w:val="Heading2"/>
        <w:keepNext w:val="false"/>
        <w:ind w:left="708" w:hanging="442"/>
        <w:rPr/>
      </w:pPr>
      <w:r>
        <w:rPr/>
        <w:t>Az adatlapokkal egy időben a HVI-től már beérkezett jegyzőkönyvek is rögzíthetők.</w:t>
      </w:r>
    </w:p>
    <w:p>
      <w:pPr>
        <w:pStyle w:val="Heading2"/>
        <w:keepNext w:val="false"/>
        <w:ind w:left="708" w:hanging="442"/>
        <w:rPr/>
      </w:pPr>
      <w:r>
        <w:rPr/>
        <w:t>A HVI a hálózat vagy az eszközök üzemképtelensége esetén az adatlapot haladéktalanul a TVI vezetőjének rendelkezése szerinti tartalék helyszínre juttatja feldolgozásra.</w:t>
      </w:r>
    </w:p>
    <w:p>
      <w:pPr>
        <w:pStyle w:val="Heading2"/>
        <w:keepNext w:val="false"/>
        <w:ind w:left="708" w:hanging="442"/>
        <w:rPr/>
      </w:pPr>
      <w:r>
        <w:rPr/>
        <w:t>Az adatlapok rögzítését a szavazás napján az OVI vezetőjének intézkedésére kell befejezni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 TVI feladatai</w:t>
      </w:r>
    </w:p>
    <w:p>
      <w:pPr>
        <w:pStyle w:val="Heading2"/>
        <w:keepNext w:val="false"/>
        <w:numPr>
          <w:ilvl w:val="0"/>
          <w:numId w:val="0"/>
        </w:numPr>
        <w:ind w:left="266" w:hanging="0"/>
        <w:rPr/>
      </w:pPr>
      <w:r>
        <w:rPr/>
        <w:t>Az OVI vezetőjének eltérő tartalmú rendelkezéséig figyelemmel kíséri az országos számítógépes szavazatösszesítő rendszer működését, felügyeli az előírt feladatok végrehajtását. Gondoskodik a szavazatösszesítés folyamatát akadályozó zavarok, vészhelyzetek elhárításáról az OVI egyidejű tájékoztatásáv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>Az OVI feladatai</w:t>
      </w:r>
    </w:p>
    <w:p>
      <w:pPr>
        <w:pStyle w:val="Heading2"/>
        <w:keepNext w:val="false"/>
        <w:ind w:left="708" w:hanging="442"/>
        <w:rPr/>
      </w:pPr>
      <w:r>
        <w:rPr/>
        <w:t>Az OVI vezetőjének rendelkezéséig a számítógépes választási rendszerben fogadja, összesíti az adatokat, és tájékoztatja a nyilvánosságot az előzetes eredményről.</w:t>
      </w:r>
    </w:p>
    <w:p>
      <w:pPr>
        <w:pStyle w:val="Heading1"/>
        <w:ind w:left="301" w:hanging="301"/>
        <w:rPr>
          <w:szCs w:val="20"/>
        </w:rPr>
      </w:pPr>
      <w:r>
        <w:rPr>
          <w:szCs w:val="20"/>
        </w:rPr>
        <w:t xml:space="preserve">A települési kisebbségi önkormányzati választásokon az 1-7. pont rendelkezéseit megfelelően kell alkalmazni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993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40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01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416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124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832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3540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248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956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8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301" w:hanging="301"/>
      <w:jc w:val="both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443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708" w:hanging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1416" w:hanging="708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2124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2" w:hanging="708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3540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4248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956" w:hanging="708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266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56:00Z</dcterms:created>
  <dc:creator>Rejtélyi Hajnalka</dc:creator>
  <dc:description/>
  <cp:keywords/>
  <dc:language>en-US</dc:language>
  <cp:lastModifiedBy>Farkas Katalin</cp:lastModifiedBy>
  <cp:lastPrinted>2006-03-27T02:34:00Z</cp:lastPrinted>
  <dcterms:modified xsi:type="dcterms:W3CDTF">2006-05-05T20:03:00Z</dcterms:modified>
  <cp:revision>8</cp:revision>
  <dc:subject/>
  <dc:title>1998. évi önkormányzati képviselőválaszt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252903</vt:r8>
  </property>
  <property fmtid="{D5CDD505-2E9C-101B-9397-08002B2CF9AE}" pid="3" name="_AuthorEmail">
    <vt:lpwstr>3hid@mail.datanet.hu</vt:lpwstr>
  </property>
  <property fmtid="{D5CDD505-2E9C-101B-9397-08002B2CF9AE}" pid="4" name="_AuthorEmailDisplayName">
    <vt:lpwstr>3HÍD Alapítvány</vt:lpwstr>
  </property>
  <property fmtid="{D5CDD505-2E9C-101B-9397-08002B2CF9AE}" pid="5" name="_EmailSubject">
    <vt:lpwstr>rendelet</vt:lpwstr>
  </property>
  <property fmtid="{D5CDD505-2E9C-101B-9397-08002B2CF9AE}" pid="6" name="_PreviousAdHocReviewCycleID">
    <vt:r8>1351190900</vt:r8>
  </property>
  <property fmtid="{D5CDD505-2E9C-101B-9397-08002B2CF9AE}" pid="7" name="_ReviewingToolsShownOnce">
    <vt:lpwstr/>
  </property>
</Properties>
</file>