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VASSEL.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datállományok (TXT fájlok) az országos, a szavazóköri, a külképviseleti, valamint településre végleges, összesített jegyzőkönyveket tartalma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talános információ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text file-ok fix sor és mező hosszúságúak. A mezőhatároló: '|'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 egy mező üres, akkor két elválasztójel található egymás mellet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ile-ok win1250-es kódkészlettel készülte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kódoknál mind a kód, mind szöveges leírás szerep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datállományok leírá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ORSZEREDM.TXT (Végleges, összesített jegyzőkönyv adatait tartalmazó adatállomány leírás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1559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polgárok száma a névjegyzékben a szavazás befejezések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 / Az érvényes szavazási iratokban és az urnában lévő szavazólap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 / hiányzó: 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Z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feldolgozottsági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SZKERD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és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érdé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telen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es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ény minősítő jelz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S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ény minősítő jelző megnevezé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eredmény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eredménytel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AVEREDM.TXT (Végleges, szavazóköri jegyzőkönyv adatokat tartalmazó adatállomány leírás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EG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azonosító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polgárok száma a névjegyzékben a szavazás befejezések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 / hiányzó: 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AVKERD.TXT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és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érd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tel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es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ULEREDM.TXT </w:t>
      </w:r>
      <w:r>
        <w:rPr>
          <w:rFonts w:cs="Arial" w:ascii="Arial" w:hAnsi="Arial"/>
          <w:u w:val="single"/>
        </w:rPr>
        <w:t>(Végleges, összesített külképviseleti jegyzőkönyv adatokat tartalmazó adatállomány leírás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ülképviseleti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z érvényes szavazási iratokban lévő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 / hiányzó: 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Z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feldolgozottsági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KULKERD.TXT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és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érd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tel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es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érvényes szavazatokból IG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érvényes szavazatokból NEM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ELEPEREDM.TXT  (Végleges, településre összesített adatokat tartalmazó adatállomány leírás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84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EG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azonosító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ópolgárok száma a névjegyzékben a szavazás befejezések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 / hiányzó: 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Z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feldolgozottsági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KERD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és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érd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tel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on leadott érvényes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2:34:00Z</dcterms:created>
  <dc:creator>Huszti Judit</dc:creator>
  <dc:description/>
  <dc:language>en-US</dc:language>
  <cp:lastModifiedBy>Huszti Judit</cp:lastModifiedBy>
  <dcterms:modified xsi:type="dcterms:W3CDTF">2004-12-08T10:49:00Z</dcterms:modified>
  <cp:revision>15</cp:revision>
  <dc:subject/>
  <dc:title>Tájékoztató adatok a 2002</dc:title>
</cp:coreProperties>
</file>