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VASSEL.D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adatállományok (TXT fájlok) az országos és a szavazóköri jegyzőkönyveket, valamint településre összesített eredményeket tartalmaz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Általános információ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text file-ok fix sor és mező hosszúságúak. A mezőhatároló: '|'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a egy mező üres, akkor két elválasztójel található egymás mellet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file-ok win1250-es kódkészlettel készülte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kódoknál mind a kód, mind szöveges leírás szerepel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adatállományok leírás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ORSZAGEREDM.TXT  (Végleges összesített jegyzőkönyv adatait tartalmazó adatállomány leírása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1559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polgárok száma a névjegyzékben a szavazás befejezések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térés a szavazóként megjelentek számától (többlet:+/hiányz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EN szavazat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szavazatok 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érdé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8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ény minősítő jelz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S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redmény minősítő jelző megnev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UL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szü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SZAVEREDM.TXT (Végleges szavazóköri jegyzőkönyv adatokat tartalmazó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1842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EG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 régió azonosító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AR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E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 régió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polgárok száma a névjegyzékben a szavazás befejezések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 (többlet:+,hiányzó: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EN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UL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észül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ELEPEREDM.TXT  (Végleges településre összesített adatokat tartalmazó adatállomány leírása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184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EGI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 régió azonosító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E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 régió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AR 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azonosít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megnevez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polgárok száma a névjegyzékben a választás befejezések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>
          <w:trHeight w:val="4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térés a szavazóként megjelentek számátó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EN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szava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Z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feldolgozottsági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.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SZUL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szül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sz w:val="24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1224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1:34:00Z</dcterms:created>
  <dc:creator>Huszti Judit</dc:creator>
  <dc:description/>
  <dc:language>en-US</dc:language>
  <cp:lastModifiedBy>Huszti Judit</cp:lastModifiedBy>
  <dcterms:modified xsi:type="dcterms:W3CDTF">2003-04-04T12:38:00Z</dcterms:modified>
  <cp:revision>6</cp:revision>
  <dc:subject/>
  <dc:title>Tájékoztató adatok a 2002</dc:title>
</cp:coreProperties>
</file>