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LVASSEL.D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z adatállományok (TXT fájlok) a jegyzőkönyvek technikai szerkezetét követik, azaz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"fej - tételsor" bontásúak. A kisebbségi önkormányzat választás esetén "település </w:t>
      </w:r>
    </w:p>
    <w:p>
      <w:pPr>
        <w:pStyle w:val="Normal"/>
        <w:rPr/>
      </w:pPr>
      <w:r>
        <w:rPr>
          <w:rFonts w:cs="Arial" w:ascii="Arial" w:hAnsi="Arial"/>
        </w:rPr>
        <w:t xml:space="preserve">fej - településen belül kisebbségi alfej - a kisebbséghez tartozó tételsorok"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tásban találhatók meg az adat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Általános információ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text file-ok fix sor és mező hosszúságúak. A mezőhatároló: '|'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 egy mező üres, akkor két elválasztójel található egymás mellet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file-ok win1250-es kódkészlettel készültek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 kódoknál mind a kód, mind szöveges leírás szerepe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adatállományok leírás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134"/>
        <w:gridCol w:w="1101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tállomány nev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tállomány rövid 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églege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őze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POLGSF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őpolgármester választás szavazóköri jegyzőkönyveinek fejadat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POLGSJ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őpolgármester választás szavazóköri jegyzőkönyveinek jelölt tételadatai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POLGOF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őpolgármester választás összesített jegyzőkönyvének fejadat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POLGOJ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őpolgármester választás összesített jegyzőkönyvének jelölt tételadat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POLGSZ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őpolgármester jelölteket támogató szervezet /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ZGYSF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egyei közgyűlés választás szavazóköri jegyzőkönyveinek fejadat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ZGYSL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egyei közgyűlés választás szavazóköri jegyzőkönyveinek listákra vonatkozó  tételadat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ZGYOF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egyei közgyűlés választás összesített jegyzőkönyvének fejadat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ZGYOL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egyei közgyűlés választás összesített jegyzőkönyveinek listákra vonatkozó  tételadat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ZGYOJ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egyei közgyűlés választás listáinak nyertes jelöltje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ZGYSZ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megyei közgyűlés választás listáinak támogató szervezete /i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LERSF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gyéni választókerületi választás szavazóköri jegyzőkönyveinek fejadat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LERSJ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gyéni választókerületi választás szavazóköri jegyzőkönyveinek jelölt tételadat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LEREF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gyéni választókerületi választás TEVK jegyzőkönyveinek fejadat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LEREJ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gyéni választókerületi választás TEVK jegyzőkönyveinek jelölt tételadat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LERSZ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z egyéni jelölteket támogató szervezet /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RSF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isebbségi önkormányzati választás szavazóköri jegyzőkönyveinek kisebbségenkénti fejadat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RSJ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isebbségi önkormányzati választás szavazóköri jegyzőkönyveinek kisebbségenkénti jelölt tételadat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REF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isebbségi önkormányzati választás települési jegyzőkönyveinek kisebbségenkénti fejadat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REJ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isebbségi önkormányzati választás települési jegyzőkönyveinek kisebbségenkénti jelölt tétel-adat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RSZ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 kisebbségi jelölteket támogató szervezet /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SF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 választás szavazóköri jegyzőkönyveinek fejadat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SJ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 választás szavazóköri jegyzőkönyveinek jelölt tételadat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OF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 választás összesített jegyzőkönyvének fejadat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OJ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 választás összesített jegyzőkönyvének jelölt tételadat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SZ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 jelölteket támogató szervezet /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LERSF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islistás választás szavazóköri jegyzőkönyveinek fejadat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LERSJ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islistás választás szavazóköri jegyzőkönyveinek jelölt tételadat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LEREF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islistás választás települési jegyzőkönyveinek fej adat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LEREJ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islistás választás települési jegyzőkönyveinek jelölt tételadat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LERSZ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islistás jelölteket támogató szervezet /ek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FF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normál és kisebbségi kompenzációs listás választás  közös fejadat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AF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„normál”  és kisebbségi kompenzációs listás választás  fejadat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J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„normál”  és kisebbségi kompenzációs listás választás jelöltjeinek tételadata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SZ.TX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„normál”  és kisebbségi kompenzációs listát állító szervezet/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FOPOLGSF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TAZ (kerület), SORSZ (szavazókör sorszám) szeri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ző nap 16 óráig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 szavazás napján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ől töröl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.polgárok száma a névjegyzékben a választás befejezések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ában lévő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érés a szavazóként megjelentek számát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FOPOLGSJ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TAZ+SORSZ+JSORSZ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D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dr'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4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ott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FOPOLGOF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rásmező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J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ás eredményessége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ás eredményessé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AIN (13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ző nap 16 óráig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ől töröl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.polgárok száma a névjegyzékben a választás befejezések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ában lévő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érés a szavazóként megjelentek számát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Érvényes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zottság által vitatott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rPr/>
      </w:pPr>
      <w:r>
        <w:rPr/>
        <w:t>FOPOLGOJ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JSORSZ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rásmező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D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dr'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AR 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4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ott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E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nyert mandátum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FOPOLGSZ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JSORSZ+SZSORSZ szeri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rásmező</w:t>
            </w:r>
          </w:p>
        </w:tc>
      </w:tr>
      <w:tr>
        <w:trPr>
          <w:trHeight w:val="2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ó kisebbség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ó kisebb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5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MAIN 16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Fővárosi / megyei közgyűlés választás adatait tartalmazó adatállományok</w:t>
      </w:r>
    </w:p>
    <w:p>
      <w:pPr>
        <w:pStyle w:val="Heading3"/>
        <w:rPr/>
      </w:pPr>
      <w:r>
        <w:rPr/>
        <w:t>KOZGYSF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TAZ+ SORSZ+LTIP szeri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rövid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I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típus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IP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típus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MAIN 25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megyei közgy.10 e és az alat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megyei közgy.10 e felet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fővárosi közgyűl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ző nap 16 óráig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ől töröl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ál.polgárok száma a névjegyzékben a választás befejezések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ában lévő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érés a szavazóként megjelentek számát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4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KOZGYSL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TAZ+SORSZ+LTIP+LSORSZ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zavazókör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I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típus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ott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KOZGYOF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 LTIP szeri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rövid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I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típus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IP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típus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MAIN 25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megyei közgy.10 e és az alat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megyei közgy.10 e felet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fővárosi közgyűl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J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ás eredményessége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ás eredményessé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osztható mandátum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osztott mandátum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U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osztottból betöltetlen mandátum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SZ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atárszavazat (4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ző nap 16 óráig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ől töröl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ál.polgárok száma a névjegyzékben a választás befejezések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ában lévő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érés a szavazóként megjelentek számát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Érvénytelen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zottság által vitatott szavazatok száma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6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KOZGYOL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LTIP+LSORSZ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I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típus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szes szavazat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E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szerzett mandátum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nem töltött mandátum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KOZGYOJ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LTIP+LSORSZ+JSORSZ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I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típus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D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dr'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4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KOZGYSZ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LTIP+LSORSZ+SZSORSZ szeri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I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típus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elölő szervezet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ó kisebbség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ó kisebb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5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MAIN 16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Egyéni választókerületi jelöltek adatait tartalmazó adatállomány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EJELERSF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 (megye),TAZ (kerület), TEVK, SORSZ (szavazókör sorszám) szeri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rövid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V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V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ző nap 16 óráig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ől töröl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.polgárok száma a névjegyzékben a választás befejezések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ában lévő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érés a szavazóként megjelentek számát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EJELERSJ.TX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TAZ+SORSZ+JSORSZ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V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V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D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dr'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4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apott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t kisebbség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t kisebb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5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MAIN 16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EJELEREF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 (megye),TAZ (kerület), TEVK, SORSZ (szavazókör sorszám)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rövid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V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V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J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ás eredményessége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ás eredményessé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AIN (13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ző nap 16 óráig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ől töröl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ál.polgárok száma a névjegyzékben a választás befejezések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ában lévő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érés a szavazóként megjelentek számát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Érvénytelen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4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 xml:space="preserve">EJELEREJ.TX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TAZ+TEVK+JSORSZ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V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V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D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dr'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4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ott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ERT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átumot nyert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t kisebbség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épviselt kisebb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5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MAIN 16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EJELERSZ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MAZ+TAZ+TEVK+JSORSZ+SZSORSZ szeri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V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V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a az SZKOD=0 akkor SZNEV = „Független jelölt”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ó kisebbség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ó kisebb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5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MAIN 16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Kisebbségi önkormányzati választásokat tartalmazó adatállományok</w:t>
      </w:r>
    </w:p>
    <w:p>
      <w:pPr>
        <w:pStyle w:val="Heading3"/>
        <w:rPr/>
      </w:pPr>
      <w:r>
        <w:rPr/>
        <w:t>KISERSF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 ,TAZ, KKOD, SORS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rövid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bbség kó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bbség 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5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MAIN 16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lőző nap 16 óráig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ől töröl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.polgárok száma a névjegyzékben a választás befejezések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ában lévő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érés a szavazóként megjelentek számát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atok száma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atok száma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9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KISERSJ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TAZ+KKOD+SORSZ+JSORSZ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bbség kó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bbség 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5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MAIN 16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D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dr'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4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ott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KISEREF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 (megye),TAZ (kerület), KKOD (kisebbség kó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rövid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bbség kó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bbség 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5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MAIN 16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J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ás eredményessége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ás eredményessé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MAIN (13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szerzett mandátum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ző nap 16 óráig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 szavazás napján a névjegyzékből töröl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.polgárok száma a névjegyzékben a választás befejezések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ában lévő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ltérés a szavazóként megjelentek számát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atok száma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atok száma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2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KISEREJ.TX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TAZ+KKOD+JSORSZ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bbség kó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D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dr'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4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ott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E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nyert mandátum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OL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ategyenlőség esetén sorsolás les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orsolás esetén értéke 1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KISERSZ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MAZ+TAZ+KKOD+JSORSZ+SZSORSZ szeri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bbség kó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elölő szervezet 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a az SZKOD=0, akkor az SZNEV = „Független jelölt”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ó kisebbség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ó kisebb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5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MAIN 16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Polgármester választás adatait tartalmazó adatállományok</w:t>
      </w:r>
    </w:p>
    <w:p>
      <w:pPr>
        <w:pStyle w:val="Heading3"/>
        <w:rPr/>
      </w:pPr>
      <w:r>
        <w:rPr/>
        <w:t>POLGSF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 (megye), TAZ (település/kerület), SORSZ (szavazókör sorszám) szeri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rövid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/ Kerü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lőző nap 16 óráig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ől töröl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.polgárok száma a névjegyzékben a választás befejezések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ában lévő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érés a szavazóként megjelentek számát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POLGSJ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TAZ+SORSZ+JSORSZ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lepülés / Kerü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D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dr'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4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ott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POLGOF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A tételek sorrendje: </w:t>
      </w:r>
      <w:r>
        <w:rPr>
          <w:rFonts w:cs="Arial" w:ascii="Arial" w:hAnsi="Arial"/>
        </w:rPr>
        <w:t>MAZ+T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egye rövid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/ Kerü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J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ás eredményessége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ás eredményessé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AIN (13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ző nap 16 óráig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ől töröl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.polgárok száma a névjegyzékben a választás befejezések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ában lévő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érés a szavazóként megjelentek számát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izottság által vitatott szavazatok száma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4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POLGOJ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TAZ+JSORSZ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/ Kerü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D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dr'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4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ott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E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nyert mandátum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POLGSZ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TAZ+JSORSZ+SZSORSZ szeri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/ Kerü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a az SZKOD=0, akkor SZNEV = „Független jelölt” 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ó kisebbség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ó kisebb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5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MAIN 16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Kislistás jelöltek adatait tartalmazó adatállomány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KISLERSF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 (megye),TAZ (település/kerület), SORSZ (szavazókör sorszám) szeri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rövid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lőző nap 16 óráig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ől töröl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.polgárok száma a névjegyzékben a választás befejezések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nában lévő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érés a szavazóként megjelentek számát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Érvényes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KISLERSJ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TAZ+SORSZ+JSORSZ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ör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D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dr'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4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ott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t kisebbség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t kisebb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5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MAIN 16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KISLEREF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 (megye),TAZ (kerület), SORSZ (szavazókör sorszám)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rövid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J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ás eredményessége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ás eredményessé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AIN (13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ző nap 16 óráig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e felve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zavazás napján a névjegyzékből töröl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.polgárok száma a névjegyzékben a választás befejezések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szautasított választópolgár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azóként megjelent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rnában lévő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érés a szavazóként megjelentek számát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ólap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es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választott "normál" képviselő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NDU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öltetlen mandátum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ED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választott kedvezményes képviselő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5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 xml:space="preserve">KISLEREJ.TX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TAZ+JSORSZ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D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dr'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4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ott szavazat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E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nyert mandátum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YE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nyert kedvezményes mandát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ORSOL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olás szavazategyenlőség eseté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Értéke 1, ha sorsolni kell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t kisebbség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t kisebb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5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MAIN 16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KISLERSZ.TX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MAZ+TAZ+JSORSZ+SZSORSZ szeri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elölő szervezet 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a az SZKOD=0, akkor SZNEV = „Független jelölt”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ó kisebbség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ó kisebb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5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MAIN 16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„</w:t>
      </w:r>
      <w:r>
        <w:rPr/>
        <w:t>Normál” és kisebbségi kompenzációs listás választás adatait tartalmazó adatállomány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KOMPFF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 TAZ szeri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rövid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 n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J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ás eredményessége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asztás eredményessé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MAIN (13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osztott mandátum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U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öltetlen mandátum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ED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választott kedvezményes képviselő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KOMPAF.TX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TAZ+LTIP+LSORSZ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I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típ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IP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típus megnevez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DOMAIN 2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Összes szavazat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E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szerzett mandátum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YE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dvezményes mandátum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nem töltött mandátumo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t kisebbség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t kisebb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5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MAIN 16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4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KOMPJ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TAZ+LTIP+LSORSZ+JSORSZ sze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I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típ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D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dr' jel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t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4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MPSZ.T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k „normál” kompenzációs lista esetén készü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ételek sorrendje:</w:t>
      </w:r>
      <w:r>
        <w:rPr>
          <w:rFonts w:cs="Arial" w:ascii="Arial" w:hAnsi="Arial"/>
        </w:rPr>
        <w:t xml:space="preserve"> MAZ+TAZ+LTIP+LSORSZ+SZSORSZ szeri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XT adatállomány leírás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1134"/>
        <w:gridCol w:w="2942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ő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ír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sz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 azonosí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erület / 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I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típus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sorszáma a szavazólap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SORS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sor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ölő szervezet 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O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ó kisebbség kód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1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ámogató kisebb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 5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MAIN 16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Kódo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2"/>
        <w:gridCol w:w="1620"/>
        <w:gridCol w:w="1515"/>
        <w:gridCol w:w="4394"/>
      </w:tblGrid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dmény minősí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cs értékelve/nem volt vál.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vénytelen választás (kisebbs)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ál. Érvényes, eredménytelen 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. Érvényes, eredményes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. eredménytelen, időközi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asztás eredményes</w:t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típus jelz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GÁR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00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GÁNY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100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ÖG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10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VÁT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1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YEL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1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MET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01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RMÉNY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001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ÁN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0001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ZIN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00001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B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00000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LOVÁK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00000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LOVÉN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000000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RÁN</w:t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típus jelz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i lista 10e és alatti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i lista 10e feletti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ővárosi közgyűlési lista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mpenzációs lista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bbségi kompenzációs lis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  <w:rPr>
        <w:sz w:val="24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1224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2:34:00Z</dcterms:created>
  <dc:creator>Huszti Judit</dc:creator>
  <dc:description/>
  <dc:language>en-US</dc:language>
  <cp:lastModifiedBy>Huszti Judit</cp:lastModifiedBy>
  <dcterms:modified xsi:type="dcterms:W3CDTF">2002-11-20T17:19:00Z</dcterms:modified>
  <cp:revision>3</cp:revision>
  <dc:subject/>
  <dc:title>Tájékoztató adatok a 2002</dc:title>
</cp:coreProperties>
</file>