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VASSEL.D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z adatállományok (TXT fájlok) a jegyzőkönyvek technikai szerkezetét követik, aza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"fej - tételsor" bontásúak. A kisebbségi önkormányzat választás esetén "település </w:t>
      </w:r>
    </w:p>
    <w:p>
      <w:pPr>
        <w:pStyle w:val="Normal"/>
        <w:rPr/>
      </w:pPr>
      <w:r>
        <w:rPr>
          <w:rFonts w:cs="Arial" w:ascii="Arial" w:hAnsi="Arial"/>
        </w:rPr>
        <w:t xml:space="preserve">fej - településen belül kisebbségi alfej - a kisebbséghez tartozó tételsorok"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tásban találhatók meg az adat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Általános információ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text file-ok fix sor és mező hosszúságúak. A mezőhatároló: '|'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 egy mező üres, akkor két elválasztójel található egymás mellet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file-ok win1250-es kódkészlettel készültek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kódoknál mind a kód, mind szöveges leírás szerep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adatállományok leírás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tállomány nev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tállomány rövid leírás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POLGSF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őpolgármester választás szavazóköri jegyzőkönyveinek fej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POLGSJ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őpolgármester választás szavazóköri jegyzőkönyveinek jelölt tételadatai 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POLGOF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őpolgármester választás összesített jegyzőkönyvének fej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POLGOJ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őpolgármester választás összesített jegyzőkönyvének jelölt tétel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POLGSZ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A főpolgármester jelölteket támogató szervezet /ek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GYSF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gyei közgyűlés választás szavazóköri jegyzőkönyveinek fej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GYSL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gyei közgyűlés választás szavazóköri jegyzőkönyveinek listákra vonatkozó  tétel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GYOF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gyei közgyűlés választás összesített jegyzőkönyvének fej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GYOL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gyei közgyűlés választás összesített jegyzőkönyveinek listákra vonatkozó  tétel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GYOJ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gyei közgyűlés választás listáinak nyertes jelöltje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GYSZ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 xml:space="preserve">A megyei közgyűlés választás listáinak támogató szervezete /i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LERSF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gyéni választókerületi választás szavazóköri jegyzőkönyveinek fej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LERSJ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gyéni választókerületi választás szavazóköri jegyzőkönyveinek jelölt tétel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LEREF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gyéni választókerületi választás TEVK jegyzőkönyveinek fej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LEREJ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gyéni választókerületi választás TEVK jegyzőkönyveinek jelölt tétel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LERSZ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gyéni jelölteket támogató szervezet /ek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RSF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sebbségi önkormányzati választás szavazóköri jegyzőkönyveinek kisebbségenkénti fej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RSJ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sebbségi önkormányzati választás szavazóköri jegyzőkönyveinek kisebbségenkénti jelölt tétel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REF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A kisebbségi önkormányzati választás települési jegyzőkönyveinek kisebbségenkénti fej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REJ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sebbségi önkormányzati választás települési jegyzőkönyveinek kisebbségenkénti jelölt tétel-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RSZ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sebbségi jelölteket támogató szervezet /ek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SF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A polgármester választás szavazóköri jegyzőkönyveinek fej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SJ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választás szavazóköri jegyzőkönyveinek jelölt tétel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OF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választás összesített jegyzőkönyvének fej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OJ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választás összesített jegyzőkönyvének jelölt tétel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OLGSZ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jelölteket támogató szervezet /ek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LERSF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slistás választás szavazóköri jegyzőkönyveinek fej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LERSJ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slistás választás szavazóköri jegyzőkönyveinek jelölt tétel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LEREF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slistás választás települési jegyzőkönyveinek fej 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LEREJ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slistás választás települési jegyzőkönyveinek jelölt tétel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LERSZ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islistás jelölteket támogató szervezet /ek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FF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ompenzációs listás választás  közös fej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KOMPLF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ompenzációs listás választás  fej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J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ompenzációs listás választás jelöltjeinek tételadata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SZ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ompenzációs listát állító szervezet/ek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FOPOLGS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TAZ (kerület), SORSZ (szavazókör sorszám)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 szavazást megelőző nap 16 óráig a névjegyzékbe felvett választó 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ó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 xml:space="preserve">Eltérés a szavazóként megjelentek számától (többlet:+/hiány:-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+12 = 106</w:t>
            </w:r>
          </w:p>
        </w:tc>
      </w:tr>
    </w:tbl>
    <w:p>
      <w:pPr>
        <w:pStyle w:val="Heading3"/>
        <w:rPr>
          <w:rFonts w:cs="Arial"/>
        </w:rPr>
      </w:pPr>
      <w:r>
        <w:rPr>
          <w:rFonts w:cs="Arial"/>
        </w:rPr>
        <w:t>FOPOLGSJ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TAZ+SORSZ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családi neve és utóneve/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109 + 6 = 115</w:t>
            </w:r>
          </w:p>
        </w:tc>
      </w:tr>
    </w:tbl>
    <w:p>
      <w:pPr>
        <w:pStyle w:val="Heading3"/>
        <w:rPr/>
      </w:pPr>
      <w:r>
        <w:rPr>
          <w:rFonts w:cs="Arial"/>
        </w:rPr>
        <w:t>FOPOLGO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rásmező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J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- Nincs értékelve/nem volt vál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 Vál. eredménytelen (időköz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 Választás eredmény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Szavazást megelőző nap 16 óráig a névjegyzékbe felvett választó 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ó 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térés a szavazóként megjelentek számától (többlet:+/hiány:-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+ 11=10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FOPOLGOJ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rásmező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Jelölt családi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nyert mandátum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+ 5 = 1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Lines/>
        <w:rPr>
          <w:rFonts w:cs="Arial"/>
        </w:rPr>
      </w:pPr>
      <w:r>
        <w:rPr>
          <w:rFonts w:cs="Arial"/>
        </w:rPr>
        <w:t>FOPOLGSZ.TXT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JSORSZ+SZSORSZ szerint 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rásmező</w:t>
            </w:r>
          </w:p>
        </w:tc>
      </w:tr>
      <w:tr>
        <w:trPr>
          <w:trHeight w:val="2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olt 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hivatalos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 + 4 = 105</w:t>
            </w:r>
          </w:p>
        </w:tc>
      </w:tr>
    </w:tbl>
    <w:p>
      <w:pPr>
        <w:pStyle w:val="Heading2"/>
        <w:rPr>
          <w:rFonts w:cs="Arial"/>
        </w:rPr>
      </w:pPr>
      <w:r>
        <w:rPr>
          <w:rFonts w:cs="Arial"/>
        </w:rPr>
        <w:t>Fővárosi / megyei közgyűlés választás adatait tartalmazó adatállományok</w:t>
      </w:r>
    </w:p>
    <w:p>
      <w:pPr>
        <w:pStyle w:val="Heading3"/>
        <w:rPr>
          <w:rFonts w:cs="Arial"/>
        </w:rPr>
      </w:pPr>
      <w:r>
        <w:rPr>
          <w:rFonts w:cs="Arial"/>
        </w:rPr>
        <w:t>KOZGYS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 SORSZ+LTIP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Lista típus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IP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megyei közgy.10 e és az alatti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megyei közgy.10 e feletti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fővárosi közgyűl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 szavazást megelőző nap 16 óráig a névjegyzékbe felvett választó 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ó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-F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G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 (többlet:+/hiá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-H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-I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 + 16 = 16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KOZGYSL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SORSZ+LTIP+L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49 + 7 = 5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Lines/>
        <w:rPr>
          <w:rFonts w:cs="Arial"/>
        </w:rPr>
      </w:pPr>
      <w:r>
        <w:rPr>
          <w:rFonts w:cs="Arial"/>
        </w:rPr>
        <w:t>KOZGYOF.TXT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 LTIP szerint 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IP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Lista típus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megyei közgy.10 e és az alat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megyei közgy.10 e felet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fővárosi közgyűl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J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- Nincs értékelve/nem volt vál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 Vál. eredménytelen (időköz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 Választás eredmény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szerezhető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osztott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U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osztottból betöltetlen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árszavazat (4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/>
            </w:pPr>
            <w:r>
              <w:rPr>
                <w:rFonts w:cs="Arial"/>
              </w:rPr>
              <w:t>A választást megelőző nap 16 óráig a névjegyzékbe felvett választó 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ó polgárok száma a névjegyzékben a szavaz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 (többlet:+/hiá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 + 19 = 18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Lines/>
        <w:rPr>
          <w:rFonts w:cs="Arial"/>
        </w:rPr>
      </w:pPr>
      <w:r>
        <w:rPr>
          <w:rFonts w:cs="Arial"/>
        </w:rPr>
        <w:t>KOZGYOL.TXT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LTIP+L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s szavazat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Megszerzett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öltetlen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+ 7 = 5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KOZGYOJ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LTIP+LSORSZ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Lista típus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családi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+6 = 1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Lines/>
        <w:rPr>
          <w:rFonts w:cs="Arial"/>
        </w:rPr>
      </w:pPr>
      <w:r>
        <w:rPr>
          <w:rFonts w:cs="Arial"/>
        </w:rPr>
        <w:t>KOZGYSZ.TXT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LTIP+LSORSZ+SZSORSZ szerint 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keepNext w:val="true"/>
        <w:keepLines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NUM 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hivatalos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 + 6 = 1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Egyéni választókerületi jelöltek adatait tartalmazó adatállomány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EJELERS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 (megye),TAZ (kerület), TEVK, SORSZ (szavazókör sorszám)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Szavazást megelőző nap 16 óráig a névjegyzékbe felvett választó 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ó 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 (többlet:+/hiá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 + 15 = 13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Lines/>
        <w:rPr/>
      </w:pPr>
      <w:r>
        <w:rPr>
          <w:rFonts w:cs="Arial"/>
        </w:rPr>
        <w:t>EJELERSJ.TXT</w:t>
      </w:r>
    </w:p>
    <w:p>
      <w:pPr>
        <w:pStyle w:val="Normal"/>
        <w:keepNext w:val="true"/>
        <w:keepLines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SORSZ+JSORSZ szerint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 +10 = 16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EJELERE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 (megye),TAZ (kerület), TEVK, SORSZ (szavazókör sorszám)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J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- Nincs értékelve/nem volt vál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 Vál. eredménytelen (időköz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 Választás eredmény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/>
            </w:pPr>
            <w:r>
              <w:rPr>
                <w:rFonts w:cs="Arial"/>
              </w:rPr>
              <w:t>A szavazást megelőző nap 16 óráig a névjegyzékbe felvett választó 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ó 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térés a szavazóként megjelentek számától (többlet:+/hiány:-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 + 16 = 16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 xml:space="preserve">EJELEREJ.TX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TEVK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nyert mandátum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 + 10 = 16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EJELERSZ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MAZ+TAZ+TEVK+JSORSZ+SZSORSZ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hivatalos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Ha az SZKOD=0 akkor SZNEV = „Független jelölt”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+ 7 = 1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rPr>
          <w:rFonts w:cs="Arial"/>
        </w:rPr>
      </w:pPr>
      <w:r>
        <w:rPr>
          <w:rFonts w:cs="Arial"/>
        </w:rPr>
        <w:t>Kompenzációs listás választás adatait tartalmazó adatállományok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KOMPF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 TAZ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J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- Nincs értékelve/nem volt vál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 Vál. eredménytelen (időköz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 Választás eredmény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nyert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U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öltetlen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+ 8 = 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KOMPLF.TX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LTIP+L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 kódja 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IP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 megneve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– Kompenzációs list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szerzett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öltetlen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+ 8 = 8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KOMPJ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LISTIP+LSORSZ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+ 7 = 1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KOMPSZ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k „normál” kompenzációs lista esetén készü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LTIP+LSORSZ+SZSORSZ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hivatalos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+ 7 = 1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Kisebbségi önkormányzati választásokat tartalmazó adatállományok</w:t>
      </w:r>
    </w:p>
    <w:p>
      <w:pPr>
        <w:pStyle w:val="Heading3"/>
        <w:rPr>
          <w:rFonts w:cs="Arial"/>
        </w:rPr>
      </w:pPr>
      <w:r>
        <w:rPr>
          <w:rFonts w:cs="Arial"/>
        </w:rPr>
        <w:t>KISERS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 ,TAZ, KKOD, SORS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kó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Kisebbségi választói jegyzéken szereplő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 (többlet:+/hiá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+ 15 = 17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KISERSJ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 SORSZ+ KKOD+ 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 kó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+ 8 = 13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KISERE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 (megye),TAZ (kerület), KKOD (kisebbség kó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kó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J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- Nincs értékelve/nem volt vál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- Vál. eredménytel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 Választás eredmény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szerzett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Kisebbségi választói jegyzéken szereplő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 (többlet:+/hiá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 + 17 = 20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Lines/>
        <w:rPr>
          <w:rFonts w:cs="Arial"/>
        </w:rPr>
      </w:pPr>
      <w:r>
        <w:rPr>
          <w:rFonts w:cs="Arial"/>
        </w:rPr>
        <w:t>KISEREJ.TXT</w:t>
      </w:r>
    </w:p>
    <w:p>
      <w:pPr>
        <w:pStyle w:val="Normal"/>
        <w:keepNext w:val="true"/>
        <w:keepLines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KKOD+JSORSZ szerint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 kó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nyert mandátum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+ 8 = 13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KISERSZ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MAZ+TAZ+KKOD+JSORSZ+SZSORSZ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8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 kó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hivatalos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 + 7 = 12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rFonts w:cs="Arial"/>
        </w:rPr>
      </w:pPr>
      <w:r>
        <w:rPr>
          <w:rFonts w:cs="Arial"/>
        </w:rPr>
        <w:t>Polgármester választás adatait tartalmazó adatállományok</w:t>
      </w:r>
    </w:p>
    <w:p>
      <w:pPr>
        <w:pStyle w:val="Heading3"/>
        <w:rPr>
          <w:rFonts w:cs="Arial"/>
        </w:rPr>
      </w:pPr>
      <w:r>
        <w:rPr>
          <w:rFonts w:cs="Arial"/>
        </w:rPr>
        <w:t>POLGS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 (megye), TAZ (település/kerület), SORSZ (szavazókör sorszám)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/ Ker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 szavazást megelőző nap 16 óráig a névjegyzékbe felvett választó 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ó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térés a szavazóként megjelentek számától (többlet:+/hiány:-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+ 14 = 13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POLGSJ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SORSZ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Település / Ker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 + 9 = 16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POLGO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A tételek sorrendje: </w:t>
      </w:r>
      <w:r>
        <w:rPr>
          <w:rFonts w:cs="Arial" w:ascii="Arial" w:hAnsi="Arial"/>
        </w:rPr>
        <w:t>MAZ+T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/ Ker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J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- Nincs értékelve/nem volt vál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 Vál. eredménytelen (időköz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 Választás eredmény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 szavazást megelőző nap 16 óráig a névjegyzékbe felvett választó 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ó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térés a szavazóként megjelentek számától (többlet:+/hiány:-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 + 15 = 16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Lines/>
        <w:rPr>
          <w:rFonts w:cs="Arial"/>
        </w:rPr>
      </w:pPr>
      <w:r>
        <w:rPr>
          <w:rFonts w:cs="Arial"/>
        </w:rPr>
        <w:t>POLGOJ.TXT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/ Ker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családi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nyert mandátum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 + 9 = 16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POLGSZ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JSORSZ+SZSORSZ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/ Ker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hivatalos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+ 6 = 1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rPr>
          <w:rFonts w:cs="Arial"/>
        </w:rPr>
      </w:pPr>
      <w:r>
        <w:rPr>
          <w:rFonts w:cs="Arial"/>
        </w:rPr>
        <w:t>Kislistás jelöltek adatait tartalmazó adatállományok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Lines/>
        <w:rPr>
          <w:rFonts w:cs="Arial"/>
        </w:rPr>
      </w:pPr>
      <w:r>
        <w:rPr>
          <w:rFonts w:cs="Arial"/>
        </w:rPr>
        <w:t>KISLERSF.TXT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 (megye),TAZ (település/kerület), SORSZ (szavazókör sorszám) szerint 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keepNext w:val="true"/>
        <w:keepLines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 választást megelőző nap 16 óráig a névjegyzékbe felvett választó 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ó polgárok száma a névjegyzékben a szavaz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 (többlet:+/hiá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 + 15 = 14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KISLERSJ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SORSZ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 + 9 = 163</w:t>
            </w:r>
          </w:p>
        </w:tc>
      </w:tr>
    </w:tbl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Heading3"/>
        <w:rPr>
          <w:rFonts w:cs="Arial"/>
        </w:rPr>
      </w:pPr>
      <w:r>
        <w:rPr>
          <w:rFonts w:cs="Arial"/>
        </w:rPr>
        <w:t>KISLERE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 (megye),TAZ (kerület), SORSZ (szavazókör sorszám)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J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- Nincs értékelve/nem volt vál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 Vál. eredménytelen (időköz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 Választás eredmény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 választást megelőző nap 16 óráig a névjegyzékbe felvett választó 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ópolgárok száma a névjegyzékben a szavaz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 (többlet:+/hiá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nyert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U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öltetlen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 + 18 = 1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 xml:space="preserve">KISLEREJ.TX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nyert mandátum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 + 9 = 16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KISLERSZ.TX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MAZ+TAZ+JSORSZ+SZSORSZ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D=0, ha a jelölt független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hivatalos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9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Ha az SZKOD=0, akkor SZNEV = „Független jelölt”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+ 6 = 1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 xml:space="preserve">Kódo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"/>
        <w:gridCol w:w="1717"/>
        <w:gridCol w:w="5812"/>
      </w:tblGrid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ény minősítés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cs értékelve/nem volt vál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. eredménytelen, időközi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ás eredményes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 kódok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GÁR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GÁNY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ÖRÖG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VÁ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YEL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1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ME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1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RMÉNY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1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ÁN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1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SZIN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1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B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OVÁK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0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OVÉN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ÁN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 jelző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i lista 10e és alatti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i lista 10e feletti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ővárosi közgyűlési lista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nzációs l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sz w:val="24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1224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60"/>
      <w:jc w:val="center"/>
      <w:textAlignment w:val="baseline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widowControl w:val="false"/>
      <w:overflowPunct w:val="false"/>
      <w:autoSpaceDE w:val="false"/>
      <w:spacing w:lineRule="atLeast" w:line="240"/>
      <w:ind w:left="900" w:hanging="900"/>
      <w:jc w:val="both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1:34:00Z</dcterms:created>
  <dc:creator>Huszti Judit</dc:creator>
  <dc:description/>
  <cp:keywords/>
  <dc:language>en-US</dc:language>
  <cp:lastModifiedBy>Polányi László</cp:lastModifiedBy>
  <dcterms:modified xsi:type="dcterms:W3CDTF">2006-10-03T11:49:00Z</dcterms:modified>
  <cp:revision>26</cp:revision>
  <dc:subject/>
  <dc:title>Tájékoztató adatok a 2002</dc:title>
</cp:coreProperties>
</file>