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06. évi országgyűlési képviselők választásának </w:t>
      </w:r>
    </w:p>
    <w:p>
      <w:pPr>
        <w:pStyle w:val="Normal"/>
        <w:jc w:val="center"/>
        <w:rPr/>
      </w:pPr>
      <w:r>
        <w:rPr/>
        <w:t>Szavazóköri és eredmény jegyzőkönyv adata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 xml:space="preserve">2. fordul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észült: 2002.05.10-i adatok alapjá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Az egyéni választókerületi szavazás szavazóköri jegyzőkönyveinek adatait tartalmazó adatállományok leír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GY_SZKF.TXT jegyzőkönyv fejadata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ndezettség:</w:t>
      </w:r>
      <w:r>
        <w:rPr/>
        <w:t xml:space="preserve"> MAZ, TAZ, SORSZ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di kulcs:</w:t>
      </w:r>
      <w:r>
        <w:rPr/>
        <w:t xml:space="preserve"> MAZ, TAZ, SORSZ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24"/>
        <w:gridCol w:w="1800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 nev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ír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sz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azonosít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Z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 azonosít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SZ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zókör sor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EV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 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ő nap 16 óráig a névjegyzékbe felvett választópolgáro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avazás napján a névjegyzékbe felvett választópolgáro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álasztópolgárok száma a névjegyzékben a  választás befejezések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ülképviseleti névjegyzékben szereplők száma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évjegyzékben szereplő választópolgárok száma összesen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szautasított választópolgáro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avazókörben szavazóként megjelentek száma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avazókörbe beérkezett külképviseleti belső borítékok száma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zóként megjelentek száma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nában lévő szavazólapo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térés a szavazóként megjelentek számától (többlet:+/hián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telen szavazato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es szavazato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KEPV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zókör típusa</w:t>
            </w:r>
          </w:p>
          <w:p>
            <w:pPr>
              <w:pStyle w:val="Normal"/>
              <w:rPr/>
            </w:pPr>
            <w:r>
              <w:rPr/>
              <w:t>- „Hazai”</w:t>
            </w:r>
          </w:p>
          <w:p>
            <w:pPr>
              <w:pStyle w:val="Normal"/>
              <w:rPr/>
            </w:pPr>
            <w:r>
              <w:rPr/>
              <w:t>- „Külképviseleti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emmisített jegyzőkönyv, lehetséges értékei: - „Megsemmisítv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ZULT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ü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csak abban az esetben kitöltött, ha külképviseleti szavazatok számlálására kijelölt a szavazókö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* Hazai szavazóköri szavazatokat tartalmazó jegyzőkönyv esetében is kitöltöt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_SZKT.TXT jegyzőkönyv tételadata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Rendezettség:</w:t>
      </w:r>
      <w:r>
        <w:rPr/>
        <w:t xml:space="preserve"> MAZ, TAZ, SORSZ, SO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di kulcs:</w:t>
      </w:r>
      <w:r>
        <w:rPr/>
        <w:t xml:space="preserve"> MAZ, TAZ, SORSZ, S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64"/>
        <w:gridCol w:w="23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azonosí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Z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 azonosí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SZ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zókör sor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sor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DR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családi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V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utóneve(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es szavaz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SZAM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ervezetek száma (ha 0, akkor „független jelölt”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ervezetek felsorolása (TAMSZAM-ban lévő szám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szervezet max CHAR (60),</w:t>
            </w:r>
          </w:p>
          <w:p>
            <w:pPr>
              <w:pStyle w:val="Normal"/>
              <w:rPr/>
            </w:pPr>
            <w:r>
              <w:rPr/>
              <w:t>vesszővel elválaszt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Az egyéni választókerületi szavazás összesített eredmény jegyzőkönyveinek adatait tartalmazó adatállományok leír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GY_ERF.TXT jegyzőkönyv fejadata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ndezettség:</w:t>
      </w:r>
      <w:r>
        <w:rPr/>
        <w:t xml:space="preserve"> MAZ, OEV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gyedi kulcs:</w:t>
      </w:r>
      <w:r>
        <w:rPr/>
        <w:t xml:space="preserve"> MAZ, OEV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64"/>
        <w:gridCol w:w="2340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 neve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ír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sz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azonosí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 sorszáma megyén belü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EV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 székhely település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ai szavazókörökben Előző nap 16 óráig a névjegyzékbe felvett választópolgár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ai szavazókörökben A szavazás napján a névjegyzékbe felvett választópolgár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ai szavazókörökben A választópolgárok száma a névjegyzékben a választás befejezések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ülképviseleti névjegyzékben szereplő választópolgárok száma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álasztópolgárok száma összesen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szautasított választópolgár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zai szavazókörökben szavazóként megjelentek száma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 beérkezett külképviseleti belső borítékok száma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azóként megjelentek száma összes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nában lévő szavazólap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térés a szavazóként megjelentek számától (többlet:+/hián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telen szavazat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es szavazatok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DM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dmény értékelése</w:t>
            </w:r>
          </w:p>
          <w:p>
            <w:pPr>
              <w:pStyle w:val="Normal"/>
              <w:rPr/>
            </w:pPr>
            <w:r>
              <w:rPr/>
              <w:t>Eredményesség/érvényesség</w:t>
            </w:r>
          </w:p>
          <w:p>
            <w:pPr>
              <w:pStyle w:val="Normal"/>
              <w:rPr/>
            </w:pPr>
            <w:r>
              <w:rPr/>
              <w:t xml:space="preserve">Lehetséges értékei: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Érvénytelen”,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Érvényes, de eredménytelen”,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Érvényes és eredményes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semmisített jegyzőkönyv</w:t>
            </w:r>
          </w:p>
          <w:p>
            <w:pPr>
              <w:pStyle w:val="Normal"/>
              <w:rPr/>
            </w:pPr>
            <w:r>
              <w:rPr/>
              <w:t>Lehetséges értékei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Megsemmisítve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viselő sorszáma, ha a választás eredményes.</w:t>
            </w:r>
          </w:p>
          <w:p>
            <w:pPr>
              <w:pStyle w:val="Normal"/>
              <w:rPr/>
            </w:pPr>
            <w:r>
              <w:rPr/>
              <w:t>Képviselő sorszáma</w:t>
            </w:r>
          </w:p>
          <w:p>
            <w:pPr>
              <w:pStyle w:val="Normal"/>
              <w:rPr/>
            </w:pPr>
            <w:r>
              <w:rPr/>
              <w:t>üres a NEVDR és NEV adattal együtt,</w:t>
            </w:r>
          </w:p>
          <w:p>
            <w:pPr>
              <w:pStyle w:val="Normal"/>
              <w:rPr/>
            </w:pPr>
            <w:r>
              <w:rPr/>
              <w:t xml:space="preserve">ha a választás </w:t>
            </w:r>
          </w:p>
          <w:p>
            <w:pPr>
              <w:pStyle w:val="Normal"/>
              <w:rPr/>
            </w:pPr>
            <w:r>
              <w:rPr/>
              <w:t xml:space="preserve">- érvénytelen, vagy </w:t>
            </w:r>
          </w:p>
          <w:p>
            <w:pPr>
              <w:pStyle w:val="Normal"/>
              <w:rPr/>
            </w:pPr>
            <w:r>
              <w:rPr/>
              <w:t>- érvényes, de eredménytel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DR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családi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V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utóneve(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ZULT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ü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csak abban az esetben kitöltött, ha az adott OEVK-ra szavaztak külképviselete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EGY_ERT.TXT jegyzőkönyv tétel adata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ndezettség:</w:t>
      </w:r>
      <w:r>
        <w:rPr/>
        <w:t xml:space="preserve"> MAZ, OEVK, 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gyedi kulcs:</w:t>
      </w:r>
      <w:r>
        <w:rPr/>
        <w:t xml:space="preserve"> MAZ, OEVK, 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743"/>
        <w:gridCol w:w="2340"/>
      </w:tblGrid>
      <w:tr>
        <w:trPr>
          <w:tblHeader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ő neve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ír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sza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 azonosí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VK sorszáma megyén belü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sor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DR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családi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5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V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ölt utóneve(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 4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V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ényes szavaz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7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SZAM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ervezetek száma (ha 0, akkor „független jelölt”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i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ervezetek felsorolása (TAMSZAM-ban lévő számú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szervezet max CHAR (60),</w:t>
            </w:r>
          </w:p>
          <w:p>
            <w:pPr>
              <w:pStyle w:val="Normal"/>
              <w:rPr/>
            </w:pPr>
            <w:r>
              <w:rPr/>
              <w:t>vesszővel elválaszt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17:00Z</dcterms:created>
  <dc:creator>Huszti Judit</dc:creator>
  <dc:description/>
  <dc:language>en-US</dc:language>
  <cp:lastModifiedBy>Huszti Judit</cp:lastModifiedBy>
  <dcterms:modified xsi:type="dcterms:W3CDTF">2006-05-10T13:57:00Z</dcterms:modified>
  <cp:revision>9</cp:revision>
  <dc:subject/>
  <dc:title>Az EGY_SZKF</dc:title>
</cp:coreProperties>
</file>